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halt</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numPr>
          <w:ilvl w:val="0"/>
          <w:numId w:val="4"/>
        </w:numPr>
        <w:rPr>
          <w:rFonts w:ascii="Arial" w:hAnsi="Arial" w:cs="Arial"/>
          <w:b/>
          <w:b/>
          <w:sz w:val="44"/>
        </w:rPr>
      </w:pPr>
      <w:r>
        <w:rPr>
          <w:rFonts w:cs="Arial" w:ascii="Arial" w:hAnsi="Arial"/>
          <w:b/>
          <w:sz w:val="44"/>
        </w:rPr>
        <w:t>Überblick</w:t>
      </w:r>
    </w:p>
    <w:p>
      <w:pPr>
        <w:pStyle w:val="Normal"/>
        <w:numPr>
          <w:ilvl w:val="0"/>
          <w:numId w:val="2"/>
        </w:numPr>
        <w:tabs>
          <w:tab w:val="right" w:pos="1413" w:leader="none"/>
          <w:tab w:val="right" w:pos="8789" w:leader="none"/>
        </w:tabs>
        <w:rPr>
          <w:rFonts w:ascii="Arial" w:hAnsi="Arial" w:cs="Arial"/>
          <w:b/>
          <w:b/>
          <w:sz w:val="36"/>
        </w:rPr>
      </w:pPr>
      <w:r>
        <w:rPr>
          <w:rFonts w:cs="Arial" w:ascii="Arial" w:hAnsi="Arial"/>
          <w:b/>
          <w:sz w:val="36"/>
        </w:rPr>
        <w:t xml:space="preserve">Trotz Massaker geht der Widerstand gegen die Isolationsgefängnisse weiter </w:t>
        <w:tab/>
        <w:t>(S. 2)</w:t>
      </w:r>
    </w:p>
    <w:p>
      <w:pPr>
        <w:pStyle w:val="Normal"/>
        <w:numPr>
          <w:ilvl w:val="0"/>
          <w:numId w:val="2"/>
        </w:numPr>
        <w:tabs>
          <w:tab w:val="right" w:pos="8789" w:leader="none"/>
        </w:tabs>
        <w:rPr>
          <w:rFonts w:ascii="Arial" w:hAnsi="Arial" w:cs="Arial"/>
          <w:b/>
          <w:b/>
          <w:sz w:val="36"/>
        </w:rPr>
      </w:pPr>
      <w:r>
        <w:rPr>
          <w:rFonts w:cs="Arial" w:ascii="Arial" w:hAnsi="Arial"/>
          <w:b/>
          <w:sz w:val="36"/>
        </w:rPr>
        <w:t xml:space="preserve">Chronologie der Ereignisse </w:t>
        <w:tab/>
        <w:t>(S. 3)</w:t>
      </w:r>
    </w:p>
    <w:p>
      <w:pPr>
        <w:pStyle w:val="Normal"/>
        <w:ind w:left="708" w:hanging="0"/>
        <w:rPr>
          <w:rFonts w:ascii="Arial" w:hAnsi="Arial" w:cs="Arial"/>
          <w:b/>
          <w:b/>
          <w:sz w:val="36"/>
        </w:rPr>
      </w:pPr>
      <w:r>
        <w:rPr>
          <w:rFonts w:cs="Arial" w:ascii="Arial" w:hAnsi="Arial"/>
          <w:b/>
          <w:sz w:val="36"/>
        </w:rPr>
      </w:r>
    </w:p>
    <w:p>
      <w:pPr>
        <w:pStyle w:val="Normal"/>
        <w:numPr>
          <w:ilvl w:val="0"/>
          <w:numId w:val="4"/>
        </w:numPr>
        <w:rPr>
          <w:rFonts w:ascii="Arial" w:hAnsi="Arial" w:cs="Arial"/>
          <w:b/>
          <w:b/>
          <w:sz w:val="44"/>
        </w:rPr>
      </w:pPr>
      <w:r>
        <w:rPr>
          <w:rFonts w:cs="Arial" w:ascii="Arial" w:hAnsi="Arial"/>
          <w:b/>
          <w:sz w:val="44"/>
        </w:rPr>
        <w:t>Die aktuelle Situation in den F-Typ Gefängnissen</w:t>
      </w:r>
    </w:p>
    <w:p>
      <w:pPr>
        <w:pStyle w:val="TextBodyIndent"/>
        <w:tabs>
          <w:tab w:val="right" w:pos="8789" w:leader="none"/>
        </w:tabs>
        <w:rPr/>
      </w:pPr>
      <w:r>
        <w:rPr/>
        <w:t>-</w:t>
        <w:tab/>
        <w:t>Berichte von Abgeordneten, Anwälten und Angehörigen</w:t>
        <w:tab/>
        <w:t>(S. 4 – 6)</w:t>
      </w:r>
    </w:p>
    <w:p>
      <w:pPr>
        <w:pStyle w:val="Normal"/>
        <w:rPr>
          <w:rFonts w:ascii="Arial" w:hAnsi="Arial" w:cs="Arial"/>
          <w:b/>
          <w:b/>
          <w:sz w:val="44"/>
        </w:rPr>
      </w:pPr>
      <w:r>
        <w:rPr>
          <w:rFonts w:cs="Arial" w:ascii="Arial" w:hAnsi="Arial"/>
          <w:b/>
          <w:sz w:val="44"/>
        </w:rPr>
      </w:r>
    </w:p>
    <w:p>
      <w:pPr>
        <w:pStyle w:val="Normal"/>
        <w:numPr>
          <w:ilvl w:val="0"/>
          <w:numId w:val="4"/>
        </w:numPr>
        <w:rPr>
          <w:rFonts w:ascii="Arial" w:hAnsi="Arial" w:cs="Arial"/>
          <w:b/>
          <w:b/>
          <w:sz w:val="44"/>
        </w:rPr>
      </w:pPr>
      <w:r>
        <w:rPr>
          <w:rFonts w:cs="Arial" w:ascii="Arial" w:hAnsi="Arial"/>
          <w:b/>
          <w:sz w:val="44"/>
        </w:rPr>
        <w:t>Fakten über ein Massaker</w:t>
      </w:r>
    </w:p>
    <w:p>
      <w:pPr>
        <w:pStyle w:val="Normal"/>
        <w:numPr>
          <w:ilvl w:val="0"/>
          <w:numId w:val="2"/>
        </w:numPr>
        <w:tabs>
          <w:tab w:val="right" w:pos="8789" w:leader="none"/>
        </w:tabs>
        <w:rPr>
          <w:rFonts w:ascii="Arial" w:hAnsi="Arial" w:cs="Arial"/>
          <w:b/>
          <w:b/>
          <w:sz w:val="36"/>
        </w:rPr>
      </w:pPr>
      <w:r>
        <w:rPr>
          <w:rFonts w:cs="Arial" w:ascii="Arial" w:hAnsi="Arial"/>
          <w:b/>
          <w:sz w:val="36"/>
        </w:rPr>
        <w:t>Überlebende berichten über den Ablauf der „Operation zurück zum Leben“</w:t>
        <w:tab/>
        <w:t>(S. 7 – 12)</w:t>
      </w:r>
    </w:p>
    <w:p>
      <w:pPr>
        <w:pStyle w:val="Normal"/>
        <w:numPr>
          <w:ilvl w:val="0"/>
          <w:numId w:val="2"/>
        </w:numPr>
        <w:tabs>
          <w:tab w:val="right" w:pos="8789" w:leader="none"/>
        </w:tabs>
        <w:rPr>
          <w:rFonts w:ascii="Arial" w:hAnsi="Arial" w:cs="Arial"/>
          <w:b/>
          <w:b/>
          <w:sz w:val="36"/>
        </w:rPr>
      </w:pPr>
      <w:r>
        <w:rPr>
          <w:rFonts w:cs="Arial" w:ascii="Arial" w:hAnsi="Arial"/>
          <w:b/>
          <w:sz w:val="36"/>
        </w:rPr>
        <w:t>Protokoll des Gesundheitszustandes</w:t>
        <w:tab/>
        <w:t>(S. 13)</w:t>
      </w:r>
    </w:p>
    <w:p>
      <w:pPr>
        <w:pStyle w:val="Normal"/>
        <w:numPr>
          <w:ilvl w:val="0"/>
          <w:numId w:val="2"/>
        </w:numPr>
        <w:tabs>
          <w:tab w:val="right" w:pos="8789" w:leader="none"/>
        </w:tabs>
        <w:rPr>
          <w:rFonts w:ascii="Arial" w:hAnsi="Arial" w:cs="Arial"/>
          <w:b/>
          <w:b/>
          <w:sz w:val="36"/>
        </w:rPr>
      </w:pPr>
      <w:r>
        <w:rPr>
          <w:rFonts w:cs="Arial" w:ascii="Arial" w:hAnsi="Arial"/>
          <w:b/>
          <w:sz w:val="36"/>
        </w:rPr>
        <w:t>Wer hat die Verhandlungen abgebrochen? Erklärung der Vermittlergruppe</w:t>
        <w:tab/>
        <w:t>(S. 14)</w:t>
      </w:r>
    </w:p>
    <w:p>
      <w:pPr>
        <w:pStyle w:val="Normal"/>
        <w:numPr>
          <w:ilvl w:val="0"/>
          <w:numId w:val="2"/>
        </w:numPr>
        <w:tabs>
          <w:tab w:val="right" w:pos="8789" w:leader="none"/>
        </w:tabs>
        <w:rPr>
          <w:rFonts w:ascii="Arial" w:hAnsi="Arial" w:cs="Arial"/>
          <w:b/>
          <w:b/>
          <w:sz w:val="36"/>
        </w:rPr>
      </w:pPr>
      <w:r>
        <w:rPr>
          <w:rFonts w:cs="Arial" w:ascii="Arial" w:hAnsi="Arial"/>
          <w:b/>
          <w:sz w:val="36"/>
        </w:rPr>
        <w:t>Autopsie beweist: Soldat von eigenen Leuten erschossen</w:t>
        <w:tab/>
        <w:t>(S. 15)</w:t>
      </w:r>
    </w:p>
    <w:p>
      <w:pPr>
        <w:pStyle w:val="Normal"/>
        <w:numPr>
          <w:ilvl w:val="0"/>
          <w:numId w:val="2"/>
        </w:numPr>
        <w:tabs>
          <w:tab w:val="right" w:pos="8789" w:leader="none"/>
        </w:tabs>
        <w:rPr>
          <w:rFonts w:ascii="Arial" w:hAnsi="Arial" w:cs="Arial"/>
          <w:b/>
          <w:b/>
          <w:sz w:val="36"/>
        </w:rPr>
      </w:pPr>
      <w:r>
        <w:rPr>
          <w:rFonts w:cs="Arial" w:ascii="Arial" w:hAnsi="Arial"/>
          <w:b/>
          <w:sz w:val="36"/>
        </w:rPr>
        <w:t>Internationale Proteste</w:t>
        <w:tab/>
        <w:t>(S. 16 – 17)</w:t>
      </w:r>
    </w:p>
    <w:p>
      <w:pPr>
        <w:pStyle w:val="Normal"/>
        <w:rPr>
          <w:rFonts w:ascii="Arial" w:hAnsi="Arial" w:cs="Arial"/>
          <w:b/>
          <w:b/>
          <w:sz w:val="44"/>
        </w:rPr>
      </w:pPr>
      <w:r>
        <w:rPr>
          <w:rFonts w:cs="Arial" w:ascii="Arial" w:hAnsi="Arial"/>
          <w:b/>
          <w:sz w:val="44"/>
        </w:rPr>
      </w:r>
    </w:p>
    <w:p>
      <w:pPr>
        <w:pStyle w:val="Normal"/>
        <w:numPr>
          <w:ilvl w:val="0"/>
          <w:numId w:val="4"/>
        </w:numPr>
        <w:rPr/>
      </w:pPr>
      <w:r>
        <w:rPr>
          <w:rFonts w:cs="Arial" w:ascii="Arial" w:hAnsi="Arial"/>
          <w:b/>
          <w:sz w:val="44"/>
        </w:rPr>
        <w:t xml:space="preserve">Die Bewegung in der Türkei gegen die F-Typ Gefängnisse </w:t>
      </w:r>
    </w:p>
    <w:p>
      <w:pPr>
        <w:pStyle w:val="TextBodyIndent"/>
        <w:numPr>
          <w:ilvl w:val="0"/>
          <w:numId w:val="2"/>
        </w:numPr>
        <w:tabs>
          <w:tab w:val="right" w:pos="8789" w:leader="none"/>
        </w:tabs>
        <w:rPr/>
      </w:pPr>
      <w:r>
        <w:rPr/>
        <w:t>Zensiert: Ärztekammer Istanbul</w:t>
        <w:tab/>
        <w:t>(S. 18 – 19)</w:t>
      </w:r>
    </w:p>
    <w:p>
      <w:pPr>
        <w:pStyle w:val="Normal"/>
        <w:numPr>
          <w:ilvl w:val="0"/>
          <w:numId w:val="2"/>
        </w:numPr>
        <w:tabs>
          <w:tab w:val="right" w:pos="8789" w:leader="none"/>
        </w:tabs>
        <w:rPr>
          <w:rFonts w:ascii="Arial" w:hAnsi="Arial" w:cs="Arial"/>
          <w:b/>
          <w:b/>
          <w:sz w:val="36"/>
        </w:rPr>
      </w:pPr>
      <w:r>
        <w:rPr>
          <w:rFonts w:cs="Arial" w:ascii="Arial" w:hAnsi="Arial"/>
          <w:b/>
          <w:sz w:val="36"/>
        </w:rPr>
        <w:t>Zensiert: Berufsverbände</w:t>
        <w:tab/>
        <w:t>(S. 20 – 22)</w:t>
      </w:r>
    </w:p>
    <w:p>
      <w:pPr>
        <w:pStyle w:val="Normal"/>
        <w:numPr>
          <w:ilvl w:val="0"/>
          <w:numId w:val="2"/>
        </w:numPr>
        <w:tabs>
          <w:tab w:val="right" w:pos="8789" w:leader="none"/>
        </w:tabs>
        <w:rPr>
          <w:rFonts w:ascii="Arial" w:hAnsi="Arial" w:cs="Arial"/>
          <w:b/>
          <w:b/>
          <w:sz w:val="36"/>
        </w:rPr>
      </w:pPr>
      <w:r>
        <w:rPr>
          <w:rFonts w:cs="Arial" w:ascii="Arial" w:hAnsi="Arial"/>
          <w:b/>
          <w:sz w:val="36"/>
        </w:rPr>
        <w:t>Amnesty International</w:t>
        <w:tab/>
        <w:t>(S: 23)</w:t>
      </w:r>
    </w:p>
    <w:p>
      <w:pPr>
        <w:pStyle w:val="Normal"/>
        <w:numPr>
          <w:ilvl w:val="0"/>
          <w:numId w:val="2"/>
        </w:numPr>
        <w:tabs>
          <w:tab w:val="right" w:pos="8789" w:leader="none"/>
        </w:tabs>
        <w:rPr>
          <w:rFonts w:ascii="Arial" w:hAnsi="Arial" w:cs="Arial"/>
          <w:b/>
          <w:b/>
          <w:sz w:val="36"/>
        </w:rPr>
      </w:pPr>
      <w:r>
        <w:rPr>
          <w:rFonts w:cs="Arial" w:ascii="Arial" w:hAnsi="Arial"/>
          <w:b/>
          <w:sz w:val="36"/>
        </w:rPr>
        <w:t>Erklärungen der Gefangenen</w:t>
        <w:tab/>
        <w:t>(S: 24 – 25)</w:t>
      </w:r>
    </w:p>
    <w:p>
      <w:pPr>
        <w:pStyle w:val="Normal"/>
        <w:jc w:val="both"/>
        <w:rPr>
          <w:b/>
          <w:b/>
          <w:sz w:val="52"/>
        </w:rPr>
      </w:pPr>
      <w:r>
        <w:rPr>
          <w:b/>
          <w:sz w:val="52"/>
        </w:rPr>
        <w:t>Kurz und knapp:</w:t>
      </w:r>
    </w:p>
    <w:p>
      <w:pPr>
        <w:pStyle w:val="Normal"/>
        <w:jc w:val="both"/>
        <w:rPr>
          <w:b/>
          <w:b/>
          <w:sz w:val="52"/>
        </w:rPr>
      </w:pPr>
      <w:r>
        <w:rPr>
          <w:b/>
          <w:sz w:val="52"/>
        </w:rPr>
      </w:r>
    </w:p>
    <w:p>
      <w:pPr>
        <w:pStyle w:val="Heading6"/>
        <w:rPr>
          <w:sz w:val="28"/>
        </w:rPr>
      </w:pPr>
      <w:r>
        <w:rPr>
          <w:sz w:val="28"/>
        </w:rPr>
        <w:t>Isolationshaft verbindet die Minimierung sozialer Kontakte durch strenge Einzelhaft mit dem systematischen Entzug von Sinnesreizen. Isolationshaft ist eine Foltermethode, die auf die schleichende Zerstörung der Persönlichkeit zielt.</w:t>
      </w:r>
    </w:p>
    <w:p>
      <w:pPr>
        <w:pStyle w:val="Normal"/>
        <w:numPr>
          <w:ilvl w:val="0"/>
          <w:numId w:val="3"/>
        </w:numPr>
        <w:jc w:val="both"/>
        <w:rPr>
          <w:sz w:val="28"/>
        </w:rPr>
      </w:pPr>
      <w:r>
        <w:rPr>
          <w:sz w:val="28"/>
        </w:rPr>
        <w:t>Gutachten Ärztekammer Istanbul; Erklärung Amnesty International</w:t>
      </w:r>
    </w:p>
    <w:p>
      <w:pPr>
        <w:pStyle w:val="Normal"/>
        <w:jc w:val="both"/>
        <w:rPr>
          <w:sz w:val="28"/>
        </w:rPr>
      </w:pPr>
      <w:r>
        <w:rPr>
          <w:sz w:val="28"/>
        </w:rPr>
      </w:r>
    </w:p>
    <w:p>
      <w:pPr>
        <w:pStyle w:val="Normal"/>
        <w:jc w:val="both"/>
        <w:rPr>
          <w:sz w:val="28"/>
        </w:rPr>
      </w:pPr>
      <w:r>
        <w:rPr>
          <w:sz w:val="28"/>
        </w:rPr>
        <w:t>Durch die Isolierung werden die politischen Gefangenen in der Türkei darüber hinaus auch in den Gefängnissen der Willkür ihrer Folterer ausgeliefert.</w:t>
      </w:r>
    </w:p>
    <w:p>
      <w:pPr>
        <w:pStyle w:val="Normal"/>
        <w:numPr>
          <w:ilvl w:val="0"/>
          <w:numId w:val="3"/>
        </w:numPr>
        <w:jc w:val="both"/>
        <w:rPr>
          <w:sz w:val="28"/>
        </w:rPr>
      </w:pPr>
      <w:r>
        <w:rPr>
          <w:sz w:val="28"/>
        </w:rPr>
        <w:t>erste Berichte aus den F-Typ Gefängnissen</w:t>
      </w:r>
    </w:p>
    <w:p>
      <w:pPr>
        <w:pStyle w:val="Normal"/>
        <w:jc w:val="both"/>
        <w:rPr>
          <w:sz w:val="28"/>
        </w:rPr>
      </w:pPr>
      <w:r>
        <w:rPr>
          <w:sz w:val="28"/>
        </w:rPr>
      </w:r>
    </w:p>
    <w:p>
      <w:pPr>
        <w:pStyle w:val="Normal"/>
        <w:jc w:val="both"/>
        <w:rPr>
          <w:sz w:val="28"/>
        </w:rPr>
      </w:pPr>
      <w:r>
        <w:rPr>
          <w:sz w:val="28"/>
        </w:rPr>
        <w:t>Der Widerstand der politischen Gefangenen gegen die Isolationshaft ist mehr als berechtigt. Ihre Argumente und ihr Hungerstreik haben eine öffentliche Bewegung in der Türkei ausgelöst.</w:t>
      </w:r>
    </w:p>
    <w:p>
      <w:pPr>
        <w:pStyle w:val="Normal"/>
        <w:numPr>
          <w:ilvl w:val="0"/>
          <w:numId w:val="3"/>
        </w:numPr>
        <w:jc w:val="both"/>
        <w:rPr>
          <w:sz w:val="28"/>
        </w:rPr>
      </w:pPr>
      <w:r>
        <w:rPr>
          <w:sz w:val="28"/>
        </w:rPr>
        <w:t>Stellungnahme Berufsverbände, Ärztekammer, Erklärungen der Gefangenen</w:t>
      </w:r>
    </w:p>
    <w:p>
      <w:pPr>
        <w:pStyle w:val="Normal"/>
        <w:jc w:val="both"/>
        <w:rPr>
          <w:sz w:val="28"/>
        </w:rPr>
      </w:pPr>
      <w:r>
        <w:rPr>
          <w:sz w:val="28"/>
        </w:rPr>
      </w:r>
    </w:p>
    <w:p>
      <w:pPr>
        <w:pStyle w:val="Normal"/>
        <w:jc w:val="both"/>
        <w:rPr>
          <w:sz w:val="28"/>
        </w:rPr>
      </w:pPr>
      <w:r>
        <w:rPr>
          <w:sz w:val="28"/>
        </w:rPr>
        <w:t>Um diese gesellschaftliche Opposition zu brechen, haben die Herrschenden gezielt auf einen Sturm der Gefängnisse hingearbeitet.</w:t>
      </w:r>
    </w:p>
    <w:p>
      <w:pPr>
        <w:pStyle w:val="Normal"/>
        <w:numPr>
          <w:ilvl w:val="0"/>
          <w:numId w:val="3"/>
        </w:numPr>
        <w:jc w:val="both"/>
        <w:rPr>
          <w:sz w:val="28"/>
        </w:rPr>
      </w:pPr>
      <w:r>
        <w:rPr>
          <w:sz w:val="28"/>
        </w:rPr>
        <w:t>Erklärung Vermittlergruppe; Autopsiebericht</w:t>
      </w:r>
    </w:p>
    <w:p>
      <w:pPr>
        <w:pStyle w:val="Normal"/>
        <w:jc w:val="both"/>
        <w:rPr>
          <w:sz w:val="28"/>
        </w:rPr>
      </w:pPr>
      <w:r>
        <w:rPr>
          <w:sz w:val="28"/>
        </w:rPr>
      </w:r>
    </w:p>
    <w:p>
      <w:pPr>
        <w:pStyle w:val="Normal"/>
        <w:jc w:val="both"/>
        <w:rPr>
          <w:sz w:val="28"/>
        </w:rPr>
      </w:pPr>
      <w:r>
        <w:rPr>
          <w:sz w:val="28"/>
        </w:rPr>
        <w:t>Die Erstürmung und Zerstörung der Gefängnisse („Operation zurück zum Leben“) ist der Versuch gewesen, mit einem Massaker den Widerstand der politischen Gefangenen und insbesondere ihr Todesfasten zu brechen.</w:t>
      </w:r>
    </w:p>
    <w:p>
      <w:pPr>
        <w:pStyle w:val="Normal"/>
        <w:numPr>
          <w:ilvl w:val="0"/>
          <w:numId w:val="3"/>
        </w:numPr>
        <w:jc w:val="both"/>
        <w:rPr>
          <w:sz w:val="28"/>
        </w:rPr>
      </w:pPr>
      <w:r>
        <w:rPr>
          <w:sz w:val="28"/>
        </w:rPr>
        <w:t>Augenzeugenberichte von Überlebenden</w:t>
      </w:r>
    </w:p>
    <w:p>
      <w:pPr>
        <w:pStyle w:val="Normal"/>
        <w:jc w:val="both"/>
        <w:rPr>
          <w:sz w:val="28"/>
        </w:rPr>
      </w:pPr>
      <w:r>
        <w:rPr>
          <w:sz w:val="28"/>
        </w:rPr>
      </w:r>
    </w:p>
    <w:p>
      <w:pPr>
        <w:pStyle w:val="Normal"/>
        <w:jc w:val="both"/>
        <w:rPr>
          <w:sz w:val="28"/>
        </w:rPr>
      </w:pPr>
      <w:r>
        <w:rPr>
          <w:sz w:val="28"/>
        </w:rPr>
        <w:t>Trotz mindestens 30 Ermordeten, unzähligen (Schwer)verletzten, trotz Folter und Zwangsernährung. trotz Panzern in den Straßen Istanbuls, offizieller Pressezensur – der Widerstand der Gefangenen und der oppositionellen Bewegung draußen geht weiter. Über 2000 politische Gefangene sind nach dem Angriff in ein Todesfasten getreten.</w:t>
      </w:r>
    </w:p>
    <w:p>
      <w:pPr>
        <w:pStyle w:val="Normal"/>
        <w:numPr>
          <w:ilvl w:val="0"/>
          <w:numId w:val="3"/>
        </w:numPr>
        <w:jc w:val="both"/>
        <w:rPr>
          <w:sz w:val="28"/>
        </w:rPr>
      </w:pPr>
      <w:r>
        <w:rPr>
          <w:sz w:val="28"/>
        </w:rPr>
        <w:t>Protokoll Gesundheitszustand</w:t>
      </w:r>
    </w:p>
    <w:p>
      <w:pPr>
        <w:pStyle w:val="Normal"/>
        <w:jc w:val="both"/>
        <w:rPr>
          <w:sz w:val="28"/>
        </w:rPr>
      </w:pPr>
      <w:r>
        <w:rPr>
          <w:sz w:val="28"/>
        </w:rPr>
      </w:r>
    </w:p>
    <w:p>
      <w:pPr>
        <w:pStyle w:val="Normal"/>
        <w:jc w:val="both"/>
        <w:rPr>
          <w:sz w:val="28"/>
        </w:rPr>
      </w:pPr>
      <w:r>
        <w:rPr>
          <w:sz w:val="28"/>
        </w:rPr>
        <w:t>Auch international hat das Vorgehen der Machthaberin der Türkei Proteste ausgelöst. Personen wie Günter Grass und Institutionen wie Amnesty International haben ihren Protest und ihre Besorgnisse vorgetragen.</w:t>
      </w:r>
    </w:p>
    <w:p>
      <w:pPr>
        <w:pStyle w:val="Normal"/>
        <w:numPr>
          <w:ilvl w:val="0"/>
          <w:numId w:val="3"/>
        </w:numPr>
        <w:jc w:val="both"/>
        <w:rPr>
          <w:sz w:val="28"/>
        </w:rPr>
      </w:pPr>
      <w:r>
        <w:rPr>
          <w:sz w:val="28"/>
        </w:rPr>
        <w:t>Internationale Proteste</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48"/>
        </w:rPr>
      </w:pPr>
      <w:r>
        <w:rPr>
          <w:rFonts w:cs="Arial" w:ascii="Arial" w:hAnsi="Arial"/>
          <w:b/>
          <w:sz w:val="48"/>
        </w:rPr>
        <w:t>Chronologi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krperEinzug3"/>
        <w:numPr>
          <w:ilvl w:val="0"/>
          <w:numId w:val="13"/>
        </w:numPr>
        <w:tabs>
          <w:tab w:val="clear" w:pos="8789"/>
          <w:tab w:val="left" w:pos="1410" w:leader="none"/>
        </w:tabs>
        <w:ind w:left="1410" w:hanging="1410"/>
        <w:rPr/>
      </w:pPr>
      <w:r>
        <w:rPr/>
        <w:t>Nach dem Militärputsch vom 12.September werden zehntausende Oppositionelle verhaftet und systematisch gefoltert. Durch die systematische Folter gelingt es den Militärs, einige Organisationen zu zerschlagen und andere stark zu schwächen. Im Land herrscht für einige Zeit Friedhofsruhe. Unter diesen Umständen werden die Gefängnisse und Folterkeller zum Brennpunkt des Widerstandes.</w:t>
      </w:r>
    </w:p>
    <w:p>
      <w:pPr>
        <w:pStyle w:val="TextkrperEinzug3"/>
        <w:ind w:left="1418" w:hanging="1418"/>
        <w:rPr/>
      </w:pPr>
      <w:r>
        <w:rPr/>
        <w:t>1982</w:t>
        <w:tab/>
        <w:t>In Diyarbakir sterben 4 politische gefangene im Todesfasten.</w:t>
      </w:r>
    </w:p>
    <w:p>
      <w:pPr>
        <w:pStyle w:val="Normal"/>
        <w:numPr>
          <w:ilvl w:val="0"/>
          <w:numId w:val="9"/>
        </w:numPr>
        <w:tabs>
          <w:tab w:val="clear" w:pos="8789"/>
          <w:tab w:val="left" w:pos="1410" w:leader="none"/>
        </w:tabs>
        <w:ind w:left="1410" w:hanging="1410"/>
        <w:jc w:val="both"/>
        <w:rPr/>
      </w:pPr>
      <w:r>
        <w:rPr>
          <w:b/>
          <w:sz w:val="24"/>
        </w:rPr>
        <w:t>Erneut sterben im Todesfasten, dass sich gegen die Verlegung in das Isolationsgefängnis Eskisehir und den Zwang zum Tragen der Gefängnisuniform richtet, 4 Gefangene.</w:t>
      </w:r>
    </w:p>
    <w:p>
      <w:pPr>
        <w:pStyle w:val="Heading9"/>
        <w:numPr>
          <w:ilvl w:val="0"/>
          <w:numId w:val="6"/>
        </w:numPr>
        <w:ind w:hanging="1770"/>
        <w:rPr/>
      </w:pPr>
      <w:r>
        <w:rPr/>
        <w:t>In Buca werden bei einem Angriff 4 Gefangene ermordet.</w:t>
      </w:r>
    </w:p>
    <w:p>
      <w:pPr>
        <w:pStyle w:val="Heading9"/>
        <w:numPr>
          <w:ilvl w:val="0"/>
          <w:numId w:val="6"/>
        </w:numPr>
        <w:ind w:hanging="1770"/>
        <w:rPr/>
      </w:pPr>
      <w:r>
        <w:rPr/>
        <w:t>In Umraniye sterben 4 Gefangene bei übergriffen.</w:t>
      </w:r>
    </w:p>
    <w:p>
      <w:pPr>
        <w:pStyle w:val="Heading9"/>
        <w:numPr>
          <w:ilvl w:val="0"/>
          <w:numId w:val="16"/>
        </w:numPr>
        <w:ind w:left="1418" w:hanging="1418"/>
        <w:rPr/>
      </w:pPr>
      <w:r>
        <w:rPr/>
        <w:t>12 politische Gefangene sterben im Todesfasten. Die Regierung gibt nach und verzichtet auf die geplante Verlegung in Isolationsgefängnisse. 3 Gefangene sterben später durch die unterlassene medizinische Versorgung.</w:t>
      </w:r>
    </w:p>
    <w:p>
      <w:pPr>
        <w:pStyle w:val="Normal"/>
        <w:tabs>
          <w:tab w:val="clear" w:pos="8789"/>
          <w:tab w:val="left" w:pos="1418" w:leader="none"/>
        </w:tabs>
        <w:rPr>
          <w:b/>
          <w:b/>
          <w:sz w:val="24"/>
        </w:rPr>
      </w:pPr>
      <w:r>
        <w:rPr>
          <w:b/>
          <w:sz w:val="24"/>
        </w:rPr>
        <w:t>24.9.1996</w:t>
        <w:tab/>
        <w:t>Sicherheitskräfte erschlagen 10 Gefangene in Diyarbakir.</w:t>
      </w:r>
    </w:p>
    <w:p>
      <w:pPr>
        <w:pStyle w:val="Normal"/>
        <w:ind w:left="1410" w:hanging="1410"/>
        <w:jc w:val="both"/>
        <w:rPr>
          <w:b/>
          <w:b/>
          <w:sz w:val="24"/>
        </w:rPr>
      </w:pPr>
      <w:r>
        <w:rPr>
          <w:b/>
          <w:sz w:val="24"/>
        </w:rPr>
        <w:t>1999</w:t>
        <w:tab/>
        <w:t>Ein Massaker in Ulancalar kostet 10 Gefangenen das Leben.</w:t>
      </w:r>
    </w:p>
    <w:p>
      <w:pPr>
        <w:pStyle w:val="Normal"/>
        <w:ind w:left="1410" w:hanging="1410"/>
        <w:jc w:val="both"/>
        <w:rPr>
          <w:b/>
          <w:b/>
          <w:sz w:val="24"/>
        </w:rPr>
      </w:pPr>
      <w:r>
        <w:rPr>
          <w:b/>
          <w:sz w:val="24"/>
        </w:rPr>
        <w:t>Januar 2000</w:t>
        <w:tab/>
        <w:t>Das sogenannte „Dreier-Protokoll“ schafft die rechtliche Grundlage für die Verlegung in die neu erbauten F-Typ Isolationsgefängnisse.</w:t>
      </w:r>
    </w:p>
    <w:p>
      <w:pPr>
        <w:pStyle w:val="Normal"/>
        <w:ind w:left="1410" w:hanging="1410"/>
        <w:jc w:val="both"/>
        <w:rPr/>
      </w:pPr>
      <w:r>
        <w:rPr>
          <w:b/>
          <w:sz w:val="24"/>
        </w:rPr>
        <w:t xml:space="preserve">Frühjahr </w:t>
        <w:tab/>
        <w:t>Während sich zunächst noch zögernd eine Bewegung gegen die Isolationsgefängnisse entwickelt, treibt die Regierung ihre militärischen und politischen Vorbereitungen voran.</w:t>
      </w:r>
    </w:p>
    <w:p>
      <w:pPr>
        <w:pStyle w:val="Normal"/>
        <w:ind w:left="1410" w:hanging="1410"/>
        <w:jc w:val="both"/>
        <w:rPr/>
      </w:pPr>
      <w:r>
        <w:rPr>
          <w:b/>
          <w:sz w:val="24"/>
        </w:rPr>
        <w:t>Juni/Juli</w:t>
        <w:tab/>
        <w:t>Der Angriff auf das Provinzgefängniss in Burdur, wo sich 62 politische Gefangene befinden, dient als Generalprobe. 14 Stunden dauert es, bis der Widerstand der Gefangenen gebrochen ist, die danach alle schwer gefoltert werden. Die Regierung traute sich noch nicht, sie Burdur in ein F-Typ zu verlegen. Stattdessen kommen sie nach Bergama, wo sie erneut angegriffen werden.</w:t>
      </w:r>
    </w:p>
    <w:p>
      <w:pPr>
        <w:pStyle w:val="Normal"/>
        <w:ind w:left="1410" w:hanging="1410"/>
        <w:jc w:val="both"/>
        <w:rPr/>
      </w:pPr>
      <w:r>
        <w:rPr>
          <w:b/>
          <w:sz w:val="24"/>
        </w:rPr>
        <w:t>Spätsommer</w:t>
        <w:tab/>
        <w:t>Die Verlegung von Kriminellen in das Spezial-Typ Gefängnis Kartal beginnt. Es entspricht den F-Typ-Gefängnisse, allerdings bleiben die Gefangenen teilweise zusammen. Später kommen Gefangene aus der PKK dazu, die aufgrund des von der PKK verkündeten Waffenstillstandes keinen Widerstand leisten. Ebenso werden „Reuige“ verlegt, die sich unter dem Druck der Folter von ihrer Politik losgesagt haben.</w:t>
      </w:r>
    </w:p>
    <w:p>
      <w:pPr>
        <w:pStyle w:val="Normal"/>
        <w:numPr>
          <w:ilvl w:val="2"/>
          <w:numId w:val="11"/>
        </w:numPr>
        <w:jc w:val="both"/>
        <w:rPr/>
      </w:pPr>
      <w:r>
        <w:rPr>
          <w:b/>
          <w:sz w:val="24"/>
        </w:rPr>
        <w:t>Rund 800 Gefangene aus 3 Organisationen beginnen einen unbefristeten Hungerstreik. Im November wandeln ca. 200 Gefangene ihren Hungerstreik in ein Todesfasten um. Die anderen politischen Gefangen solidarisieren sich. Sie kündigen an, dass sie im Fall eines Angriffs oder bei Nichterfüllung der Forderungen ebenfalls in den Hungerstreik treten werden.</w:t>
      </w:r>
    </w:p>
    <w:p>
      <w:pPr>
        <w:pStyle w:val="Normal"/>
        <w:numPr>
          <w:ilvl w:val="2"/>
          <w:numId w:val="14"/>
        </w:numPr>
        <w:jc w:val="both"/>
        <w:rPr>
          <w:b/>
          <w:b/>
          <w:sz w:val="24"/>
        </w:rPr>
      </w:pPr>
      <w:r>
        <w:rPr>
          <w:b/>
          <w:sz w:val="24"/>
        </w:rPr>
        <w:t>Der Angriff auf die Gefängnisse beginnt. Nach 4 Tagen ist das letzte Gefängniss erobert, mindesten 29 Gefangene sind tot. Trotz schwerster Folter treten alle angegriffenen Gefangenen sofort ins Todesfasten.</w:t>
      </w:r>
    </w:p>
    <w:p>
      <w:pPr>
        <w:pStyle w:val="Normal"/>
        <w:ind w:left="1410" w:hanging="1410"/>
        <w:jc w:val="both"/>
        <w:rPr/>
      </w:pPr>
      <w:r>
        <w:rPr>
          <w:b/>
          <w:sz w:val="24"/>
        </w:rPr>
        <w:t>Anfang 2001</w:t>
        <w:tab/>
        <w:t>Mindestens zwei weitere Gefangene sterben aufgrund ihrer Verletzungen. Die Todesfastenden werden in Militärkrankenhäusern zwangsernährt. Die anderen Gefangenen in F-Typ Gefängnisse verlegt, wo sie trotz ständiger Übergriffe ihren Widerstand fortführen.</w:t>
      </w:r>
    </w:p>
    <w:p>
      <w:pPr>
        <w:pStyle w:val="Heading3"/>
        <w:rPr/>
      </w:pPr>
      <w:r>
        <w:rPr/>
        <w:t>Die aktuelle Situation in den F-Typ Isolationsgefängnissen</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rPr>
          <w:b/>
          <w:b/>
          <w:sz w:val="28"/>
        </w:rPr>
      </w:pPr>
      <w:r>
        <w:rPr>
          <w:b/>
          <w:sz w:val="28"/>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t>Bericht von Mehmet Bekaroglu, Mitglied der Menschenrechtskommission des türkischen Parlaments, über den ersten Besuch im F-TYP von Sinca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Keine 'Rückkehr zum Leben' - </w:t>
      </w:r>
      <w:r>
        <w:rPr>
          <w:b/>
          <w:sz w:val="22"/>
        </w:rPr>
        <w:t>Radikal, 2.1.01</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 ) Mehmet Bekaroglu (FP), Mitglied der parlamentarischen Menschenrechtskommission, traf vorgestern mit 40 von ihm selbst ausgesuchten Gefangenen im F-Typ-Gefängnis Sincan zusammen. Seine Beobachtungen fasste er für RADIKAL folgendermassen zusamm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Hungerstreik und Todesfasten werden fortgesetzt. Es sind immer noch 131 Personen im Hungerstreik und 131 im Toddsfasten. Darunter sind welche, deren Zustand sehr schlecht ist. Gestern wurden drei Personen, deren Zustand sich verschlechtert hatte, ins Krankenhaus eingeliefert. Während den Vorfällen in den Gefängnissen haben die Gefangenen Wunden, Quetschungen, Knochenbrüche, Verrenkungen und blaue Flecke erlitten. Sie sagen, dass sie auf dem Transport auch sehr schlechter Behandlung ausgesetzt waren. Die hierher Verlegten konnten immer noch nicht baden. Sie sind voller Blutflecken. Es gibt drei Arzte. (... )</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Unverletzte gibt es so gut wie gar nicht. Bei einigen der Verletzten, die gleichzeitig im Todesfasten sind, haben sich die Wunden infiziert. Manche Gefangene haben auch Brandwunden. Da sie keine Medizin über den Mund akzeptieren, verschlimmern sich die Wunden zunehmend. Bei einem Gefangenen, der seit 25 Tagen im Todesfasten ist, hat sich herausgestellt, dass er unter Nierenversagen leidet. Er wurde gestern mit zwei weiteren Schwerkranken ins Krankenhaus verlegt. Sie willigen jedoch trotzdem nicht in medizinische Behandlung ein, erlauben nur so ewas wie Verbände. Am Anfang bekamen die Gefangenen kein Salz und Zucker. Später hat die Kantine den Betrieb aufgenommen und im Moment werden, die Bedürfnisse nach Salz und Zucker befriedigt. Am Anfang haben sie auch keine Zeitungen bekommen, seit zwei Tagen kriegen sie auch das. Manche Zeitungen sind in Sincan nicht zu kriegen, die könnten über Ankara besorgt werden. Das Todesfasten wird fortgesetzt. Es wurde eine 'Rückkehr zum Leben'-Operation durchgeführt. Bei dieser Operation starben 30 Menschen. Aber dieses Thema ist noch nicht erledigt. Wir haben uns im Gefängnis mit ca. 40 Gefangenen eigener Wahl getroffen, sind in Einzel- und Dreierzellen gegangen. Die Gefangenen sagen, sie werden das Todesfasten fortsetzen, bis sie aus den F-Typ-Gefängnissen rausgebracht werden. Manche wollten, dass wir uns zum Thema Todesfasten mit den Vertretern treffen. Aber wir haben nicht deshalb das Gefängnis besucht, sondern um den Zustand der Gefangenen zu untersuchen. Die Gefängnisoperation wurde mit dem Ziel durchgeführt, die todesfastenden Gefangenen ins Leben zurückzuholen. Nach meinen Beobachtungen kann davon jedoch nicht die Rede sein. Das Todesfasten geht unter noch größerer Beteiligung weiter. Der Gesundheitszustand der Todesfastenden hat sich noch verschlechtert. Wenn die Operation jedoch durchgeführt wurde, um die Verlegungen in die F-Typ-Gefängnisse durchzusetzen, dann war sie erfolgreich und hat ihren Zweck erfüllt.</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ie F-Typ-Gefängnisse sind sehr neu. Die Probleme werden langsam behoben. Der Direktor ist guten Willens. Die Wärter versuchen, sich an das neue System anzupassen. Als wir dort waren, hat eine Familie angerufen, um die Besuchstage zu erfahren. Die Besuche werden an ein bestimmtes Programm gebunden und den Familien mitgeteilt. Probleme mit Heizung und Licht gibt es nicht. Nur das Problem mit heissem Wasser dauert an, es wird aber erwartet, dass das in ein paar Tagen gelöst sein wird."</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Militärkontrolle für Anwälte - Yeni Gündem, 2.1.01</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 xml:space="preserve">Nach der blutigen Gefängnisoperation ist damit begonnen worden, den RechtsanwältInnen, die ihre KlientInnen in Ümraniye besuchen wollen, die Erlaubnis von Seiten des Militärs zu erteilen. In einer gemeinsamen Presseerklärung von IHD Istanbul und Angehörigen teilten die RAinnen Eren Keskin und Filiz Köstak gestern mit, dass gleichzeitig mit der Operation im Gefängnis Ümraniye die Macht an die Militärs übergegangen ist. Nach Angaben von Köstak hatte sie das Gefängnis angerufen, um eine Besuchserlaubnis zu erhalten. "Als die Person, die sich am Telefon meldete, sich als Militär zu erkennen gab, habe ich verlangt, den Staatsanwalt oder Direktor zu sprechen. Darauf sagte er 'Für das Gefängnis sind nicht Staatsanwalt oder Direktor zuständig, der Zuständige bin ich'." Als sie danach das Gefängnis aufsuchte, konnte sie mit der Erlaubnis des Militärzuständigen den Besuch durchführen. </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rPr>
          <w:b/>
          <w:b/>
          <w:sz w:val="28"/>
        </w:rPr>
      </w:pPr>
      <w:r>
        <w:rPr>
          <w:b/>
          <w:sz w:val="28"/>
        </w:rPr>
        <w:t>"WILLKOMMEN IM PALAST DER SCHLÄGE" (Kandira F-Typ-Gefängnis) – Dokument 1</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2"/>
        </w:rPr>
      </w:pPr>
      <w:r>
        <w:rPr>
          <w:b/>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Vergewaltigung mit Knüppeln, Zwangsrasur, morgendlicher Zählappell und Zwang zum Absingen der Nationalhymne, Füsseküssen beim Komandanten, keine Kleidung, keine Heizung, kein Arzt. "Wie zur Zeit des Putsches" (Yeni Gündem), jetzt aber kameraüberwacht in Einzel-, Zweier- und Dreierzellen. Das ist Kandira, der neue F-Typ-Hochsicherheitstrakt bei Izmir. Hier die ersten Berichte der Menschenrechtsgruppen, Angehörigen und Anwält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Heading1"/>
        <w:rPr>
          <w:rFonts w:ascii="Times New Roman" w:hAnsi="Times New Roman" w:cs="Times New Roman"/>
          <w:sz w:val="24"/>
        </w:rPr>
      </w:pPr>
      <w:r>
        <w:rPr>
          <w:rFonts w:cs="Times New Roman" w:ascii="Times New Roman" w:hAnsi="Times New Roman"/>
          <w:sz w:val="24"/>
        </w:rPr>
        <w:t>Wie zur Zeit des Putsches - "Yeni Gündem", 27.12.2000</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2"/>
        </w:rPr>
      </w:pPr>
      <w:r>
        <w:rPr>
          <w:rFonts w:cs="Times New Roman"/>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as ist F-Typ: Vergewaltigung mit Knüppeln, angepinkelt werden, Schläge, nackt ausgezogen werden, zum Singen der Nationalhymne gezwungen werden, Stiefel küssen, Isolation in Zellen. Was den Gefangenen im Anschluss an die Operation in den F-Typ-Gefängnissen angetan wird, erinnert an die Zeit des Putsches.</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TextBody"/>
        <w:jc w:val="both"/>
        <w:rPr/>
      </w:pPr>
      <w:r>
        <w:rPr/>
        <w:t xml:space="preserve">Eine Gruppe von Anwälten, die im F-Typ-Gefängnis Kandira mit Klienten zusammentraf, berichtete gestern im Rahmen einer Pressekonferenz im CHD von deren Erlebnissen. Nach Angaben von RA Mihbiran Kirdök war der Gefangene Cemal Keer wie alle anderen Gefangenen nach der Verlegung nach Kandira schwerer Folter ausgesetzt. Danach wurde er an einen gesonderten Ort gebracht und von Jandarma mit einem Knüppel vergewaltigt. Dutzenden von Gefangenen soll das gleiche wiederfahren sein. RA Ercan Kanar äusserte: "Unsere Klienten erzählten, dass sie beschämender, unmenschlicher Behandlung ausgesetzt sind. Auf dem Transport wurden sie von Jandarma-Kommandanten bepinkelt. Die Kommandanten zwangen die Gefangenen, </w:t>
      </w:r>
      <w:r>
        <w:rPr>
          <w:u w:val="single"/>
        </w:rPr>
        <w:t>ni</w:t>
      </w:r>
      <w:r>
        <w:rPr/>
        <w:t>ederzuknieen und ihre schlammigen Stiefel zu küssen." RA Kanar kündigte an, dass gegen alle Beteiligten der unmenschlichen Behandlung Anzeige erhoben werde und forderte die Verlegung aller Gefangenen in die Gerichtsmedizin zur Feststellung der Folterspur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Nach Aussage von RA Hakan Karakus befinden sich die Gefangenen in Einzel, und Dreierzellen, viele von ihnen sind nackt, die Heizungen geben nicht genügend Wärme ab, die Gefangenen werden jeden Tag gezwungen, die Nationalhymne zu singen und wer sich weigert, wird geschlagen. Karakus verglich die Geschehnisse mit denen in Nazilagern und erklärte: "Alle Gefangenen sind nach wie vor im Todesfasten und Hungerstreik. Ihr Gesundheitszustand wird von Tag zu Tag schlechter." Desweiteren führte er aus, dass die Gefangenen, die aus Ümraniye verlegt wurden, berichteten, dass der Unteroffizier Nurettin Kurt, der nach offiziellen Angaben von Gefangenen erschossen wurde, von Jandarmas getötet wurd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ie RAinnen Ayse Kahraman, Gül Altay und Zeynel Polat erklärten, dass ihre Klienten von gleichen Dingen berichtet hätten und betonten, dass ausserdem die psychologische Verfassung der Gefangenen sehr schlecht sei.</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In einer schriftlichen Erklärung des Justizministeriums wird dagegen behauptet, es gebe in allen drei eröffneten Gefängnissen keinerlei Probleme. Von Wassermangel könne nicht die Rede sein, es gebe sogar 24 Stunden am Tag heisses Wasser. Nach den Verlegungen habe es kurzfristig Probleme mit dem Heizungssystem gegeben; auch diese seien inzwischen gelöst. Diejenigen, die es wünschten, würden auch medizinisch behandelt.</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Zwangsbehandlung wird fortgesetzt - Yeni Gündem, 2.1.01</w:t>
      </w:r>
    </w:p>
    <w:p>
      <w:pPr>
        <w:pStyle w:val="Textkrper2"/>
        <w:rPr/>
      </w:pPr>
      <w:r>
        <w:rPr/>
        <w:t>Die Familie von Semra Askeri, die im Staatskrankenhaus Kütahya in bewusstlosem Zustand zwangsbehandelt wurde, hat sich nach einem Besuch bei ihrer Tochter an den IHD Istanbul gewandt. Sie gaben bekannt, dass der Zustand von Özlem Saral Cibelik, Isil Eylem Bardak, Hatice Yazgan, Semra Askeri, Fatma Ersoy und Ayse Bastemur, die sich im Todesfasten befinden und aus Canakkale nach Kütahya verlegt wurden, an einem kritischen Punkt angelangt ist. Durch das Feuer, das während der Operation ausgebrochen war, haben die Gefangenen Brandwunden erlitten und Beschwerden mit den Atemwegen. Desweiteren haben sie Wunden an Hand- und Fussgelenken durch die Fesselung während des Transports. Özlem Saral Ciberlik, die während der Operation durch vier Schüsse getroffen wurde, ist von den Gefangenen selbst eine Kugel mit primitiven Methoden entfernt worden. Die Schusswunden sind entzündet ...</w:t>
      </w:r>
    </w:p>
    <w:p>
      <w:pPr>
        <w:pStyle w:val="Heading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illkommen im Palast der Schläge“ – Dokument 2</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2"/>
        </w:rPr>
      </w:pPr>
      <w:r>
        <w:rPr>
          <w:rFonts w:cs="Times New Roman"/>
          <w:sz w:val="22"/>
        </w:rPr>
      </w:r>
    </w:p>
    <w:p>
      <w:pPr>
        <w:pStyle w:val="TextBody"/>
        <w:jc w:val="both"/>
        <w:rPr/>
      </w:pPr>
      <w:r>
        <w:rPr/>
        <w:t xml:space="preserve">In einer gemeinsamen Pressekonferenz von IHD, TIHV (Menschenrechtsstiftung) und Angehörigen der Gefangen in Ankara wurde mitgeteilt, dass die in F-Typ-Gefängnisse verlegten Gefangenen systematischer Folter ausgesetzt sind. Der IHD-Vorsitzende Hüsnü Öndül forderte das Menschenrechtsministerium und die Mitglieder der parlamentarischen Menschenrechtsuntersuchungskommission auf, sich sofort in Bewegung zu setzen, damit es im Todesfasten zu keinen Todesfällen kommt und fuhr fort: "In demokratischen Ländern führt keine Regierung Operationen durch und tötet dabei ihre Landsleute. Diese Verfahrensweise ähnelt denen des 12.September. Die Geschehnisse bedeuten Grausamkeit und Massaker. In den F-Typ-Gefängnissen wird gefoltert." </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Der TIHV-Vorsitzende Yavuz Önen rief angesichts der systematischen Folter in den Gefängnissen zu einer Eilaktion auf und forderte eine unabhängige Spezialistendelegation zur 'Untersuchung der Vorfälle. ( ) Bilal Ertürk, der drei Tage im F-Typ-Gefängnis Sincan sass, berichtete, er sei am Eingang unter Schlägen mit den Worten 'Willkommen im Palast' empfangen worden. "Es sieht so aus, als sei der F-Typ dazu da, die Menschen durchdrehen zu lassen. Überall sind Kameras. Ich schau zur einen Seite - Eisentür, ich schau zur anderen Seite - Eisenfenster. ( ... )Sie haben uns sogar die Schuhe weggenommen mit der Begründung, wir könnten damit gegen die Türen treten." Auch die Familien, die ihre Angehörigen in Sincan besuchten, berichteten von andauernder Folter.</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Hier ihre Bericht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Sabriye Demir: "Mein Sohn Haydar Demir wurde aus Ceyhan verlegt. Er ist nach wie vor im Todesfasten. Wir haben über ein Telefon in einer Kabine miteinander gesprochen, zwischen uns Glas und Eisengitter. Neben uns beiden haben Wärter gewartet. Der Arm meines Sohnes ist gebrochen, sein Gesicht zerschlagen, an den Beinen hat er Nähte. Unter dem Vorwand der Zählung werden sie morgens und abends geschlagen. Die Heizung läuft nicht. Sie haben keine Kleidung, manche kamen in Unterwäsche zum Besuch. Wir haben Kleidung mitgebracht, aber sie haben ihnen bloss Decken gegeb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 xml:space="preserve">Emirhan Gülkaynak: "Mein Bruder wurde aus Ceyhan verlegt. Er ist im 37.Tag des Hungerstreiks. Seine Rippen sind gebrochen. Er hat Augenprobleme. Er sagte, sie sind ständigem Druck ausgesetzt. Bei jedem Rein- und Rausgehen aus den Zellen werden Fingerabdrücke abgenommen. Zum Besuch kam er mit einer Decke. Er hatte überall Wunden. Es war ein grausamer Anblick." </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Hasan Öz: Mein Bruder wurde aus Ceyhan verlegt. Er ist seit 59 Tagen im Todesfasten. Seine Stirn ist mit acht Stichen genäht. Am Rücken hat er kein en einzigen heilen Fleck. Seine Rippen sind gebrochen. Er kann nicht laufen, zum Treffen haben ihn Wärter gebracht. Auch an der Hand ist er mit drei Stichen genäht worden. Er sagte, wenn ein Arzt vom TBB (Türkischer Ärztebund) kommen würde, könnten sie ihre Verletzungen feststellen lass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Zeki Irmak: "Mein Sohn Abbas wurde aus Cankiri verlegt. Er ist seit 18 Tagen im Todesfasten. Sie erhalten keine Erlaubnis, auf den Hof zu gehen. Ihnen wird gesagt, wenn ihr die Aktion abbrecht, könnt ihr an die frische Luft, bekommt ihr Decken, Heizung, Fernsehen. Morgens und abends werden sie ausgezogen und geschlagen. Mein Sohn war in Cankiri mit Esber Yagmurdereli in einer Grosszelle. Als sie begriffen, dass eine Operation stattfinden wird, haben sie ihm einen Freund an die Seite gegeben und ihn in die Verwaltung geschickt. Mein Sohn wollte, dass das bekannt wird. Esber wurde nicht von der Gefängnisleitung sondern von den Freunden rausgebracht."</w:t>
      </w:r>
    </w:p>
    <w:p>
      <w:pPr>
        <w:pStyle w:val="TextBody"/>
        <w:jc w:val="both"/>
        <w:rPr/>
      </w:pPr>
      <w:r>
        <w:rPr/>
        <w:t>Auf einer Pressekonferenz im IHD Izmir forderte Günseli Kaya die Aufdeckung der Aufenthaltsorte derjenigen Gefangenen, die sich weder im Krankenhaus noch auf den Verlegungslisten finden lassen, die Veröffentlichung aller Registrierungen, die die Jandarma während der Operation vorgenommen hat, sowie eine Erklärung, welche Chemikalie im Gefängnis Bayrampasa während der Operation eingesetzt wurd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Heading2"/>
        <w:rPr/>
      </w:pPr>
      <w:r>
        <w:rPr/>
        <w:t>IHD-Mitglied mit brennenden Zigaretten gefoltert</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Wie das IHD-Mitglied Sitki Buca mitteilte, wurde er von Personen, von denen er annimmt, dass sie Polizisten waren, entführt, in einen Wald verschleppt und gefoltert. Auf seinem Körper wurden Zigaretten ausgedruckt und er wurde unter Drohungen zur Denunziation aufgefordert.</w:t>
      </w:r>
    </w:p>
    <w:p>
      <w:pPr>
        <w:pStyle w:val="Normal"/>
        <w:jc w:val="both"/>
        <w:rPr>
          <w:sz w:val="22"/>
        </w:rPr>
      </w:pPr>
      <w:r>
        <w:rPr>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36"/>
        </w:rPr>
      </w:pPr>
      <w:r>
        <w:rPr>
          <w:rFonts w:cs="Times New Roman" w:ascii="Times New Roman" w:hAnsi="Times New Roman"/>
          <w:b/>
          <w:sz w:val="36"/>
        </w:rPr>
        <w:t>Fakten über ein Massaker – Augenzeugenberich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36"/>
        </w:rPr>
      </w:pPr>
      <w:r>
        <w:rPr>
          <w:rFonts w:cs="Times New Roman" w:ascii="Times New Roman" w:hAnsi="Times New Roman"/>
          <w:b/>
          <w:sz w:val="3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8"/>
        </w:rPr>
      </w:pPr>
      <w:r>
        <w:rPr>
          <w:rFonts w:cs="Times New Roman" w:ascii="Times New Roman" w:hAnsi="Times New Roman"/>
          <w:b/>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8"/>
        </w:rPr>
      </w:pPr>
      <w:r>
        <w:rPr>
          <w:rFonts w:cs="Times New Roman" w:ascii="Times New Roman" w:hAnsi="Times New Roman"/>
          <w:b/>
          <w:sz w:val="28"/>
        </w:rPr>
        <w:t>Bericht von Fidan Kirbiyik über den Sturm auf das Gefängnis Geb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8"/>
        </w:rPr>
      </w:pPr>
      <w:r>
        <w:rPr>
          <w:rFonts w:cs="Times New Roman" w:ascii="Times New Roman" w:hAnsi="Times New Roman"/>
          <w:b/>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2"/>
        </w:rPr>
      </w:pPr>
      <w:r>
        <w:rPr>
          <w:rFonts w:cs="Times New Roman" w:ascii="Times New Roman" w:hAnsi="Times New Roman"/>
          <w:sz w:val="22"/>
        </w:rPr>
        <w:t>Frau Fidan Kirbiyik wurde nach der Erstürmung des Gefängnisses in Gebze entlassen. In einem Interview mit der Menschenrechtsorganisation IHD berichtet sie über die Ereigni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2"/>
        </w:rPr>
      </w:pPr>
      <w:r>
        <w:rPr>
          <w:rFonts w:cs="Times New Roman" w:ascii="Times New Roman" w:hAnsi="Times New Roman"/>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IHD: Zunächst wünschen wir ihnen alles Gute. Könnten sie uns ihre Erlebnisse aus dem Gefängnis bericht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rPr>
        <w:t>Fidan Kirbiyik: Der Angriff auf das Gefängnis in Gebze war anders: er zielte eigentlich konkret auf die Gefangenen ab, die sich im Todesfasten befinden. Die Soldaten stürmten in den Gefängnishof und schossen sofort. Sie haben einen Freund am Fuss angeschossen. Ich kann mich an seinen Namen nicht erinnern. Ich weiss nur, dass er wegen der Zugehörigkeit zur „Dev Sol“ verurteilt war. Nachdem die Soldaten den Hof angegriffen hatten, drangen sie in die Schlafräume der Männer ein. Gegen 5 Uhr morgens warfen sie Gasbomben in die Schlafräume. Sie griffen gezielt den 9. und 12. Schlafsaal an, in dem sich die Todesfastenden aufhielten. Sie sind mit ihren Knüppeln und Pistolen über die Gefangenen hergefallen. Sie haben die Menschen aus ihren Schlafsälen schlagend und stossend herausgetrieben, dabei schlugen sie auch alles Mobilar usw. kaputt, was ihnen in die Quere kam. Sie suchten sich aus den Gefangenen genau die heraus, die sich im Todesfasten befinden. Die Wärter mussten die Gefangenen einzeln identifizie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rPr>
      </w:pPr>
      <w:r>
        <w:rPr>
          <w:rFonts w:cs="Times New Roman" w:ascii="Times New Roman" w:hAnsi="Times New Roman"/>
          <w:sz w:val="22"/>
        </w:rPr>
        <w:t>Die Gefangenen, die sich im Todesfasten befinden, wurden in Krankenhäuser gebracht. Es gab jemanden, der an der Hand verletzt war, der wurde zunächst zur Operation ins Krankenhaus gebracht. Er soll danach noch weiter behandelt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rPr>
        <w:t>Zur Zeit befinden sich die Todesfastenden im Krankenhaus, aber sie akzeptieren keinerlei medizinische Versorgung. Sie werden an Händen und Füssen mit Handschellen gefesselt. Normalerweise würden sie Zuckerwasser brauchen, aber das wird ihnen verweigert. Dies benutzen Sie auch als Foltermethode. Im Moment sind unsere Freunde, die sich im Gefängnis befinden, voneinander isoli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rPr>
      </w:pPr>
      <w:r>
        <w:rPr>
          <w:rFonts w:cs="Times New Roman" w:ascii="Times New Roman" w:hAnsi="Times New Roman"/>
          <w:sz w:val="22"/>
        </w:rPr>
        <w:t>In einen Frauenschlafsaal haben die Angreifer eine Gasbombe geworfen, weil sich dort ebenfalls Menschen im Todesfasten befanden. Dieser Frauenschlafsaal befand sich in einem eher unbewohnbaren Zustand, so heruntergekommen war er. Nachdem 3-4 Tage vergangen waren, konnten wir immer noch nicht durch diesen Schlafsaal gehen, ohne die Auswirkungen der Gasbomben zu spü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rPr>
      </w:pPr>
      <w:r>
        <w:rPr>
          <w:rFonts w:cs="Times New Roman" w:ascii="Times New Roman" w:hAnsi="Times New Roman"/>
          <w:sz w:val="22"/>
        </w:rPr>
        <w:t xml:space="preserve">Auch zum jetzigen Zeitpunkt hält die Wirkung des Gases an. Wir haben die Räume geputzt und alles abgewaschen, die Gegenstände herausgetan, trotzdem hält die Wirkung an. Unsere Schränke und Etagenbetten wurden vom Gefängnispersonal entfernt. Wir haben nur noch eine begrenzte Anzahl an Betten. Zwei bis drei Personen müssen jeweils in einem Bett schlaf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rPr>
        <w:t>Unsere männlichen Mitgefangenen sind voneinander isoliert. Die ganzen Schlafsäle sind ebenfalls voneinander isoliert und auf keines unserer Bedürfnisse wird eingegangen. Unsere ganzen Sachen sind zerstört worden, über den Zucker hat man Sanitärreiniger geschüt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rPr>
        <w:t>Vorher waren einige der Gefangenen im Hungerstreik, jetzt sind absolut alle im Hungerstreik. Wir nehmen lediglich Vitamin B zu uns, um der Zerstörung des Gehirns vorzubeugen. Der Bedarf an Vitamin B wird von Gefängnispersonal ignoriert, von ihnen bekommen wir nichts. Solche Probleme haben wir im Gefängnis. Sie nützen dem Staat, um uns zu vernichten. Das weiss die Regierung auch selbst, deswegen behandelt sie uns auch so.</w:t>
      </w:r>
    </w:p>
    <w:p>
      <w:pPr>
        <w:pStyle w:val="Normal"/>
        <w:jc w:val="both"/>
        <w:rPr>
          <w:sz w:val="22"/>
        </w:rPr>
      </w:pPr>
      <w:r>
        <w:rPr>
          <w:sz w:val="22"/>
        </w:rPr>
        <w:t>Außerdem, unsere männlichen Freunde, obwohl ich sie nicht mehr gesehen habe, weiss ich, dass einigen der Arm gebrochen wurde, sie hatten Prellungen am Auge und überall blaue Flecken. So sieht die Situation der Menschen aus. Sie möchten sich nicht im Krankenhaus behandeln lassen, weil für sie selbst die medizinische Versorgung zu einer Tortour geworden is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b/>
          <w:b/>
          <w:sz w:val="28"/>
        </w:rPr>
      </w:pPr>
      <w:r>
        <w:rPr>
          <w:b/>
          <w:sz w:val="28"/>
        </w:rPr>
        <w:t>Der Ablauf der Operation „Zurück zum Leben“ in Bayrampasa</w:t>
      </w:r>
    </w:p>
    <w:p>
      <w:pPr>
        <w:pStyle w:val="TextBody"/>
        <w:rPr>
          <w:b/>
          <w:b/>
          <w:sz w:val="28"/>
        </w:rPr>
      </w:pPr>
      <w:r>
        <w:rPr>
          <w:b/>
          <w:sz w:val="28"/>
        </w:rPr>
      </w:r>
    </w:p>
    <w:p>
      <w:pPr>
        <w:pStyle w:val="TextBody"/>
        <w:rPr/>
      </w:pPr>
      <w:r>
        <w:rPr/>
      </w:r>
    </w:p>
    <w:p>
      <w:pPr>
        <w:pStyle w:val="TextBody"/>
        <w:jc w:val="both"/>
        <w:rPr/>
      </w:pPr>
      <w:r>
        <w:rPr/>
        <w:t>Hier die ersten Berichte von Gefangenen, die das Massaker im Gefängnis Bayrampasa überleben konnten. Die überlebenden weiblichen Gefangenen aus Bayrampasa wurden bis auf wenige Ausnahmen in das Frauen- und Jugendgefängnis von Bakirköy (Istanbul) verbracht Im Gegensatz zu den neuen F-Typ-Gefängnissen, ließen die dortigen Haftbedingungen erste Gespräche mit Angehörigen und Rechtsanwälten zu. Sämtliche aus Bayrampasa verschleppten männlichen Gefangenen befinden sich dagegen in den F-Typ-Gefängnissen von Edirne, Kandira, und Sincan. Die Besuchsmöglichkeiten dort sind drastisch eingeschränkt, auch Anwälte erhalten kaum Zugang zu ihren Manda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ie überlebenden Frauen aus Bayrampasa beschreiben in ihren Berichten das grauenvolle Wüten und Morden einer völlig entmenschlichten Soldateska gegenüber Gefangenen, die nicht viel mehr haben als ihr Leben; dieses aber mit all ihrer Würde zu verteidigen versuch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1"/>
        <w:rPr>
          <w:rFonts w:ascii="Times New Roman" w:hAnsi="Times New Roman" w:cs="Times New Roman"/>
          <w:sz w:val="24"/>
        </w:rPr>
      </w:pPr>
      <w:r>
        <w:rPr>
          <w:rFonts w:cs="Times New Roman" w:ascii="Times New Roman" w:hAnsi="Times New Roman"/>
          <w:sz w:val="24"/>
        </w:rPr>
        <w:t>Der Augenzeugenbericht von Ayial Özca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2"/>
        </w:rPr>
      </w:pPr>
      <w:r>
        <w:rPr>
          <w:rFonts w:cs="Times New Roman"/>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i/>
          <w:sz w:val="22"/>
        </w:rPr>
        <w:t>(Aylat Özcan war in der 1. Gruppe des » Todesfasten«; sie ist weitem im Todesfas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Am 19.Dezember gab es gegen 05:00 Uhr ein Explosionslärm, das uns aufweckte. Eine Freundin rief, „Freunde, sie richten eine Operation gegen uns“. Wir zogen uns alle ganz schnell an. Ich schaute aus dem Fenster und sah dort, dass spezielle Soldaten-Einheiten auf den Dächern postiert waren. Sie hatten Gasmasken aufgesetzt und richteten ihre Gewehre auf unsere Gemeinschaftszelle. Noch bevor wir uns angezogen hatten, fingen sie an, auf uns zu schießen. Wir warfen uns alle auf den Boden. Wir feuchteten alle Handtücher an, die wir finden konn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In dieser Zeit fingen sie an, an verschiedenen Stellen, die Dächer zu durchbrechen. Sie riefen immer wieder Beschimpfungen zu uns runter. Sie sagten, „wir sind gekommen, um Euch zu töten“. Sie versuchten weiter, das Dach zu durchbrechen. Von draußen und von oben warfen sie andauernd Platzbomben. Nachdem sie im Dach ein Loch eröffnet hatten, bombardierten sie uns immer wieder mit Gasbomben. Wir konnten kaum atmen, es war so, als würden wir ersticken. Daher verdeckten wir unsere Gesichter mit den angefeuchteten Handtüchem und zerschlugen einige Fensterscheiben, damit etwas Luft eindringen konnte. Die Bombardierung mit Gasbomben hörte nicht auf. Wir gingen von der Mitte der Gemeinschaftszelle an die Fenster, um hier etwas atmen zu können. Einigen unserer Freundinnen wurde es durch die Wirkung des Gases übel. Diejenigen, die kamen, um uns zu massakrieren und die anderen, die draußen standen riefen immer wieder „Ergebt Euch. Wenn Ihr Euch nicht ergebt, werden wir Euch alle tö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Bis gegen 12:00 Uhr hielten sie uns unter Beschuss von Gasbomben und Tränengasbomben. Sie warfen auf uns an die 700-1000 Bomben. Wir hingegen hatten nichts in der Hand. Unsere beste Antwort auf ihre Angriffe waren unsere Parolen und unsere Lieder. Das war für sie eine große Schande. Sie setzten ihren Bombenbeschuss und Gewehrbeschuss von den Dächern und den Fenstern fort. Sie eröffneten auf den Dächern 10 Löcher. Von diesen Löchern warfen sie immer wieder Bomben und richteten Schockangriffe gegen uns. Je mehr wir unsere Parolen und Lieder riefen, um so mehr Bomben warfen sie auf uns runter. Die Bomben fielen teilweise direkt auf uns zu und verbrannten uns. Während wir bemüht waren, diese Brände zu löschen, atmeten wir immer wieder Gas ein. Die Einheiten hängten Seiltreppen in unsere Zelle runter, um zu uns gelangen, was wir aber verhinderten. Von den Dächern warfen sie immer wieder Platzbomben und schossen weiterhin auf uns.</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a ich eine „Todesfasten“-Aktivistin bin, versuchten die Freunde, mich zu beschützen. Durch die Wirkung des Nervengases konnten viele von uns nicht mehr atmen, viele verloren ihr Bewusstsei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Die Gemeinschaftszelle fing Feuer. Diejenigen von uns, die noch bei Bewusstsein waren, riefen witerhin Parolen und Marschlieder. Der Brand weitete sich in der Zelle weiter aus. Daraufhin liefen wir alle ganz schnell zur Tür. Wir mussten hier raus. Die Tür öffnete sich nicht. alles stand unter Rauch und Flammen in der Zelle. Während wir zur Tür liefen, fielen einige von uns wegen der Wirkung des Gases kurz vor der Tür auf den Boden. Auch ich fiel auf den Boden. Einige andere Freundinnen fielen auf mich. Ich konnte nicht atmen. Wegen dem Brand war es sehr heiß drinnen. Eine weile konnte ich meine Atmung wieder ordnen und schaffte es mit großer Mühe auf die Beine zu kommen. Ich konnte noch einige Schritte machen. Danach warf mich eine Genossin schnell zur Tür. Vor lauter Rauch konnte man nichts mehr sehen. Ich weiß noch, dass mich jemand blitzschnell zur Tür geschubst hat. Die Türschwelle war höllisch heiß. Vor lauter Rauch konnte man nichts sehen. Von beiden Seiten kam das Feuer auf uns zu. Ich weiß noch, dass mich jemand hinausgeschubst hatte und ich auf diese Weise dort rauskam. Ein Luftstoß erfrischte mein Gesicht. ich gab mir Mühe zu atm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Als wir die Treppen mit Mühe heruntergingen, hielten mich meine Beine nicht mehr. Viele meiner Genossinnen waren in der gleichen Situation. Mit der Einwirkung des Tränengases standen wir alle unter einem Schock. Wir konnten einiges nicht mehr wahrnehmen. Als ich eine Etage tiefer runterkam, übergossen sich viele mit Wasser. Vielen von uns waren die Haare, die Hände, die Rücken angebrannt. Eine Genossin rief: „oben gibt es noch einige, die dort verbrennen, die es nicht schaffen, sich von den Flammen zu retten“. Daraufhin liefen viele von uns ganz schnell zur Treppe. Ich konnte sehen, dass Ebru Dincer auf der Treppe saß. Sie war fast überall verbrannt. Sie konnte kaum reden. Ihre Hände, ihr Gesicht, ihre Haare und ein großer Teil ihres Körpers war verbrannt. Danach wurden unsere Genossinnen Hacer Arikan, Birsen Kars, Gülizar Kesici mit größter Mühe von den Flammen gerettet.</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Drinnen befanden sich immer noch einige unserer Genossinnen. Gülser Tuzcu fing bereits an der Türschwelle an, zu brennen. Unsere Genossinnen versuchten, sie dort herauszuholen, aber sie schafften es nicht. Jeder lief von einem Ort zum anderen. Zuletzt liefen zwei Genossinnen noch einmal in die Zelle, um zu schauen, ob dort noch jemand war. Als sie zurückkamen und niemanden fanden, standen auch ihre Hände, Gesichter und Haare unter Brand. Unten angekommen, bemerkten wir, dass Nilüfer, Seyhan, Sefinur, und Gülseren Öztürk von der 1. Gruppe der Todesfastenden nicht da waren. Sie waren im brennenden Raum geblieben. Während unsere Genossinnen unter den Flammen verbrannten, nahmen die Mörder ihr Werk auf Videokameras auf und sahen dem mit großer Freude zu. In den Händen hielten sie Feuerlöschschläuche, die sie aber nicht einsetz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Nach einer Weile gingen wir vom unteren Raum hinüber zum Belüftungshof. Hier fingen wir an, unsere Volkstänze zu tanzen. Dies war die beste Antwort, die wir ihnen geben konnten; „Ihr habt uns nicht festnehmen können. Die Niederlage ist Eure Niederlage“. Nachdem unser Tanz beendet war, gingen wir rüber in den unteren Raum vom Block C-2. In dieser Zeit versuchten die Mörder die Eisentür zu sägen und hineinzudringen. Sie warfen erneut Gasbomben, riefen Beschimpfungen auf uns und forderten uns auf „Ergebt Euch“. Wir versuchten, Wasser auf unsere verbrannten Freundinnen zu gießen. Als die Wirkung der Gasbomben unerträglich wurde, wechselten wir den Raum und liefen zum Belüftungshof. Diesmal warfen sie auf den Belüftungshof Bomben. Sie warfen die Bomben gezielt auf uns ein. Nachdem dies eine Weile so weiterging, fingen sie nun an, mit Wasserschläuchen der Feuerwehrwagen auf uns Wasser zu spritzen, Wir alle waren bemüht, den Angriffen zu entkommen, und uns immer wieder zu versteck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ie verbrannten Freundinnen nahmen wir in unsere Mitte und beschützten sie. Aber unter den harten Wasserstrahlen konnten wir uns nicht beschützen. Eine Gruppe unserer Freundinnen, nahmen die verwundeten Freundinnen und brachten sie erneut in die untere Gemeinschaftszelle. Auch dort warfen sie Bomben ein. Währenddessen, hatten sie es geschafft, die Eisentür zu auf zu säg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Die Mörder traten einzeln ein. Es war mittlerweile ca. 2:00 Uhr. Während unsere verwundeten Freundinnen versuchten, aus der Zelle rauszukommen, richteten die Mördern ihre Gewehre auf sie und schossen auf sie ein. Unsere Freundinnen erreichten mit größter Mühe den Belüftungshof und kamen zu uns, wo wir alle unter Beschuss der Wasserwerfer standen. In der Mitte des Belüftungshofes versammelten wir uns und hakten uns aneinander ein. Die Mörder drangen zuerst in die Gemeinschaftszellen ein und richteten von den Fenstern dort ihre Gewehre auf uns. Einige von ihnen standen uns gegenüber, trauten sich aber nicht in unsere Nähe. Sie zeigten auf uns mit dem Zeigefinger und riefen „kommt alle einzeln, ergebt Euch“. Wir antworteten, dass wir uns nicht ergeben werden und dass sie, falls sie es so sehr wollen, selbst kommen und uns holen sollten. Sie konnten nicht zu uns kommen. Wir riefen andauern „ihr habt unsere Freundinnen bei lebendigen Leibe verbrannt. Ihr werdet dafür zur Rechenschaft gezogen werd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Langsam fingen sie an, sich uns zu nähern. Sie versuchten uns einzeln aueinander zu reißen. Sie zerrten uns mit Gewalt am Boden entlang und verschleppten uns in die Korridore. Von dort aus verbrachten sie uns unter schlägen auf einen großen Saal. Der Widerstand unserer männlichen genossen ging noch weiter. Später brachten sie uns einzeln in die Krankenhäuser. Da wir uns hier am Krankenhauseingang wehrten, uns körperlich durchsuchen zu lassen, wurden wir auch hier geschlagen. Mich und die andere Genossin Suna Ökmen, die ebenfalls im Todesfasten war, fragten sie, ob wir die medizinische Behandlung akzeptieren würden. Wir antworteten „Nein, wir setzen unser Todesfasten fort.“ Danach brachten sie uns erneut in den großen Saal. Eine weile später verbrachten sie uns mit 14 Gefangenen in einen Gefangenenbus und ließen uns dort stundenlang mit nassen Kleidern warten. Wir froren alle. Wir konnten unsere Notbedürfnisse (Toilette und Wasser) nicht verrichten. Sie sagten, wir sollen dies auf der Stelle tun. Nachdem wir in dieser Weise stundenlang gewartet hatten, brachten sie uns ins Gefängnis von Bakirköy. Während dies alles passierte, nahmen sie alles auf ihre Videokameras auf.</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4"/>
        </w:rPr>
      </w:pPr>
      <w:r>
        <w:rPr>
          <w:rFonts w:cs="Times New Roman" w:ascii="Times New Roman" w:hAnsi="Times New Roman"/>
          <w:b/>
          <w:sz w:val="24"/>
        </w:rPr>
        <w:t xml:space="preserve">Bericht von Filiz Genc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pPr>
      <w:r>
        <w:rPr>
          <w:rFonts w:cs="Times New Roman" w:ascii="Times New Roman" w:hAnsi="Times New Roman"/>
          <w:sz w:val="22"/>
        </w:rPr>
        <w:t xml:space="preserve">Am Dienstag, den 19. Dezember hörte ich gegen 05:00 Uhr Laufschritte auf den Dächern, die uns anzeigten, dass eine Operation bevorstand. In dieser Zeit hielt ich Wache in dem Gemeinschaftsraum. Auf dem Korridor sprach ich zuletzt mit Birol. Ich wollte die Nachricht von der Operation überbringen und ging in den Raum. Birol sagte, dass wir etwas warten sollten, es könne sein, dass wir uns irren. Genau in diesem Augenblick hörten wir Geräusche von der vorderen Tür. Ich glaube auch Birol lief in den Gemeinschaftsra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2"/>
        </w:rPr>
      </w:pPr>
      <w:r>
        <w:rPr>
          <w:rFonts w:cs="Times New Roman" w:ascii="Times New Roman" w:hAnsi="Times New Roman"/>
          <w:sz w:val="22"/>
        </w:rPr>
        <w:t>Mit unserer Warnung standen alle Freundinnen auf einmal auf und fingen mit den Vorbereitungen an. Wir hatten das Team für die 1. Barrikade zusammengerufen und haben die untere Barrikade aufgestellt. Zu diesem Zeitpunkt fingen auch die anderen Organisationen aus den anderen Räumen an ihre Barrikaden zu errich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pPr>
      <w:r>
        <w:rPr>
          <w:rFonts w:cs="Times New Roman" w:ascii="Times New Roman" w:hAnsi="Times New Roman"/>
          <w:sz w:val="22"/>
        </w:rPr>
        <w:t>Aus dem Raum der PKK´ler hörten wir, wie auf die Wände geschlagen wurde. Wir dachten, sie würden die Wände einschlagen. In der gleichen Weise wurde auf die Tür des oberen Korridors geschlagen. Wir sahen, wie sie die Schießscharten sprengten und auf jeder Scharte ihre Maschinengewehre positionierten. Das Team auf dem Dach stand nicht genau uns gegenüber, sondern dem Nachbarraum gegenüber. Sie warfen Bomben. Sie schossen auch mit den Maschinengewehren in die Räume. Daraufhin plazierten wir uns unter den Fenst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2"/>
        </w:rPr>
      </w:pPr>
      <w:r>
        <w:rPr>
          <w:rFonts w:cs="Times New Roman" w:ascii="Times New Roman" w:hAnsi="Times New Roman"/>
          <w:sz w:val="22"/>
        </w:rPr>
        <w:t>Wir riefen die Todesfasten-Kämpfer zusammen und versuchten, sie an einem sicheren Ort zu halten. Mit nassen Handtüchern und ähnlichem versuchten wir uns von den Gasbomben zu schützen. Aber mit der ersten Bombe war uns beinahe der Atem weggeblieben, einige mussten sich übergeben. Wir liefen alle zu den Fenstern und schlugen die Fenster ein. Mit der Zeit verloren wir unsere Immunität gegenüber den Bomben, die reingeworfen wurden oder es kam mir so vor. Diese Bomben verbreiteten im Raum ein gelbes Gas. Wir warfen alle Bomben, die wir in die Hand bekamen, hinaus. Darunter gab es auch Bomben, die nicht explodiert waren. Wir versuchten dem Ort, an dessen Dach Löcher gebohrt wurden, zu entkommen und uns zu schützen. Durch Anfeuchtung von Kissen, Bettzeug und alles andere, was wir finden konnten, versuchten wir die Wirkung der Bomben einzudäm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2"/>
        </w:rPr>
      </w:pPr>
      <w:r>
        <w:rPr>
          <w:rFonts w:cs="Times New Roman" w:ascii="Times New Roman" w:hAnsi="Times New Roman"/>
          <w:sz w:val="22"/>
        </w:rPr>
        <w:t>Aus den Dachöffnungen hängten sie Eisenkäfige herunter, in denen sie die Bomben plaziert hatten und ließen sie auf diese Weise explodieren. Das müssen sie wohl so gemacht haben, damit wir die Bomben nicht erneut hinauswerfen können. Aber gleichzeitig öffneten sie auf der einen Seite die Scharte der Räume und schossen auf der anderen Seite immer noch von den Dächern herunter. Ich kann mich nicht mehr an die Zahl der eingeworfenen Bomben erinnern, aber jede Bombe, die wir erreichen konnten, warfen wir wieder hin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pPr>
      <w:r>
        <w:rPr>
          <w:rFonts w:cs="Times New Roman" w:ascii="Times New Roman" w:hAnsi="Times New Roman"/>
          <w:sz w:val="22"/>
        </w:rPr>
        <w:t>Einmal wurde eine eigenartige Bombe eingeworfen. Ich glaube, sie hatte eine blaue Farbe. Es war eine lange Bombe. Die Wirkung dieser Bombe einzudämmen war nicht möglich. Die Atmung wurde dadurch angehalten, man krampfte sich zusammen und dann schmerzten die inneren Organe so, als würden sie zerplatzen. Diese Bombe hatte uns alle ohnmächtig gemacht. Danach standen wir wieder a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2"/>
        </w:rPr>
      </w:pPr>
      <w:r>
        <w:rPr>
          <w:rFonts w:cs="Times New Roman" w:ascii="Times New Roman" w:hAnsi="Times New Roman"/>
          <w:sz w:val="22"/>
        </w:rPr>
        <w:t>Da sie wussten, dass wir uns vor den Fenstern versammelt hatten, bohrten sie, wenn ich mich recht erinnere in diesem Bereich der Dächer 7-8 Löcher. Währenddessen riefen sie immer wieder Beschimpfungen und provozierende Sachen herunter. Wir machten unsere Erklärung und sagten ihnen, dass wir uns alle verbrennen würden, falls sie hereinkommen würden. Diese Erklärung machte Suna. Ihre Antworten darauf waren ungeniert, respektlos, als würden sie sich über uns lustig machen. "Na kommt, verbrennt Euch doch" usw. Wir riefen Parolen. Sie hielten uns erneut unter Bombenbeschuss. Es wurde wieder eine von den schockierenden Bomben eingeworfen. Diesmal war die Wirkung der Bombe so, als würde man dadurch verrückt werden. Ich fiel auf den Boden. Als ich meinen Kopf zur Seite drehte, sah ich, wie eine Freundin sich an den Haaren riss und schr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pPr>
      <w:r>
        <w:rPr>
          <w:rFonts w:cs="Times New Roman" w:ascii="Times New Roman" w:hAnsi="Times New Roman"/>
          <w:sz w:val="22"/>
        </w:rPr>
        <w:t>Aus dem Raum kamen Schreie "wir sterben". Wir riefen "wir sterben für unser Volk". Sie warfen erneut eine Gasbombe, die einen gelben Nebel verbreitete und noch weitere Bomben. Die hinteren Etagenbetten fingen an zu brennen. Von den Scharten warfen sie Feuer herein. Nilüfer, Seyhan und Özlem waren unter den Bewusstlosen. Ich hob Seyhan hoch. Sie kam wieder zu sich. Ich sagte ihnen, dass sie nach vorne gehen sollten und die Tür öffnen sollten, dass wir den Raum verlassen müssten. Einige gingen zur Tür. Sie konnten die Tür nicht öffnen. Ich ging ebenfalls zu ihnen und trat gegen die Tür. Wir konnten die Tür nur einen Spalt breit öffnen. Überall war es sehr heiß. Selbst durch Anfassung von irgendetwas konnte man sich verbrennen. Dann kamen von oben Stimmen. Sie riefen "sie brennen, sie brennen". Gülizar und Birsen kamen die Treppen runter. Ihre Köpfe brannten. Wir brachten sie zum Wasserhahn und hielten ihren Kopf unter Wasser. Später öffneten wir die Tür zum Belüftungshof. Wir brachten die Freundinnen raus. Draußen auf dem Hof sahen wir, dass Hacer auf den Boden gelegt wurde, und die Freundinnen Wasser über sie gossen. Sie war beinahe bis zur Hüfte verbran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pPr>
      <w:r>
        <w:rPr>
          <w:rFonts w:cs="Times New Roman" w:ascii="Times New Roman" w:hAnsi="Times New Roman"/>
          <w:sz w:val="22"/>
        </w:rPr>
        <w:t>Die obere Etage stand vollkommen unter Flammen. Es war kaum möglich zum Anfang der Treppe zu gelangen. Viele unserer Freundinnen brannten an verschiedenen Stellen. Vor allem die Köpfe waren verbrannt. Der Grund hierfür war, dass aus den Scharten vor der Tür nach innen Feuer geworfen wurde. Viele von uns fingen in der Nähe der Tür Feuer und brannten. Wieder andere verloren durch den Rauch das Bewusstsein, fielen zu Boden und versperrten die Tür. Von den gegenüberliegenden Zellen sahen sie, wie Sefinur ihre Finger zum Siegeszeichen spreizte. Seyhan hätte aus dem Fenster gewunken. Nilüfer und Özlem sowie Gülseren müssen wohl das Bewusstsein verloren hab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pPr>
      <w:r>
        <w:rPr>
          <w:rFonts w:cs="Times New Roman" w:ascii="Times New Roman" w:hAnsi="Times New Roman"/>
          <w:sz w:val="22"/>
        </w:rPr>
        <w:t>Wir gingen hinaus in den Belüftungshof. Mit Hilfe der Freunde konnte ich mich an die Hofwand anlehnen. Von oben beobachteten sie uns immer noch und riefen immer wieder "ergebt Euch". Daraufhin riefen wir Parolen "die Gefallenen der Revolution sind unsterblich" und tanzten unsere Volkstänze. Sie warfen erneut Bomben auf uns ein. Die verwundeten Freunde brachten wir hinein in die gegenüber liegenden Gemeinschaftszellen. Von der Tür riefen sie uns erneut zu "ergebt Euch. Schaut Eure männlichen Freunde haben sich bereits auch ergeben. Wenn Ihr wollt, könnt ihr sie Euch selbst anhören." Es war wohl Muharrem von den anderen Gruppen. Er sagte, dass die Gemeinschaftszellen verbrannt wären und dass sie daher die Zelle geräumt hätten, dass sie sich aber nicht "ergeben" hätten. Daraufhin riefen sie erneut "ergebt Euch, wir werden Euch nichts antun" etc. Wir akzeptierten das nic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pPr>
      <w:r>
        <w:rPr>
          <w:rFonts w:cs="Times New Roman" w:ascii="Times New Roman" w:hAnsi="Times New Roman"/>
          <w:sz w:val="22"/>
        </w:rPr>
        <w:t>Sie fingen an, die Tür zu sägen. Gleichzeitig warfen sie immer noch Bomben auf uns ein. Wir gingen wieder zum Hof hinaus. Der Bombenbeschuss ging weiter. Dann spritzten sie mit Wasserwerfern Wasser auf uns. Dann wieder Bomben, dann wieder Wasser. Mindestens zwei Stunden lang dauerte diese Vorgehensweise an. Wir hakten uns aneinander an. Sie riefen weiterhin, dass wir uns ergeben sollten. Wir sagten "nein" und riefen unsere Parolen. Wir sagten ihnen, dass wir sie für unsere massakrierten Freunde zur Rechenschaft ziehen werden. Ich glaube in dieser Zeit wurden wir auch gefilmt. Da meine Augen schlecht sehen können, konnte ich diese Details nicht mitbekommen. Eine Weile drehte ich meinen Kopf zur Seite und sah, dass unser Raum vollkommen schwarz war. Alles war verbrannt, von innen drang Rauch hin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2"/>
        </w:rPr>
      </w:pPr>
      <w:r>
        <w:rPr>
          <w:rFonts w:cs="Times New Roman" w:ascii="Times New Roman" w:hAnsi="Times New Roman"/>
          <w:sz w:val="22"/>
        </w:rPr>
        <w:t>Die Soldaten machten mal einen Schritt nach vorn, mal einen Schritt zurück und sagten, dass wir alle einzeln kommen sollten. Wir akzeptierten das nicht. Wir fingen an, alle gemeinsam zu gehen. Diesmal rissen sie uns gewaltsam auseinander und holten uns eine nach der anderen gewaltsam hinaus. Der Soldat, der mich hinauszerrte, schleifte mich einerseits am Boden entlang, auf der anderen Seite sagte er irgend etwas mit weinerlicher Stimme. Ich habe es nicht genau verstanden, aber ich glaube er sagte "ihr lasst uns diesen Hunden gegenüber reden". Als er mich ablieferte, sagte er "lass Dich behandeln, der Prophet Ali möge mit Dir s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2"/>
        </w:rPr>
      </w:pPr>
      <w:r>
        <w:rPr>
          <w:rFonts w:cs="Times New Roman" w:ascii="Times New Roman" w:hAnsi="Times New Roman"/>
          <w:sz w:val="22"/>
        </w:rPr>
        <w:t>Sie brachten uns alle in die Soldatenstuben. Wir waren wieder umzingelt von Soldaten. Als wir ihnen ihr Massaker, und ihre grauenvollen Taten erzählten, antworteten sie "wir haben das nicht gemacht, ihr habt Euch selber verbran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8" w:hanging="0"/>
        <w:jc w:val="both"/>
        <w:rPr>
          <w:rFonts w:ascii="Times New Roman" w:hAnsi="Times New Roman" w:cs="Times New Roman"/>
          <w:sz w:val="22"/>
        </w:rPr>
      </w:pPr>
      <w:r>
        <w:rPr>
          <w:rFonts w:cs="Times New Roman" w:ascii="Times New Roman" w:hAnsi="Times New Roman"/>
          <w:sz w:val="22"/>
        </w:rPr>
        <w:t>Ins Krankenhaus wurden wir mit den Krankenwagen transportiert. Diejenigen, die uns hier ablieferten, sagten uns "und morgen fahren wir wieder hin und sammeln Eure Arme, Beine usw. auf".</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 w:hanging="0"/>
        <w:jc w:val="both"/>
        <w:rPr>
          <w:rFonts w:ascii="Times New Roman" w:hAnsi="Times New Roman" w:cs="Times New Roman"/>
          <w:sz w:val="22"/>
        </w:rPr>
      </w:pPr>
      <w:r>
        <w:rPr>
          <w:rFonts w:cs="Times New Roman"/>
          <w:sz w:val="22"/>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 w:hanging="0"/>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 w:hanging="0"/>
        <w:jc w:val="both"/>
        <w:rPr>
          <w:sz w:val="22"/>
        </w:rPr>
      </w:pPr>
      <w:r>
        <w:rPr>
          <w:sz w:val="22"/>
        </w:rPr>
        <w:t>24. Dezember 2000</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 w:hanging="0"/>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 w:hanging="0"/>
        <w:jc w:val="both"/>
        <w:rPr>
          <w:sz w:val="22"/>
        </w:rPr>
      </w:pPr>
      <w:r>
        <w:rPr>
          <w:b/>
          <w:sz w:val="22"/>
        </w:rPr>
        <w:t>Gesammelt und aufgeschrieben von Mitgliedem der HÖP* (Haklar ve Özgürlükler Platforrnu)</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 w:hanging="0"/>
        <w:jc w:val="both"/>
        <w:rPr>
          <w:sz w:val="22"/>
        </w:rPr>
      </w:pPr>
      <w:r>
        <w:rPr>
          <w:b/>
          <w:sz w:val="22"/>
        </w:rPr>
        <w:t>Plattform für Recht und Freiheit.</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8" w:hanging="0"/>
        <w:jc w:val="both"/>
        <w:rPr>
          <w:sz w:val="22"/>
        </w:rPr>
      </w:pPr>
      <w:r>
        <w:rPr>
          <w:b/>
          <w:sz w:val="22"/>
        </w:rPr>
        <w:t>(ins Deutsche übertragen vom IKM-Komitee - Hambur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8">
            <wp:simplePos x="0" y="0"/>
            <wp:positionH relativeFrom="column">
              <wp:posOffset>106045</wp:posOffset>
            </wp:positionH>
            <wp:positionV relativeFrom="paragraph">
              <wp:posOffset>713740</wp:posOffset>
            </wp:positionV>
            <wp:extent cx="5505450" cy="4457700"/>
            <wp:effectExtent l="0" t="0" r="0" b="0"/>
            <wp:wrapTopAndBottom/>
            <wp:docPr id="1" name="BU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CA" descr=""/>
                    <pic:cNvPicPr>
                      <a:picLocks noChangeAspect="1" noChangeArrowheads="1"/>
                    </pic:cNvPicPr>
                  </pic:nvPicPr>
                  <pic:blipFill>
                    <a:blip r:embed="rId2"/>
                    <a:srcRect l="-7" t="-8" r="-7" b="-8"/>
                    <a:stretch>
                      <a:fillRect/>
                    </a:stretch>
                  </pic:blipFill>
                  <pic:spPr bwMode="auto">
                    <a:xfrm>
                      <a:off x="0" y="0"/>
                      <a:ext cx="5505450" cy="445770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jc w:val="both"/>
        <w:rPr/>
      </w:pPr>
      <w:r>
        <w:rPr>
          <w:b/>
          <w:sz w:val="28"/>
        </w:rPr>
        <w:t>Protokoll über den Gesundheitszustand der weiblichen politischen Gefangenen am 21.12.00, die nach der “Operation zurück zum Leben” im Gefängnis Ulucanlar in ein Krankenhaus in Ankara gebracht wurden</w:t>
      </w:r>
    </w:p>
    <w:p>
      <w:pPr>
        <w:pStyle w:val="Normal"/>
        <w:jc w:val="both"/>
        <w:rPr>
          <w:b/>
          <w:b/>
          <w:sz w:val="28"/>
        </w:rPr>
      </w:pPr>
      <w:r>
        <w:rPr>
          <w:b/>
          <w:sz w:val="28"/>
        </w:rPr>
      </w:r>
    </w:p>
    <w:p>
      <w:pPr>
        <w:pStyle w:val="Normal"/>
        <w:jc w:val="both"/>
        <w:rPr/>
      </w:pPr>
      <w:r>
        <w:rPr/>
      </w:r>
    </w:p>
    <w:p>
      <w:pPr>
        <w:pStyle w:val="Normal"/>
        <w:numPr>
          <w:ilvl w:val="0"/>
          <w:numId w:val="8"/>
        </w:numPr>
        <w:ind w:left="360" w:hanging="360"/>
        <w:jc w:val="both"/>
        <w:rPr/>
      </w:pPr>
      <w:r>
        <w:rPr>
          <w:b/>
          <w:sz w:val="22"/>
        </w:rPr>
        <w:t>Hatice Yürekli</w:t>
      </w:r>
      <w:r>
        <w:rPr>
          <w:sz w:val="22"/>
        </w:rPr>
        <w:t xml:space="preserve">: Seit 58 Tagen befindet sie sich im Todesfasten. Seit den Übergriffen auf die Gefängnisse weigert sie sich, Salz- und Zuckerwasser und Wasser zu sich zu nehmen. Als das Gefängnis gestürmt wurde, wurde ihr direkt Gas ins Gesicht gesprüht. Folgen davon sind eine Vergiftung, ein Brennen im Hals, Schwierigkeiten beim Schlucken und Atmen, Regungslosigkeit und ihr ist immer schwarz vor Augen. Lippen, Haut und Zunge sind ausgetrocknet, die Haut rissig und faltig, ohne Hilfe kann sie nicht stehen, sie zittert ständig, die Augenlider sind blau und die Augen eingefallen, sie hat starke Knochen- und Muskelschmerzen und Blutungen. Die Gefangene weigert sich, medizinisch behandelt zu werden. </w:t>
      </w:r>
    </w:p>
    <w:p>
      <w:pPr>
        <w:pStyle w:val="Normal"/>
        <w:numPr>
          <w:ilvl w:val="0"/>
          <w:numId w:val="8"/>
        </w:numPr>
        <w:ind w:left="360" w:hanging="360"/>
        <w:jc w:val="both"/>
        <w:rPr/>
      </w:pPr>
      <w:r>
        <w:rPr>
          <w:b/>
          <w:sz w:val="22"/>
        </w:rPr>
        <w:t>Fatma Hülya Tumgan</w:t>
      </w:r>
      <w:r>
        <w:rPr>
          <w:sz w:val="22"/>
        </w:rPr>
        <w:t xml:space="preserve">: Seit 58 Tagen befindet sie sich im Todesfasten. Seit den Übergriffen weigert sie sich, Salz- und Zuckerwasser und Wasser zu sich zu nehmen. Als das Gefängnis gestürmt wurde, wurde ihr direkt Gas ins Gesicht gesprüht. Folgen davon sind eine Vergiftung, ein Brennen im Hals, Schwierigkeiten beim Schlucken und Atmen, Regungslosigkeit und ihr ist immer schwarz vor Augen. Lippen, Haut und Zunge sind ausgetrocknet, die Haut rissig und faltig, ohne Hilfe kann sie nicht stehen, sie zittert ständig, die Augenlider sind blau und die Augen eingefallen, sie hat starke Knochen- und Muskelschmerzen. Die Gefangene weigert sich, medizinisch behandelt zu werden. </w:t>
      </w:r>
    </w:p>
    <w:p>
      <w:pPr>
        <w:pStyle w:val="Normal"/>
        <w:numPr>
          <w:ilvl w:val="0"/>
          <w:numId w:val="8"/>
        </w:numPr>
        <w:ind w:left="360" w:hanging="360"/>
        <w:jc w:val="both"/>
        <w:rPr/>
      </w:pPr>
      <w:r>
        <w:rPr>
          <w:b/>
          <w:sz w:val="22"/>
        </w:rPr>
        <w:t>Sevinc Sahingöz</w:t>
      </w:r>
      <w:r>
        <w:rPr>
          <w:sz w:val="22"/>
        </w:rPr>
        <w:t xml:space="preserve">: Sie ist an Knochenschwund (Ankilizon Spondolitit) erkrankt, befand sich 35 Tage lang im Hungerstreik. Seit den Übergriffen auf die Gefängnisse weigert sie sich, Salz- und Zuckerwasser und Wasser zu sich zu nehmen. Sie hat Schwierigkeiten beim Bewegen, ihr ist ständig schwindlig und sie zittert immer. Da auch ihr Gas ins Gesicht gesprüht wurde, ist sie vergiftet, hat ein Brennen im Hals und Schwierigkeiten beim Schlucken und Atmen. Sie weigert sich, medizinisch behandelt zu werden. </w:t>
      </w:r>
    </w:p>
    <w:p>
      <w:pPr>
        <w:pStyle w:val="Normal"/>
        <w:numPr>
          <w:ilvl w:val="0"/>
          <w:numId w:val="8"/>
        </w:numPr>
        <w:ind w:left="360" w:hanging="360"/>
        <w:jc w:val="both"/>
        <w:rPr/>
      </w:pPr>
      <w:r>
        <w:rPr>
          <w:b/>
          <w:sz w:val="22"/>
        </w:rPr>
        <w:t>Devrim Turan</w:t>
      </w:r>
      <w:r>
        <w:rPr>
          <w:sz w:val="22"/>
        </w:rPr>
        <w:t xml:space="preserve">: Seit den Übergriffen befindet sie sich im Todesfasten und weigert sich, Salz- und Zuckerwasser und Wasser zu sich zu nehmen. Ihre Lippen sind ausgetrocknet, sie hat Probleme beim Bewegen und ihr ist sehr schwindlig. 35 Tage lang befand sie sich vorher im Hungerstreik und weigert sich ebenfalls medizinisch behandelt zu werden. </w:t>
      </w:r>
    </w:p>
    <w:p>
      <w:pPr>
        <w:pStyle w:val="Normal"/>
        <w:numPr>
          <w:ilvl w:val="0"/>
          <w:numId w:val="8"/>
        </w:numPr>
        <w:ind w:left="360" w:hanging="360"/>
        <w:jc w:val="both"/>
        <w:rPr/>
      </w:pPr>
      <w:r>
        <w:rPr>
          <w:b/>
          <w:sz w:val="22"/>
        </w:rPr>
        <w:t>Aynur Siz</w:t>
      </w:r>
      <w:r>
        <w:rPr>
          <w:sz w:val="22"/>
        </w:rPr>
        <w:t xml:space="preserve">: 35 Tage lang befand sie sich im Hungerstreik und hat sofort nach den Übergriffen mit dem Todesfasten begonnen. Auch sie weigert sich Salz- und Zuckerwasser und Wasser zu sich zu nehmen. Sie hat Schwierigkeiten sich zu bewegen, außerdem hohes Fieber. Eine medizinische Behandlung lehnt sie ab. An den Handgelenken sind deutlich Spuren von Handschellen zu sehen und an ihrem Körper sind Schlagspuren. </w:t>
      </w:r>
    </w:p>
    <w:p>
      <w:pPr>
        <w:pStyle w:val="Normal"/>
        <w:numPr>
          <w:ilvl w:val="0"/>
          <w:numId w:val="8"/>
        </w:numPr>
        <w:ind w:left="360" w:hanging="360"/>
        <w:jc w:val="both"/>
        <w:rPr/>
      </w:pPr>
      <w:r>
        <w:rPr>
          <w:b/>
          <w:sz w:val="22"/>
        </w:rPr>
        <w:t>Selin Ergeldi</w:t>
      </w:r>
      <w:r>
        <w:rPr>
          <w:sz w:val="22"/>
        </w:rPr>
        <w:t xml:space="preserve">: 35 Tage lang befand sie sich im Hungerstreik und hat sofort nach den Übergriffen mit dem Todesfasten begonnen. Sie weigert sich, Zucker- und Salzwasser und Wasser zu sich zu nehmen, hat starken Gewichtsverlust und Schwierigkeiten, sich zu bewegen. Auch sie weigert sich, medizinisch behandelt zu werden. </w:t>
      </w:r>
    </w:p>
    <w:p>
      <w:pPr>
        <w:pStyle w:val="Normal"/>
        <w:numPr>
          <w:ilvl w:val="0"/>
          <w:numId w:val="8"/>
        </w:numPr>
        <w:ind w:left="360" w:hanging="360"/>
        <w:jc w:val="both"/>
        <w:rPr/>
      </w:pPr>
      <w:r>
        <w:rPr>
          <w:b/>
          <w:sz w:val="22"/>
        </w:rPr>
        <w:t>Lale Acik</w:t>
      </w:r>
      <w:r>
        <w:rPr>
          <w:sz w:val="22"/>
        </w:rPr>
        <w:t>: Nach den Übergriffen hat sie sofort mit dem Todesfasten begonnen. Sie weigert sich, Zucker- und Salzwasser und Wasser zu sich zu nehmen. Sie hat Schläge auf den Kopf und die Nieren bekommen und daher starke Nierenschmerzen. Die Lippen sind ausgetrocknet, sie hat generell Schwierigkeiten beim Bewegen und enormen Gewichtsverlust.</w:t>
      </w:r>
    </w:p>
    <w:p>
      <w:pPr>
        <w:pStyle w:val="Normal"/>
        <w:numPr>
          <w:ilvl w:val="0"/>
          <w:numId w:val="8"/>
        </w:numPr>
        <w:ind w:left="360" w:hanging="360"/>
        <w:jc w:val="both"/>
        <w:rPr/>
      </w:pPr>
      <w:r>
        <w:rPr>
          <w:b/>
          <w:sz w:val="22"/>
        </w:rPr>
        <w:t>Zöhre Özdemir Günes</w:t>
      </w:r>
      <w:r>
        <w:rPr>
          <w:sz w:val="22"/>
        </w:rPr>
        <w:t>: Sie befand sich vorher 30 Tage im Hungerstreik und hat sofort nach den Übergriffen mit dem Todesfasten begonnen. Sie weigert sich, Salz- und Zuckerwasser und Wasser zu sich zu nehmen. Da ihr Gas ins Gesicht gesprüht wurde, hat sie ernste Probleme beim Atm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ieses Protokoll wurde gemeinsam mit den unten aufgeführten RechtsanwältInnen verfasst und von ihnen unterschrieben.</w:t>
      </w:r>
    </w:p>
    <w:p>
      <w:pPr>
        <w:pStyle w:val="Normal"/>
        <w:jc w:val="both"/>
        <w:rPr>
          <w:sz w:val="22"/>
        </w:rPr>
      </w:pPr>
      <w:r>
        <w:rPr>
          <w:sz w:val="22"/>
        </w:rPr>
      </w:r>
    </w:p>
    <w:p>
      <w:pPr>
        <w:pStyle w:val="Normal"/>
        <w:jc w:val="both"/>
        <w:rPr/>
      </w:pPr>
      <w:r>
        <w:rPr>
          <w:b/>
        </w:rPr>
        <w:t xml:space="preserve">Selcuk Kozagacli, </w:t>
      </w:r>
      <w:r>
        <w:rPr>
          <w:b/>
          <w:sz w:val="22"/>
        </w:rPr>
        <w:t>Vedat Aytac, Kazim Bayraktar, Kenan Arslan, Betül Vangölü, Riza Karaman, Elvan Olkun, Imam Bugu</w:t>
      </w:r>
    </w:p>
    <w:p>
      <w:pPr>
        <w:pStyle w:val="Heading4"/>
        <w:rPr/>
      </w:pPr>
      <w:r>
        <w:rPr/>
        <w:t>Erklärung der Vermittlergruppe zum Abbruch der Verhandlungen</w:t>
      </w:r>
    </w:p>
    <w:p>
      <w:pPr>
        <w:pStyle w:val="Normal"/>
        <w:jc w:val="both"/>
        <w:rPr>
          <w:b/>
          <w:b/>
          <w:sz w:val="28"/>
        </w:rPr>
      </w:pPr>
      <w:r>
        <w:rPr>
          <w:b/>
          <w:sz w:val="28"/>
        </w:rPr>
      </w:r>
    </w:p>
    <w:p>
      <w:pPr>
        <w:pStyle w:val="Normal"/>
        <w:jc w:val="both"/>
        <w:rPr>
          <w:b/>
          <w:b/>
          <w:sz w:val="28"/>
        </w:rPr>
      </w:pPr>
      <w:r>
        <w:rPr>
          <w:b/>
          <w:sz w:val="28"/>
        </w:rPr>
      </w:r>
    </w:p>
    <w:p>
      <w:pPr>
        <w:pStyle w:val="Normal"/>
        <w:jc w:val="both"/>
        <w:rPr>
          <w:sz w:val="22"/>
        </w:rPr>
      </w:pPr>
      <w:r>
        <w:rPr>
          <w:sz w:val="22"/>
        </w:rPr>
        <w:t>An die Öffentlichkeit</w:t>
      </w:r>
    </w:p>
    <w:p>
      <w:pPr>
        <w:pStyle w:val="Normal"/>
        <w:jc w:val="both"/>
        <w:rPr>
          <w:sz w:val="22"/>
        </w:rPr>
      </w:pPr>
      <w:r>
        <w:rPr>
          <w:sz w:val="22"/>
        </w:rPr>
      </w:r>
    </w:p>
    <w:p>
      <w:pPr>
        <w:pStyle w:val="Normal"/>
        <w:jc w:val="both"/>
        <w:rPr>
          <w:sz w:val="22"/>
        </w:rPr>
      </w:pPr>
      <w:r>
        <w:rPr>
          <w:sz w:val="22"/>
        </w:rPr>
        <w:t>Das Ministerium für Justiz gab in einem Pressegespräch am 9. Dezember die Verschiebung der Inbetriebnahme der F-Typ Gefängnisse bekannt und wiederholte mehrmals in der Öffentlichkeit, dass es bis zu einem gesellschaftlichen Konsens keinen Schritt in diese Richtung unternehmen werde.</w:t>
      </w:r>
    </w:p>
    <w:p>
      <w:pPr>
        <w:pStyle w:val="Normal"/>
        <w:jc w:val="both"/>
        <w:rPr>
          <w:sz w:val="22"/>
        </w:rPr>
      </w:pPr>
      <w:r>
        <w:rPr>
          <w:sz w:val="22"/>
        </w:rPr>
      </w:r>
    </w:p>
    <w:p>
      <w:pPr>
        <w:pStyle w:val="Normal"/>
        <w:jc w:val="both"/>
        <w:rPr/>
      </w:pPr>
      <w:r>
        <w:rPr>
          <w:sz w:val="22"/>
        </w:rPr>
        <w:t>Aufgrund dieser Erklärung des Ministers und seines Wunsches, die frage der F-Typ Gefängnisse neu zu bewerten, mit dem Ziel einen gesellschaftlichen Konsens zu erreichen, wurden wir sowohl als Beobachter als auch initiatorisch aktiv, um das Todesfasten zu beenden. Dies fand mit Wissen und Billigung des Ministers statt.</w:t>
      </w:r>
    </w:p>
    <w:p>
      <w:pPr>
        <w:pStyle w:val="Normal"/>
        <w:jc w:val="both"/>
        <w:rPr/>
      </w:pPr>
      <w:r>
        <w:rPr>
          <w:sz w:val="22"/>
        </w:rPr>
        <w:t>Unsere Bemühungen gerieten in der Frage, wie viel Gefangene in einer Zelle untergebracht werden, ins Stocken, aber waren keinesfalls hoffnungslos. Nachdem der Justizminister erklärte, dass eine Fortführung der Gespräche nicht mehr notwendig ist und um auch anderen Initiativen Spielraum und Gelegenheit zu geben, aktiv zu werden, haben wir zu diesem Zeitpunkt die Gespräche unterbrochen.</w:t>
      </w:r>
    </w:p>
    <w:p>
      <w:pPr>
        <w:pStyle w:val="Normal"/>
        <w:jc w:val="both"/>
        <w:rPr/>
      </w:pPr>
      <w:r>
        <w:rPr>
          <w:sz w:val="22"/>
        </w:rPr>
        <w:t xml:space="preserve">Die „Konsensgruppe“ hat nie die Hoffnung aufgegeben, dass es bei Fortführung der Gespräche zu einem Erfolg kommt. In Verbindung mit dem Justizminister wurden die Gespräche wieder aufgenommen. Aufgrund dessen unternahm ein Mitglied unserer Gruppe am Sonntag dem 17. Dezember –erneut Kontakt mit den Vertretern der Gefangenen in Bayrampasa Gefängnis auf. Nach diesem Gespräch erklärten die Gefangenen ihre Bereitschaft mit der „Konsensgruppe“ weiter zu verhandeln und dieser Wunsch wurde an den Justizminister weitergeleitet. </w:t>
      </w:r>
    </w:p>
    <w:p>
      <w:pPr>
        <w:pStyle w:val="Normal"/>
        <w:jc w:val="both"/>
        <w:rPr/>
      </w:pPr>
      <w:r>
        <w:rPr>
          <w:sz w:val="22"/>
        </w:rPr>
        <w:t>Darüber hinaus forderten Vertreter der Zivilorganisationen und Parteien mit öffentlicher Erklärung die Fortsetzung der Gespräche ohne Vorbedingungen. Außerdem intensivierte unsere Gruppe ihre Bemühungen um eine friedliche Lösung zu erreichen. Aber unser Wunsch wurde vom Ministerium abgewiesen.</w:t>
      </w:r>
    </w:p>
    <w:p>
      <w:pPr>
        <w:pStyle w:val="Normal"/>
        <w:jc w:val="both"/>
        <w:rPr>
          <w:sz w:val="22"/>
        </w:rPr>
      </w:pPr>
      <w:r>
        <w:rPr>
          <w:sz w:val="22"/>
        </w:rPr>
      </w:r>
    </w:p>
    <w:p>
      <w:pPr>
        <w:pStyle w:val="Normal"/>
        <w:jc w:val="both"/>
        <w:rPr>
          <w:sz w:val="22"/>
        </w:rPr>
      </w:pPr>
      <w:r>
        <w:rPr>
          <w:sz w:val="22"/>
        </w:rPr>
        <w:t>Zuletzt haben wir am Montag dem 18. Dezember den Versuch unternommen, mit dem Justizminister zu sprechen, um unsere Bemühungen fortzusetzen.</w:t>
      </w:r>
    </w:p>
    <w:p>
      <w:pPr>
        <w:pStyle w:val="Normal"/>
        <w:jc w:val="both"/>
        <w:rPr>
          <w:sz w:val="22"/>
        </w:rPr>
      </w:pPr>
      <w:r>
        <w:rPr>
          <w:sz w:val="22"/>
        </w:rPr>
        <w:t>Weder der Justizminister noch der Ministerpräsident zeigten eine Reaktion.</w:t>
      </w:r>
    </w:p>
    <w:p>
      <w:pPr>
        <w:pStyle w:val="Normal"/>
        <w:jc w:val="both"/>
        <w:rPr>
          <w:sz w:val="22"/>
        </w:rPr>
      </w:pPr>
      <w:r>
        <w:rPr>
          <w:sz w:val="22"/>
        </w:rPr>
      </w:r>
    </w:p>
    <w:p>
      <w:pPr>
        <w:pStyle w:val="Normal"/>
        <w:jc w:val="both"/>
        <w:rPr>
          <w:sz w:val="22"/>
        </w:rPr>
      </w:pPr>
      <w:r>
        <w:rPr>
          <w:sz w:val="22"/>
        </w:rPr>
        <w:t>Die Operation und die anschließende Deportation der überlebenden Gefangenen in F-Typ Gefängnisse verstärken unsere Zweifel an der Ernsthaftigkeit der Bemühungen des Ministeriums und seiner öffentlichen Verlautbarungen von Anfang an.</w:t>
      </w:r>
    </w:p>
    <w:p>
      <w:pPr>
        <w:pStyle w:val="Normal"/>
        <w:jc w:val="both"/>
        <w:rPr>
          <w:sz w:val="22"/>
        </w:rPr>
      </w:pPr>
      <w:r>
        <w:rPr>
          <w:sz w:val="22"/>
        </w:rPr>
      </w:r>
    </w:p>
    <w:p>
      <w:pPr>
        <w:pStyle w:val="Normal"/>
        <w:jc w:val="both"/>
        <w:rPr>
          <w:sz w:val="28"/>
        </w:rPr>
      </w:pPr>
      <w:r>
        <w:rPr>
          <w:sz w:val="28"/>
        </w:rPr>
        <w:t>Wir sind der Überzeugung, dass die heutige politische Führung dieses ohne eine Operation hätte lösen können.</w:t>
      </w:r>
    </w:p>
    <w:p>
      <w:pPr>
        <w:pStyle w:val="Normal"/>
        <w:jc w:val="both"/>
        <w:rPr>
          <w:sz w:val="28"/>
        </w:rPr>
      </w:pPr>
      <w:r>
        <w:rPr>
          <w:sz w:val="28"/>
        </w:rPr>
      </w:r>
    </w:p>
    <w:p>
      <w:pPr>
        <w:pStyle w:val="Heading6"/>
        <w:rPr/>
      </w:pPr>
      <w:r>
        <w:rPr/>
        <w:t>Zur Kenntnisnahme der Öffentlichkeit</w:t>
      </w:r>
    </w:p>
    <w:p>
      <w:pPr>
        <w:pStyle w:val="Normal"/>
        <w:jc w:val="both"/>
        <w:rPr>
          <w:sz w:val="24"/>
        </w:rPr>
      </w:pPr>
      <w:r>
        <w:rPr>
          <w:sz w:val="24"/>
        </w:rPr>
      </w:r>
    </w:p>
    <w:p>
      <w:pPr>
        <w:pStyle w:val="Normal"/>
        <w:jc w:val="both"/>
        <w:rPr>
          <w:sz w:val="24"/>
        </w:rPr>
      </w:pPr>
      <w:r>
        <w:rPr>
          <w:sz w:val="24"/>
        </w:rPr>
        <w:t>19. Dezember 2000</w:t>
      </w:r>
    </w:p>
    <w:p>
      <w:pPr>
        <w:pStyle w:val="Normal"/>
        <w:jc w:val="both"/>
        <w:rPr>
          <w:sz w:val="24"/>
        </w:rPr>
      </w:pPr>
      <w:r>
        <w:rPr>
          <w:sz w:val="24"/>
        </w:rPr>
      </w:r>
    </w:p>
    <w:p>
      <w:pPr>
        <w:pStyle w:val="Heading6"/>
        <w:tabs>
          <w:tab w:val="clear" w:pos="8789"/>
          <w:tab w:val="left" w:pos="2268" w:leader="none"/>
        </w:tabs>
        <w:rPr/>
      </w:pPr>
      <w:r>
        <w:rPr/>
        <w:t>Mehmet Bekaroglu</w:t>
        <w:tab/>
        <w:t>Mitglied der Menschenrechtskommission des türkischen Parlaments</w:t>
      </w:r>
    </w:p>
    <w:p>
      <w:pPr>
        <w:pStyle w:val="Normal"/>
        <w:tabs>
          <w:tab w:val="clear" w:pos="8789"/>
          <w:tab w:val="left" w:pos="2268" w:leader="none"/>
        </w:tabs>
        <w:jc w:val="both"/>
        <w:rPr>
          <w:sz w:val="24"/>
        </w:rPr>
      </w:pPr>
      <w:r>
        <w:rPr>
          <w:sz w:val="24"/>
        </w:rPr>
        <w:t>Kaya Güvenc</w:t>
        <w:tab/>
        <w:t>Vorsitzender der Ingenieur- und Architektenkammer der Türkei</w:t>
      </w:r>
    </w:p>
    <w:p>
      <w:pPr>
        <w:pStyle w:val="Normal"/>
        <w:tabs>
          <w:tab w:val="clear" w:pos="8789"/>
          <w:tab w:val="left" w:pos="2268" w:leader="none"/>
        </w:tabs>
        <w:jc w:val="both"/>
        <w:rPr>
          <w:sz w:val="24"/>
        </w:rPr>
      </w:pPr>
      <w:r>
        <w:rPr>
          <w:sz w:val="24"/>
        </w:rPr>
        <w:t>Metin Bakkalci</w:t>
        <w:tab/>
        <w:t>Vorsitzender der Ärztekammer der Türkei</w:t>
      </w:r>
    </w:p>
    <w:p>
      <w:pPr>
        <w:pStyle w:val="Normal"/>
        <w:tabs>
          <w:tab w:val="clear" w:pos="8789"/>
          <w:tab w:val="left" w:pos="2268" w:leader="none"/>
        </w:tabs>
        <w:jc w:val="both"/>
        <w:rPr>
          <w:sz w:val="24"/>
        </w:rPr>
      </w:pPr>
      <w:r>
        <w:rPr>
          <w:sz w:val="24"/>
        </w:rPr>
        <w:t>Yücel Sayman</w:t>
        <w:tab/>
        <w:t>Vorsitzender der Anwaltskammer Istanbu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rFonts w:ascii="Times New Roman" w:hAnsi="Times New Roman" w:cs="Times New Roman"/>
          <w:sz w:val="28"/>
        </w:rPr>
      </w:pPr>
      <w:r>
        <w:rPr>
          <w:rFonts w:cs="Times New Roman" w:ascii="Times New Roman" w:hAnsi="Times New Roman"/>
          <w:sz w:val="28"/>
        </w:rPr>
        <w:t>Die Lüge ist bei der Autopsie herausgekommen</w:t>
      </w:r>
    </w:p>
    <w:p>
      <w:pPr>
        <w:pStyle w:val="Normal"/>
        <w:rPr>
          <w:rFonts w:ascii="Times New Roman" w:hAnsi="Times New Roman" w:cs="Times New Roman"/>
          <w:b/>
          <w:b/>
          <w:sz w:val="28"/>
        </w:rPr>
      </w:pPr>
      <w:r>
        <w:rPr>
          <w:rFonts w:cs="Times New Roman"/>
          <w:b/>
          <w:sz w:val="28"/>
        </w:rPr>
      </w:r>
    </w:p>
    <w:p>
      <w:pPr>
        <w:pStyle w:val="Textkrper3"/>
        <w:jc w:val="both"/>
        <w:rPr/>
      </w:pPr>
      <w:r>
        <w:rPr/>
        <w:t>Im Militärkrankenhaus Gata wurde die Autopsie der Leiche vorgenommen. Angeblich haben die Gefangenen beim Kampf um die Zellen des Unteroffiziers Nurettin Kurt mit einer Kalaschnikow erschossen. Bei der Autopsie ist herausgekommen, dass er mit einem G-3 Gewehr von Militär und Spezialeinheiten getötet wurde.</w:t>
      </w:r>
    </w:p>
    <w:p>
      <w:pPr>
        <w:pStyle w:val="Normal"/>
        <w:jc w:val="both"/>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t>Istanbul. Bei der Operation im E-Typ Gefängnis Umraniye soll Nurettin Kurt mit einer Kalaschnikow ermordet worden sein. Bei der Autopsie ist herausgekommen, dass bloss die Spezialeinheiten die G-3 Gewehre benutzt haben. Nurettin Kurt wurde aber mit Munition aus einem G-3 Gewehr erschossen. In Umraniye E-Typ Gefängnis bei einer Operation, bei der 27 Gefangene und Häftlinge getötet wurden, sollen Gefangene den Unteroffizier Nurettin Kurt ermordet haben. Die Wahrheit ist zum Schluss herausgekommen.</w:t>
      </w:r>
    </w:p>
    <w:p>
      <w:pPr>
        <w:pStyle w:val="Normal"/>
        <w:jc w:val="both"/>
        <w:rPr>
          <w:sz w:val="22"/>
        </w:rPr>
      </w:pPr>
      <w:r>
        <w:rPr>
          <w:sz w:val="22"/>
        </w:rPr>
      </w:r>
    </w:p>
    <w:p>
      <w:pPr>
        <w:pStyle w:val="Heading7"/>
        <w:jc w:val="both"/>
        <w:rPr/>
      </w:pPr>
      <w:r>
        <w:rPr/>
        <w:t>Gata hat die Lüge aufgedeckt</w:t>
      </w:r>
    </w:p>
    <w:p>
      <w:pPr>
        <w:pStyle w:val="Normal"/>
        <w:jc w:val="both"/>
        <w:rPr>
          <w:sz w:val="22"/>
        </w:rPr>
      </w:pPr>
      <w:r>
        <w:rPr>
          <w:sz w:val="22"/>
        </w:rPr>
        <w:t xml:space="preserve">Der Unteroffizier, der aus Malatya stammt, „soll angeblich von Gefangenen mit einer Kalaschnikow ermordet worden sein, als er versuchte eine Frau, die sich selbst angezündet hatte, zu retten.“ Diese Nachricht wurde so vom Regierungssprecher verbreitet. Beid er Autopsie wurden die Tatsachen aufgedeckt. Im Militärkrankenhaus hat die Autopsie ergeben, dass der Unteroffizier Nurettin Kurt an einem einzigen Schuss in den Kopf gestorben ist. Die Autopsie hat ergeben, dass er von den eigenen Leuten erschossen wurde. Die Kugel stammt aus einem G-3 Gewehr, welches nur vom Militär und den Spezialeinheiten verwendet wird. </w:t>
      </w:r>
    </w:p>
    <w:p>
      <w:pPr>
        <w:pStyle w:val="Normal"/>
        <w:rPr>
          <w:sz w:val="22"/>
        </w:rPr>
      </w:pPr>
      <w:r>
        <w:rPr>
          <w:sz w:val="22"/>
        </w:rPr>
      </w:r>
    </w:p>
    <w:p>
      <w:pPr>
        <w:pStyle w:val="Heading8"/>
        <w:rPr/>
      </w:pPr>
      <w:r>
        <w:rPr/>
        <w:t>Kurt war in Spezialeinheit</w:t>
      </w:r>
    </w:p>
    <w:p>
      <w:pPr>
        <w:pStyle w:val="Textkrper2"/>
        <w:rPr/>
      </w:pPr>
      <w:r>
        <w:rPr/>
        <w:t xml:space="preserve">In Malatya-Dogansehir wurde er begraben. Der Unteroffizier Nurettin Kurt wurde vor der Operation im E-Typ Gefängnis Umraniye in die Spezialeinheit aufgenommen, die gebildet wurde, um diese Operation durchzuführen. </w:t>
      </w:r>
    </w:p>
    <w:p>
      <w:pPr>
        <w:pStyle w:val="Normal"/>
        <w:jc w:val="both"/>
        <w:rPr>
          <w:sz w:val="22"/>
        </w:rPr>
      </w:pPr>
      <w:r>
        <w:rPr>
          <w:sz w:val="22"/>
        </w:rPr>
      </w:r>
    </w:p>
    <w:p>
      <w:pPr>
        <w:pStyle w:val="Normal"/>
        <w:jc w:val="both"/>
        <w:rPr>
          <w:sz w:val="22"/>
        </w:rPr>
      </w:pPr>
      <w:r>
        <w:rPr>
          <w:sz w:val="22"/>
        </w:rPr>
        <w:t>Özgür Politika 27.12.2000</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9">
            <wp:simplePos x="0" y="0"/>
            <wp:positionH relativeFrom="column">
              <wp:posOffset>288925</wp:posOffset>
            </wp:positionH>
            <wp:positionV relativeFrom="paragraph">
              <wp:posOffset>488315</wp:posOffset>
            </wp:positionV>
            <wp:extent cx="5135245" cy="3491230"/>
            <wp:effectExtent l="0" t="0" r="0" b="0"/>
            <wp:wrapTopAndBottom/>
            <wp:docPr id="2" name="Z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ELLE" descr=""/>
                    <pic:cNvPicPr>
                      <a:picLocks noChangeAspect="1" noChangeArrowheads="1"/>
                    </pic:cNvPicPr>
                  </pic:nvPicPr>
                  <pic:blipFill>
                    <a:blip r:embed="rId3"/>
                    <a:srcRect l="-6" t="-9" r="-6" b="-9"/>
                    <a:stretch>
                      <a:fillRect/>
                    </a:stretch>
                  </pic:blipFill>
                  <pic:spPr bwMode="auto">
                    <a:xfrm>
                      <a:off x="0" y="0"/>
                      <a:ext cx="5135245" cy="349123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b/>
          <w:sz w:val="28"/>
        </w:rPr>
        <w:t>Gemeinsame Resolution gegen die</w:t>
      </w:r>
      <w:r>
        <w:rPr>
          <w:sz w:val="28"/>
        </w:rPr>
        <w:t xml:space="preserve"> </w:t>
      </w:r>
      <w:r>
        <w:rPr>
          <w:b/>
          <w:sz w:val="28"/>
        </w:rPr>
        <w:t>Mordanschläge in den türkischen Gefängniss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Mit großer Besorgnis haben wir zur Kenntnis genommen, daß staatliche Militär- und Sicherheitskräfte ca. 20 Gefängnisse in der Türkei gestürmt haben, um dem Hungerstreik der politischen Häftlinge entgegentreten zu können. Fazit dieses brutalen Militär- und Polizeieinsatzes sind laut offiziellen Erklärungen 19 Tote und mehrere hundert Verletzte. Anwälte der Gefangenen und Menschenrechtsorganisationen sprechen inzwischen von 5o bis 6o To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Auslöser des Hungerstreiks, der sich schließlich in</w:t>
      </w:r>
      <w:r>
        <w:rPr>
          <w:b/>
          <w:sz w:val="22"/>
        </w:rPr>
        <w:t xml:space="preserve"> </w:t>
      </w:r>
      <w:r>
        <w:rPr>
          <w:sz w:val="22"/>
        </w:rPr>
        <w:t>ein Todesfasten umwandelte, waren die seit längerer Zeit von der türkischen Regierung geplanten Isolationszellen, die in der Öffentlichkeit auch als F-Typ-Gefängnisse bekannt sind. Mit diesem angeblich "modernen" Isolations-Haft-Modell sollten politische Häftlinge, verhaftete Journalisten und Schriftsteller in Isolationszellen untergebracht und von ihrer Umwelt isoliert werden. Für politische Häftlinge bedeutet dies eine noch drastischere Einschränkung ihrer menschlichen Rechte. Der Hungerstreik von mehr als 1500 politischen Häftlingen aus den Gefängnissen Istanbul Bayrampasa, Ümraniye, Aydin, Buca, Ankara, Nazilli, Canakkale, Usak, Nevsehir, Elbistan, Kirsehir, Nigde, Adana, Bursa, Malatya u.a. hat ein öffentliches Zeichen gegen Isolations- und Folterhaft gesetzt. 284 Gefangene wandelten ihren Hungerstreik in ein Todesfasten um. In der gesamten Türkei hatten sich demokratische Parteien, Menschenrechtsorganisationen, Gewerkschaften, Ärzteverbände, Juristenverbände, Schriftsteller, Intellektuelle u.a. zu einem breiten Bündnis zusammengeschlossen, um ihre Solidarität mit den Häftlingen zu bekunden und sich für menschenwürdige Haftbedingungen einzusetzen. Die parlamentarische Menschenrechtskommission hatte sich der Regierung als Vermittler angeboten, doch Regierungschef Ecevit lehnte es ab, sie zu empfangen. Stattdessen begann die Regierung das Massaker an den Gefangen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Mit den jüngsten Polizei- und Militärausschreitungen in den türkischen Haftanstalten hat sich die Situation der politischen Gefangenen noch mehr zugespitzt.</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b/>
          <w:sz w:val="22"/>
        </w:rPr>
        <w:t>Wir, die Unterzeichner dieses Aufrufes, sind empört über aktuelle</w:t>
      </w:r>
      <w:r>
        <w:rPr>
          <w:sz w:val="22"/>
        </w:rPr>
        <w:t xml:space="preserve"> </w:t>
      </w:r>
      <w:r>
        <w:rPr>
          <w:b/>
          <w:sz w:val="22"/>
        </w:rPr>
        <w:t>Entwicklungen in den türkischen Gefängniss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Wir fordern, die Verlegung der Häftlinge, in Isolationszellen sofort einzustellen, neue Eskalationen und Todesfälle zu verhindern. Die türkische Regierung hatte in der Vergangenheit erklärt, dass sie keine Isolationszellen für politische Häftlinge einführen werd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rPr>
          <w:sz w:val="22"/>
        </w:rPr>
      </w:pPr>
      <w:r>
        <w:rPr>
          <w:b/>
          <w:sz w:val="22"/>
        </w:rPr>
        <w:t>Die Verantwortlichen dieses Massakers müssen zur Rechenschaft gezogen</w:t>
      </w:r>
      <w:r>
        <w:rPr>
          <w:sz w:val="22"/>
        </w:rPr>
        <w:t xml:space="preserve"> </w:t>
      </w:r>
      <w:r>
        <w:rPr>
          <w:b/>
          <w:sz w:val="22"/>
        </w:rPr>
        <w:t>werd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2"/>
        </w:rPr>
        <w:t>Wir fordern die demokratische Öffentlichkeit in der Bundesrepublik auf, gegen diese Repressalien zu protestieren und</w:t>
      </w:r>
      <w:r>
        <w:rPr>
          <w:sz w:val="22"/>
        </w:rPr>
        <w:t xml:space="preserve"> </w:t>
      </w:r>
      <w:r>
        <w:rPr>
          <w:b/>
          <w:sz w:val="22"/>
        </w:rPr>
        <w:t>die So</w:t>
      </w:r>
      <w:r>
        <w:rPr>
          <w:sz w:val="22"/>
        </w:rPr>
        <w:t>l</w:t>
      </w:r>
      <w:r>
        <w:rPr>
          <w:b/>
          <w:sz w:val="22"/>
        </w:rPr>
        <w:t>idaritätsaktionen zu unterstützen. Die Bundesregierung</w:t>
      </w:r>
      <w:r>
        <w:rPr>
          <w:sz w:val="22"/>
        </w:rPr>
        <w:t xml:space="preserve"> </w:t>
      </w:r>
      <w:r>
        <w:rPr>
          <w:b/>
          <w:sz w:val="22"/>
        </w:rPr>
        <w:t>fordern wir auf, unverzüglich Druck auf die türkische Regierung</w:t>
      </w:r>
      <w:r>
        <w:rPr>
          <w:sz w:val="22"/>
        </w:rPr>
        <w:t xml:space="preserve"> </w:t>
      </w:r>
      <w:r>
        <w:rPr>
          <w:b/>
          <w:sz w:val="22"/>
        </w:rPr>
        <w:t>auszuüben. Dazu gehört auch</w:t>
      </w:r>
      <w:r>
        <w:rPr>
          <w:sz w:val="22"/>
        </w:rPr>
        <w:t xml:space="preserve"> </w:t>
      </w:r>
      <w:r>
        <w:rPr>
          <w:b/>
          <w:sz w:val="22"/>
        </w:rPr>
        <w:t>der Stop jeglicher Waffenexporte in die Türkei. Im</w:t>
      </w:r>
      <w:r>
        <w:rPr>
          <w:sz w:val="22"/>
        </w:rPr>
        <w:t xml:space="preserve"> </w:t>
      </w:r>
      <w:r>
        <w:rPr>
          <w:b/>
          <w:sz w:val="22"/>
        </w:rPr>
        <w:t>Rahmen der EU-Beitrittsdiskussion muß die Einhaltung der Menschenrechte durch die Türkei sichergestellt werden.</w:t>
      </w:r>
    </w:p>
    <w:p>
      <w:pPr>
        <w:pStyle w:val="Normal"/>
        <w:tabs>
          <w:tab w:val="clear" w:pos="878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2"/>
        </w:rPr>
      </w:pPr>
      <w:r>
        <w:rPr>
          <w:b/>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Ulla Lötzer, (PDS-MdB), Helga Humbach (Journalistin), Peter Kleinert (Journalist), Günter Wallraff (Schriftsteller), Ekkes Frank (Schriftsteller/Künstler), Walter Malzkom (IG Metall), Heinz Humbach (VVN-BdA), Pascal Beucker (Journalist), Sengül Senol (PDS-MdR), Hüseyin Avgan (Bundesvorsitzender der DIDF), Walter Kluth (SPD-MdR), morgengrauenantirassistische Zeitung, Euromarsch Köln, SoZ-Redaktion, Sabine Leidig (DGB Kreisvorsitzende, Karlsruh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center"/>
        <w:rPr/>
      </w:pPr>
      <w:r>
        <w:rPr/>
        <w:t>MdB – Pressedienst</w:t>
      </w:r>
    </w:p>
    <w:p>
      <w:pPr>
        <w:pStyle w:val="Heading1"/>
        <w:jc w:val="center"/>
        <w:rPr/>
      </w:pPr>
      <w:r>
        <w:rPr/>
        <w:t>PDS im Bundestag</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cs="Arial" w:ascii="Arial" w:hAnsi="Arial"/>
          <w:b/>
          <w:sz w:val="44"/>
        </w:rPr>
      </w:r>
    </w:p>
    <w:p>
      <w:pPr>
        <w:pStyle w:val="Normal"/>
        <w:rPr>
          <w:sz w:val="22"/>
        </w:rPr>
      </w:pPr>
      <w:r>
        <w:rPr>
          <w:sz w:val="22"/>
        </w:rPr>
        <w:t>Datum: 19.12.2000</w:t>
        <w:tab/>
      </w:r>
    </w:p>
    <w:p>
      <w:pPr>
        <w:pStyle w:val="Normal"/>
        <w:rPr>
          <w:b/>
          <w:b/>
          <w:sz w:val="22"/>
        </w:rPr>
      </w:pPr>
      <w:r>
        <w:rPr>
          <w:b/>
          <w:sz w:val="22"/>
        </w:rPr>
        <w:t>Ulla Jelpke, MdB</w:t>
      </w:r>
    </w:p>
    <w:p>
      <w:pPr>
        <w:pStyle w:val="Normal"/>
        <w:rPr>
          <w:b/>
          <w:b/>
          <w:sz w:val="22"/>
        </w:rPr>
      </w:pPr>
      <w:r>
        <w:rPr>
          <w:b/>
          <w:sz w:val="22"/>
        </w:rPr>
      </w:r>
    </w:p>
    <w:p>
      <w:pPr>
        <w:pStyle w:val="Normal"/>
        <w:rPr>
          <w:sz w:val="22"/>
        </w:rPr>
      </w:pPr>
      <w:r>
        <w:rPr>
          <w:sz w:val="22"/>
        </w:rPr>
        <w:t>Platz der Republik, 11011 Berlin</w:t>
      </w:r>
    </w:p>
    <w:p>
      <w:pPr>
        <w:pStyle w:val="Normal"/>
        <w:rPr>
          <w:sz w:val="22"/>
        </w:rPr>
      </w:pPr>
      <w:r>
        <w:rPr>
          <w:sz w:val="22"/>
        </w:rPr>
        <w:t>Telefon 030 – 227.75787</w:t>
      </w:r>
    </w:p>
    <w:p>
      <w:pPr>
        <w:pStyle w:val="Normal"/>
        <w:rPr>
          <w:sz w:val="22"/>
        </w:rPr>
      </w:pPr>
      <w:r>
        <w:rPr>
          <w:sz w:val="22"/>
        </w:rPr>
        <w:t>Telefax 030 – 227.76793</w:t>
      </w:r>
    </w:p>
    <w:p>
      <w:pPr>
        <w:pStyle w:val="Normal"/>
        <w:rPr>
          <w:sz w:val="22"/>
        </w:rPr>
      </w:pPr>
      <w:r>
        <w:rPr>
          <w:sz w:val="22"/>
        </w:rPr>
        <w:t xml:space="preserve">mail: </w:t>
      </w:r>
      <w:hyperlink r:id="rId4">
        <w:r>
          <w:rPr>
            <w:rStyle w:val="InternetLink"/>
          </w:rPr>
          <w:t>ulla.jelpke@bundestag.de</w:t>
        </w:r>
      </w:hyperlink>
    </w:p>
    <w:p>
      <w:pPr>
        <w:pStyle w:val="Normal"/>
        <w:rPr>
          <w:sz w:val="22"/>
        </w:rPr>
      </w:pPr>
      <w:r>
        <w:rPr>
          <w:sz w:val="22"/>
        </w:rPr>
      </w:r>
    </w:p>
    <w:p>
      <w:pPr>
        <w:pStyle w:val="Normal"/>
        <w:rPr>
          <w:sz w:val="22"/>
        </w:rPr>
      </w:pPr>
      <w:r>
        <w:rPr>
          <w:sz w:val="22"/>
        </w:rPr>
      </w:r>
    </w:p>
    <w:p>
      <w:pPr>
        <w:pStyle w:val="Normal"/>
        <w:rPr>
          <w:sz w:val="24"/>
        </w:rPr>
      </w:pPr>
      <w:r>
        <w:rPr>
          <w:sz w:val="24"/>
        </w:rPr>
        <w:t>Nr.: 2250</w:t>
      </w:r>
    </w:p>
    <w:p>
      <w:pPr>
        <w:pStyle w:val="Normal"/>
        <w:rPr>
          <w:sz w:val="24"/>
        </w:rPr>
      </w:pPr>
      <w:r>
        <w:rPr>
          <w:sz w:val="24"/>
        </w:rPr>
        <w:t xml:space="preserve">Thema: Türkei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pPr>
      <w:r>
        <w:rPr/>
        <w:t>Sofortig Untersuchungsdelegation in die Türkei entsend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i/>
          <w:sz w:val="22"/>
        </w:rPr>
        <w:t xml:space="preserve">Zur Erstürmung mehrerer türkischer Gefängnisse durch Sicherheitskräfte erklärt die innenpolitische Sprecherin der PDS-Fraktion, </w:t>
      </w:r>
      <w:r>
        <w:rPr>
          <w:rFonts w:cs="Arial" w:ascii="Arial" w:hAnsi="Arial"/>
          <w:b/>
          <w:i/>
          <w:sz w:val="22"/>
        </w:rPr>
        <w:t>Ulla Jelpke:</w:t>
      </w:r>
    </w:p>
    <w:p>
      <w:pPr>
        <w:pStyle w:val="Normal"/>
        <w:rPr>
          <w:rFonts w:ascii="Arial" w:hAnsi="Arial" w:cs="Arial"/>
          <w:b/>
          <w:b/>
          <w:i/>
          <w:i/>
          <w:sz w:val="22"/>
        </w:rPr>
      </w:pPr>
      <w:r>
        <w:rPr>
          <w:rFonts w:cs="Arial" w:ascii="Arial" w:hAnsi="Arial"/>
          <w:b/>
          <w:i/>
          <w:sz w:val="22"/>
        </w:rPr>
      </w:r>
    </w:p>
    <w:p>
      <w:pPr>
        <w:pStyle w:val="TextBody"/>
        <w:jc w:val="both"/>
        <w:rPr/>
      </w:pPr>
      <w:r>
        <w:rPr/>
        <w:t>Nach letzten Berichten sind bei der Erstürmung der Gefängnisse mindestens elf Gefangene ums Leben gekommen. Wie es heißt wird inzwischen auch die während des Hungerstreiks kurzfristig unterbrochene zwangsweise Verlegung der Gefangenen in die neuen Isolationsgefängnisse wieder aufgenommen. Das zeigt: Das Regime in Ankara will keine Demokratisierung und Humanisierung im Strafvollzug. Es will jeden Widerstand der politischen Gefangenen brechen, koste es, was es wolle.</w:t>
      </w:r>
    </w:p>
    <w:p>
      <w:pPr>
        <w:pStyle w:val="Normal"/>
        <w:jc w:val="both"/>
        <w:rPr>
          <w:sz w:val="22"/>
        </w:rPr>
      </w:pPr>
      <w:r>
        <w:rPr>
          <w:sz w:val="22"/>
        </w:rPr>
      </w:r>
    </w:p>
    <w:p>
      <w:pPr>
        <w:pStyle w:val="Normal"/>
        <w:jc w:val="both"/>
        <w:rPr>
          <w:sz w:val="22"/>
        </w:rPr>
      </w:pPr>
      <w:r>
        <w:rPr>
          <w:sz w:val="22"/>
        </w:rPr>
        <w:t>Das heutige Massaker steht in einer Reihe mit zahlreichen anderen Morden und Grausamkeiten, die die politischen Gefangenen in der Türkei in den letzten Jahren erlitten haben. Noch nie ist einer der für diese Verbrechen Verantwortlichen – vom einfachen Strafvollzugsbeamten bis hinauf zum Justizminister – zur Rechenschaft gezogen worden.</w:t>
      </w:r>
    </w:p>
    <w:p>
      <w:pPr>
        <w:pStyle w:val="Normal"/>
        <w:jc w:val="both"/>
        <w:rPr>
          <w:sz w:val="22"/>
        </w:rPr>
      </w:pPr>
      <w:r>
        <w:rPr>
          <w:sz w:val="22"/>
        </w:rPr>
      </w:r>
    </w:p>
    <w:p>
      <w:pPr>
        <w:pStyle w:val="Normal"/>
        <w:jc w:val="both"/>
        <w:rPr>
          <w:sz w:val="22"/>
        </w:rPr>
      </w:pPr>
      <w:r>
        <w:rPr>
          <w:sz w:val="22"/>
        </w:rPr>
        <w:t>Ich forde die Bundesregierung, die EU und den Europarat auf, sofort Untersuchungsdelegationen in die Türkei zu schicken, die an Ort und Stelle mit Gefangenen, Angehörigen und den Menschenrechtsvereinen sprechen und ihnen helfen.</w:t>
      </w:r>
    </w:p>
    <w:p>
      <w:pPr>
        <w:pStyle w:val="Normal"/>
        <w:jc w:val="both"/>
        <w:rPr>
          <w:sz w:val="22"/>
        </w:rPr>
      </w:pPr>
      <w:r>
        <w:rPr>
          <w:sz w:val="22"/>
        </w:rPr>
      </w:r>
    </w:p>
    <w:p>
      <w:pPr>
        <w:pStyle w:val="Normal"/>
        <w:jc w:val="both"/>
        <w:rPr>
          <w:sz w:val="22"/>
        </w:rPr>
      </w:pPr>
      <w:r>
        <w:rPr>
          <w:sz w:val="22"/>
        </w:rPr>
        <w:t>Die offenkundige Verachtung, die die türkischen Behörden gegenüber dem Leben, der körperlichen Unversehrtheit und den gerechten Forderungen der vielen tausend politischen Gefangenen in ihrem Land an den Tag legen, darf nicht länger hingenommen werden.</w:t>
      </w:r>
    </w:p>
    <w:p>
      <w:pPr>
        <w:pStyle w:val="Normal"/>
        <w:jc w:val="both"/>
        <w:rPr>
          <w:sz w:val="22"/>
        </w:rPr>
      </w:pPr>
      <w:r>
        <w:rPr>
          <w:sz w:val="22"/>
        </w:rPr>
      </w:r>
    </w:p>
    <w:p>
      <w:pPr>
        <w:pStyle w:val="Textkrper2"/>
        <w:rPr/>
      </w:pPr>
      <w:r>
        <w:rPr/>
        <w:t>Ich erwarte, dass die Verantwortlichen in Ankara für dieses Massaker von der EU zur Rechenschaft gezogen werden. Mit Leuten, an deren Händen das Blut vieler Gefangener klebt, darf es keinen normalen Dialog geben, geschweige denn Waffen- und andere Geschäfte.</w:t>
      </w:r>
    </w:p>
    <w:p>
      <w:pPr>
        <w:pStyle w:val="Normal"/>
        <w:jc w:val="both"/>
        <w:rPr>
          <w:sz w:val="22"/>
        </w:rPr>
      </w:pPr>
      <w:r>
        <w:rPr>
          <w:sz w:val="22"/>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Die Bewegung gegen die F-Typ Gefängnisse in der Türkei</w:t>
      </w:r>
    </w:p>
    <w:p>
      <w:pPr>
        <w:pStyle w:val="Normal"/>
        <w:jc w:val="both"/>
        <w:rPr>
          <w:b/>
          <w:b/>
          <w:sz w:val="36"/>
        </w:rPr>
      </w:pPr>
      <w:r>
        <w:rPr>
          <w:b/>
          <w:sz w:val="36"/>
        </w:rPr>
      </w:r>
    </w:p>
    <w:p>
      <w:pPr>
        <w:pStyle w:val="Normal"/>
        <w:jc w:val="both"/>
        <w:rPr>
          <w:b/>
          <w:b/>
          <w:sz w:val="36"/>
        </w:rPr>
      </w:pPr>
      <w:r>
        <w:rPr>
          <w:b/>
          <w:sz w:val="36"/>
        </w:rPr>
      </w:r>
    </w:p>
    <w:p>
      <w:pPr>
        <w:pStyle w:val="Heading5"/>
        <w:ind w:left="144" w:hanging="0"/>
        <w:rPr/>
      </w:pPr>
      <w:r>
        <w:rPr/>
        <w:t>Gutachten der Ärztekammer Istanbul zu den F-Typ-Gefängnissen</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rPr>
      </w:pPr>
      <w:r>
        <w:rPr>
          <w:sz w:val="22"/>
        </w:rPr>
        <w:t>Durch die Erklärung des Justizministeriums im Jahr 1997, dass das Projekt, F-Typ-Gefängnisse, demnächst fertig gestellt werden soll, gibt es seitdem in der Öffentlichkeit eine heiße Diskussion darüber. Es ist die Aufgabe unserer Kammer, die für die Gesundheit der Menschen zuständig ist, die Öffentlichkeit über die gesundheitlichen Auswirkungen des Projektes zu informieren. Deshalb betrachten wir es als richtig, die Ergebnisse der Nachforschungen unserer Kammer bezüglich der F-Typ-Gefängnisse mit der Öffentlichkeit zu teilen.</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sz w:val="22"/>
        </w:rPr>
        <w:t>Eine Delegation unserer Kammer hat sich in Kandira ein F-Typ-Gefängnis, das sich im Bau befindet., angeschaut und begutachtet.</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numPr>
          <w:ilvl w:val="0"/>
          <w:numId w:val="0"/>
        </w:numPr>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outlineLvl w:val="0"/>
        <w:rPr>
          <w:sz w:val="22"/>
        </w:rPr>
      </w:pPr>
      <w:r>
        <w:rPr>
          <w:sz w:val="22"/>
        </w:rPr>
        <w:t>ERGEBNIS:</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sz w:val="22"/>
        </w:rPr>
        <w:t>Unsere Ärztekammer führt seit Jahren Gesundheitskontrollen in Gefängnissen durch, um Krankheiten, die ihre Ursachen in ungünstigen Haftbedingungen haben, vorzubeugen Wir setzten uns für die Gesundheitsrechte der Gefangenen und Inhaftierten ein und geben dazu Erklärungen ab. Es ist eine wissenschaftlich bewiesene Tatsache, dass durch die F-Typ-Gefängnisse die vorhandenen -gesundheitlichen Probleme nicht gelöst werden können, sondern zusätzlich weitere schwere gesundheitliche Schäden auftreten.</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rPr>
      </w:pPr>
      <w:r>
        <w:rPr>
          <w:sz w:val="22"/>
        </w:rPr>
        <w:t>Bei diesem Projekt ist der Teil "Mensch" nicht berücksichtigt worden.</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sz w:val="22"/>
        </w:rPr>
        <w:t>Nach außen hin werden. die Gefängnisse als "Sicherheitsgefängnisse“ ausgegeben, der Grund für den Bau der Gefängnisse wäre also die Sicherheit. Doch es ist eine Tatsache, dass AUSSCHLIESSLICH das Ziel der VÖLLIGEN ISOLATIONSHAFT DER POLITISCHEN GEFANGENEN verfolgt wird. Aber die Wissenschaft hat uns gelehrt, dass Isolation die Persönlichkeit des Menschen zerstört und schwere psychische und physische Schäden verursacht.</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sz w:val="22"/>
        </w:rPr>
        <w:t>Wir befürchten, dass in den F-Tvp-Gefängnissen (F-Typ-Zellen) zusätzlich zu den grundlegenden gesundheitlichen Problemen weitere schwere gesundheitliche Schäden allein durch die Isolation des Gefangenen entstehen werden.</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sz w:val="22"/>
        </w:rPr>
        <w:t>Bei den F-Typ-Gefängnissen ist der Grundsatz des Sozialstaates unterschlagen worden. In einem Sozialstaat hat der Staat die Aufgabe, die Gesundheit der Bevölkerung zu stützen und sie zu pflegen. Alle Gefangenen in den Gefängnissen haben auch das Recht auf eine gesundheitliche Versorgung., Seit 1980 werden die Grundsätze des Sozialstaates durch die Politik nicht mehr beachtet.</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rPr>
        <w:t>Bei dem Projekt F-Typ-Gefängnisse (Zellen) gibt es keinen Grundsatz für die gesundheitliche Versorgung und Pflege der Menschen. Im Gegenteil - hier wird die Isolation, die Persönlichkeitszerstörung und körperliche und geistige Demontage angestrebt. Die Einführung dieser Gefängnisse verstößt gegen die Grundrechte des Menschen. Wenn von diesem Projekt nicht abgesehen wird, kommen als Ergebnis nur zwangsweise unheilbare geitige und physisch bedingte krankheiten in Frag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Durch die Einführung der F-Typ_Gefängnisse (Zellen) werden Gesundheit und Sicherheit der Gefangenen und Inhaftierten ausschließlich den Aufsehern und Beamten der Gefängnisse überlass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rPr>
        <w:t>Wenn man bedenkt, dass beim jetzigen Zustand, wo die Gefangenen sich miteinander noch solidarisieren können, die Menschenrechte sehr oft verletzt und unter verschiedenen Vorwänden die Gefangenen durch Massaker ermordet werden, muss man sich große Sorgen um das Leben der Gefangenen machen, wenn diese gezwungen werden, isoliert voneinander in Einzelzellen der F-Typ-Gefängnisse zu leb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Aus all diesen Gründen sind diese Gefängnisse bezüglich der Gesundheit des Menschen und der Menschenrechte unzumutbar.</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UNSERE VORSCHLÄG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Der Bau der F-Tvp-Gefängnisse (Zellen) muss sofort gestoppt werden.  Dieses Projekt muss auf jeden Fall aufgegeben werd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Die Regierung und das Justizministerium sollen die Reaktionen der demokratischen Öffentlichkeit nicht mit Gewalt unterdrücken, sondern auf diese hör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rPr>
        <w:t>Aus dem Gesetzesentwurf, der bezüglich der Gefängnisse im Januar 2000 in Kraft getreten ist, geht hervor, dass die Paragraphen, die mit den Ärzten und der Gesundheit es Menschen nicht zu vereinbaren sind (zum Beispiel Anwesenheit des Wachpersonals bei ärztlichen Untersuchungen, Einschreiten bei Hungerstreiks gegen die Willen der Hungernden u.a.), mit allen anderen anti-demokratischen Paragraphen außer Kraft gesetzt werden sollen. In kürzester Zeit sollen neue Vorschriften für die Verwaltung der Gefängnisse unter Einbeziehung der betreffenden Berufsorganisationen vorbereitet werden. In diesen Vorschriften sollen die Befugnisse der betroffenen Organisationen, wie Anwaltsvereinigungen und Ärztekammern, offiziell verankert werd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numPr>
          <w:ilvl w:val="0"/>
          <w:numId w:val="0"/>
        </w:numPr>
        <w:tabs>
          <w:tab w:val="clear" w:pos="8789"/>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left="4896" w:hanging="0"/>
        <w:outlineLvl w:val="0"/>
        <w:rPr>
          <w:sz w:val="22"/>
        </w:rPr>
      </w:pPr>
      <w:r>
        <w:rPr>
          <w:sz w:val="22"/>
        </w:rPr>
        <w:t>ÄRZTEKAMMER ISTANBUL</w:t>
      </w:r>
    </w:p>
    <w:p>
      <w:pPr>
        <w:pStyle w:val="Normal"/>
        <w:tabs>
          <w:tab w:val="clear" w:pos="8789"/>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2"/>
        </w:rPr>
      </w:pPr>
      <w:r>
        <w:rPr>
          <w:sz w:val="22"/>
        </w:rPr>
      </w:r>
    </w:p>
    <w:p>
      <w:pPr>
        <w:pStyle w:val="Normal"/>
        <w:tabs>
          <w:tab w:val="clear" w:pos="8789"/>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2"/>
        </w:rPr>
      </w:pPr>
      <w:r>
        <w:rPr>
          <w:sz w:val="22"/>
        </w:rPr>
      </w:r>
    </w:p>
    <w:p>
      <w:pPr>
        <w:pStyle w:val="Normal"/>
        <w:tabs>
          <w:tab w:val="clear" w:pos="8789"/>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2"/>
        </w:rPr>
      </w:pPr>
      <w:r>
        <w:rPr>
          <w:sz w:val="22"/>
        </w:rPr>
      </w:r>
    </w:p>
    <w:p>
      <w:pPr>
        <w:pStyle w:val="Normal"/>
        <w:tabs>
          <w:tab w:val="clear" w:pos="8789"/>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2"/>
        </w:rPr>
      </w:pPr>
      <w:r>
        <w:rPr>
          <w:sz w:val="22"/>
        </w:rPr>
      </w:r>
    </w:p>
    <w:p>
      <w:pPr>
        <w:pStyle w:val="Normal"/>
        <w:tabs>
          <w:tab w:val="clear" w:pos="8789"/>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2"/>
        </w:rPr>
      </w:pPr>
      <w:r>
        <w:rPr>
          <w:sz w:val="22"/>
        </w:rPr>
      </w:r>
    </w:p>
    <w:p>
      <w:pPr>
        <w:pStyle w:val="Normal"/>
        <w:rPr/>
      </w:pPr>
      <w:r>
        <w:rPr/>
        <w:t>ANHANG: DIE GESUNGHEITLICHEN FOLGEN DER ISOLATION</w:t>
      </w:r>
    </w:p>
    <w:p>
      <w:pPr>
        <w:pStyle w:val="Normal"/>
        <w:rPr/>
      </w:pPr>
      <w:r>
        <w:rPr/>
      </w:r>
    </w:p>
    <w:p>
      <w:pPr>
        <w:pStyle w:val="Normal"/>
        <w:rPr/>
      </w:pPr>
      <w:r>
        <w:rPr/>
        <w:t>Verengung der Blickwinkel</w:t>
      </w:r>
    </w:p>
    <w:p>
      <w:pPr>
        <w:pStyle w:val="Normal"/>
        <w:rPr/>
      </w:pPr>
      <w:r>
        <w:rPr/>
        <w:t>Abnahme der Hörfähigkeit</w:t>
      </w:r>
    </w:p>
    <w:p>
      <w:pPr>
        <w:pStyle w:val="Normal"/>
        <w:rPr/>
      </w:pPr>
      <w:r>
        <w:rPr/>
        <w:t>Nervliche Taubheit</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Tinnitus</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Abnahme der Zellen des Immunsystems</w:t>
      </w:r>
    </w:p>
    <w:p>
      <w:pPr>
        <w:pStyle w:val="Normal"/>
        <w:tabs>
          <w:tab w:val="clear" w:pos="878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sz w:val="22"/>
        </w:rPr>
      </w:pPr>
      <w:r>
        <w:rPr>
          <w:sz w:val="22"/>
        </w:rPr>
        <w:t>a.)</w:t>
        <w:tab/>
        <w:tab/>
        <w:t>Die Vergrößerung des Tumors</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b.)</w:t>
        <w:tab/>
        <w:t>Zunahme der Infektionsanfälligkeit</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Amenohre Svndrom</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Hirsutike Veränderungen</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Porematur Menapoz</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Fühl- und Sinnesabnahme</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Zunahme der Aggressionsbereitschaft</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Apathie</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Depressionen, Anksiyete</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Schlafstörungen</w:t>
      </w:r>
    </w:p>
    <w:p>
      <w:pPr>
        <w:pStyle w:val="Normal"/>
        <w:numPr>
          <w:ilvl w:val="0"/>
          <w:numId w:val="0"/>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2"/>
        </w:rPr>
      </w:pPr>
      <w:r>
        <w:rPr>
          <w:sz w:val="22"/>
        </w:rPr>
        <w:t>Konzentrationsstörung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Hör- und Sehhalluzination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Verringertes Interesse an der Umwelt und am anderen Geschlecht</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Ernährungsbedingte Schwierigkeiten und Zunahme der Stresssitua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krper2"/>
        <w:rPr>
          <w:b/>
          <w:b/>
          <w:sz w:val="28"/>
        </w:rPr>
      </w:pPr>
      <w:r>
        <w:rPr>
          <w:b/>
          <w:sz w:val="28"/>
        </w:rPr>
        <w:t>Bulletin der Anwaltskammer und Dachorganisation der Berufsverbände Istanbuls</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2"/>
        <w:rPr/>
      </w:pPr>
      <w:r>
        <w:rPr/>
        <w:t>Pressekonferenz zum Todesfasten in den Gefängnissen am 5.12.2000</w:t>
      </w:r>
    </w:p>
    <w:p>
      <w:pPr>
        <w:pStyle w:val="Normal"/>
        <w:rPr>
          <w:color w:val="000000"/>
          <w:sz w:val="24"/>
        </w:rPr>
      </w:pPr>
      <w:r>
        <w:rPr>
          <w:color w:val="000000"/>
          <w:sz w:val="24"/>
        </w:rPr>
      </w:r>
    </w:p>
    <w:p>
      <w:pPr>
        <w:pStyle w:val="Normal"/>
        <w:jc w:val="both"/>
        <w:rPr>
          <w:color w:val="000000"/>
          <w:sz w:val="22"/>
        </w:rPr>
      </w:pPr>
      <w:r>
        <w:rPr>
          <w:color w:val="000000"/>
          <w:sz w:val="22"/>
        </w:rPr>
        <w:t>Sehr geehrte Damen und Herren, Journalisten und Vertreter der Medien,</w:t>
      </w:r>
    </w:p>
    <w:p>
      <w:pPr>
        <w:pStyle w:val="Normal"/>
        <w:jc w:val="both"/>
        <w:rPr>
          <w:color w:val="000000"/>
          <w:sz w:val="22"/>
        </w:rPr>
      </w:pPr>
      <w:r>
        <w:rPr>
          <w:color w:val="000000"/>
          <w:sz w:val="22"/>
        </w:rPr>
      </w:r>
    </w:p>
    <w:p>
      <w:pPr>
        <w:pStyle w:val="TextBody"/>
        <w:jc w:val="both"/>
        <w:rPr/>
      </w:pPr>
      <w:r>
        <w:rPr/>
        <w:t>der Tod in den Gefängnissen kommt näher. Jetzt fragen sich alle, warum dieser Tod? Gibt es Möglichkeiten den Tod zu verhindern? Wenn man die Frage stellt, warum es keine Lösung gibt, die Gründe für den Tod untersucht, stößt man auf die F-Typ Gefängnisse. Was sind diese F-Typ Gefängnisse?</w:t>
      </w:r>
    </w:p>
    <w:p>
      <w:pPr>
        <w:pStyle w:val="Normal"/>
        <w:jc w:val="both"/>
        <w:rPr>
          <w:color w:val="000000"/>
          <w:sz w:val="22"/>
        </w:rPr>
      </w:pPr>
      <w:r>
        <w:rPr>
          <w:color w:val="000000"/>
          <w:sz w:val="22"/>
        </w:rPr>
      </w:r>
    </w:p>
    <w:p>
      <w:pPr>
        <w:pStyle w:val="Heading1"/>
        <w:jc w:val="both"/>
        <w:rPr/>
      </w:pPr>
      <w:r>
        <w:rPr>
          <w:sz w:val="22"/>
        </w:rPr>
        <w:t>Das Anti-Terrorgesetz 3713 vom 12.4.1991 sieht in § 16 vor, dass nach diesem Gesetz Verurteilte und Verhaftete in speziellen Zellen untergebracht werden sollen. Sie werden in Einzel- oder Drei-Perso-nen-Zellen untergebracht. Die Gefangenen dürfen keinen Kontakt miteinander haben. Jede Art von Kommunikation wird verhindert. Der offene Besuch wird ganz gestrichen.</w:t>
      </w:r>
    </w:p>
    <w:p>
      <w:pPr>
        <w:pStyle w:val="Normal"/>
        <w:jc w:val="both"/>
        <w:rPr>
          <w:sz w:val="22"/>
        </w:rPr>
      </w:pPr>
      <w:r>
        <w:rPr>
          <w:sz w:val="22"/>
        </w:rPr>
      </w:r>
    </w:p>
    <w:p>
      <w:pPr>
        <w:pStyle w:val="TextBody"/>
        <w:jc w:val="both"/>
        <w:rPr/>
      </w:pPr>
      <w:r>
        <w:rPr/>
        <w:t>Seit dem Tag, an dem der § 16 in Kraft getreten ist, wurde von uns und der Öffentlichkeit immer wieder kritisiert, dass diese Vorschriften auf die Zerstörung der Persönlichkeit und die Isolation der Gefangenen abzielen. Dies verstößt gegen die Verfassung der Türkei, völkerrechtliche Verträge, internationale Standards der Menschenrechte und verletzt die Menschenwürde. Die Zerstörung der Persönlichkeit führt zu dem Wunsch, lieber zu sterben, als weiter dahin zu vegetieren. Diese Tatsachen sind auch von der damaligen Regierung eingeräumt worden. Alle haben deswegen erwartet, dass der § 16 nicht umgesetzt werden wird.</w:t>
      </w:r>
    </w:p>
    <w:p>
      <w:pPr>
        <w:pStyle w:val="Normal"/>
        <w:jc w:val="both"/>
        <w:rPr>
          <w:color w:val="000000"/>
          <w:sz w:val="22"/>
        </w:rPr>
      </w:pPr>
      <w:r>
        <w:rPr>
          <w:color w:val="000000"/>
          <w:sz w:val="22"/>
        </w:rPr>
      </w:r>
    </w:p>
    <w:p>
      <w:pPr>
        <w:pStyle w:val="Normal"/>
        <w:jc w:val="both"/>
        <w:rPr>
          <w:color w:val="000000"/>
          <w:sz w:val="22"/>
        </w:rPr>
      </w:pPr>
      <w:r>
        <w:rPr>
          <w:color w:val="000000"/>
          <w:sz w:val="22"/>
        </w:rPr>
        <w:t>Dann haben wir auf einmal gehört, dass die politischen Vorbereitungen und der Bau weit fortgeschritten sind und die Verlegung der Gefangenen in Kürze bevorstehe. Hinter verschlossenen Türen, ohne Einbeziehung der Ärzte- und Anwaltskammer, hinter dem Rücken der Öffentlichkeit wurden heimlich die entsprechenden Genehmigungen erteilt.</w:t>
      </w:r>
    </w:p>
    <w:p>
      <w:pPr>
        <w:pStyle w:val="Normal"/>
        <w:jc w:val="both"/>
        <w:rPr>
          <w:color w:val="000000"/>
          <w:sz w:val="22"/>
        </w:rPr>
      </w:pPr>
      <w:r>
        <w:rPr>
          <w:color w:val="000000"/>
          <w:sz w:val="22"/>
        </w:rPr>
      </w:r>
    </w:p>
    <w:p>
      <w:pPr>
        <w:pStyle w:val="Heading1"/>
        <w:jc w:val="both"/>
        <w:rPr>
          <w:sz w:val="22"/>
        </w:rPr>
      </w:pPr>
      <w:r>
        <w:rPr>
          <w:sz w:val="22"/>
        </w:rPr>
        <w:t>Um die Öffentlichkeit für ihre Pläne zu gewinnen, hat die Regierung das Einzelzellen-System als beste Lösung des Mafia- und Terrorismusproblems in den Gefängnissen dargestellt. Dazu wurden kriminelle Banden manipuliert. Provozierte Auseinandersetzungen zwischen Mafiabanden in den Gefängnissen sollen die Öffentlichkeit von der Notwendigkeit der Einzelzellen überzeugen.</w:t>
      </w:r>
    </w:p>
    <w:p>
      <w:pPr>
        <w:pStyle w:val="Normal"/>
        <w:jc w:val="both"/>
        <w:rPr>
          <w:sz w:val="22"/>
        </w:rPr>
      </w:pPr>
      <w:r>
        <w:rPr>
          <w:sz w:val="22"/>
        </w:rPr>
      </w:r>
    </w:p>
    <w:p>
      <w:pPr>
        <w:pStyle w:val="Heading1"/>
        <w:jc w:val="both"/>
        <w:rPr>
          <w:sz w:val="22"/>
        </w:rPr>
      </w:pPr>
      <w:r>
        <w:rPr>
          <w:sz w:val="22"/>
        </w:rPr>
        <w:t xml:space="preserve">In den Medien wurden Bilder der Einzelzellen gezeigt, die den Eindruck von "Luxuszellen" vermitteln. Fließend warmes und kaltes Wasser, sauber, hell, Blumen auf dem Tisch und eigener kleiner Garten. Alles mit moderner Technologie ausgestattet. </w:t>
      </w:r>
    </w:p>
    <w:p>
      <w:pPr>
        <w:pStyle w:val="Heading1"/>
        <w:jc w:val="both"/>
        <w:rPr/>
      </w:pPr>
      <w:r>
        <w:rPr>
          <w:sz w:val="22"/>
        </w:rPr>
        <w:t>Wenn die Gefangenen dort untergebracht sein werden, werde die Regierung wieder die Autorität über die Gefangenen erlangen. Die Verhafteten und Verurteilten werden dann von dem Zwang der Organisationen befreit sein.</w:t>
      </w:r>
    </w:p>
    <w:p>
      <w:pPr>
        <w:pStyle w:val="Normal"/>
        <w:jc w:val="both"/>
        <w:rPr>
          <w:sz w:val="22"/>
        </w:rPr>
      </w:pPr>
      <w:r>
        <w:rPr>
          <w:sz w:val="22"/>
        </w:rPr>
      </w:r>
    </w:p>
    <w:p>
      <w:pPr>
        <w:pStyle w:val="TextBody"/>
        <w:jc w:val="both"/>
        <w:rPr/>
      </w:pPr>
      <w:r>
        <w:rPr/>
        <w:t>Aber die Regierung hat einen juristischen Aspekt vergessen. Die Gefangenen werden 2, 5, 10 Jahre und lebenslänglich in diesen Luxuszellen weggesperrt. Sie werden niemanden mehr sehen und sprechen. Keine Kontakte und keine Kommunikation mit den anderen Gefangenen. Das ist keine Befreiung, sondern ein lebendiges Begraben.</w:t>
      </w:r>
    </w:p>
    <w:p>
      <w:pPr>
        <w:pStyle w:val="Normal"/>
        <w:jc w:val="both"/>
        <w:rPr>
          <w:sz w:val="22"/>
        </w:rPr>
      </w:pPr>
      <w:r>
        <w:rPr>
          <w:sz w:val="22"/>
        </w:rPr>
      </w:r>
    </w:p>
    <w:p>
      <w:pPr>
        <w:pStyle w:val="Normal"/>
        <w:jc w:val="both"/>
        <w:rPr>
          <w:color w:val="000000"/>
          <w:sz w:val="22"/>
        </w:rPr>
      </w:pPr>
      <w:r>
        <w:rPr>
          <w:color w:val="000000"/>
          <w:sz w:val="22"/>
        </w:rPr>
        <w:t>Außerdem können die Gefangenen nicht in die Einzelzellen verlegt werden, solange §16 in Kraft ist. Das Antiterrorgesetz widerspricht den internationalen Normen und Menschenrechten (Beispiel: Drucksache R(82)17 .......). Einige internationalen Organisationen (Beispiel: Das europäische Anti-Folter Komitee) haben festgestellt, dass ein Bericht über die Menschenrechtsverletzungen in der Türkei unvermeidbar ist.</w:t>
      </w:r>
    </w:p>
    <w:p>
      <w:pPr>
        <w:pStyle w:val="Normal"/>
        <w:jc w:val="both"/>
        <w:rPr>
          <w:color w:val="000000"/>
          <w:sz w:val="22"/>
        </w:rPr>
      </w:pPr>
      <w:r>
        <w:rPr>
          <w:color w:val="000000"/>
          <w:sz w:val="22"/>
        </w:rPr>
      </w:r>
    </w:p>
    <w:p>
      <w:pPr>
        <w:pStyle w:val="Normal"/>
        <w:jc w:val="both"/>
        <w:rPr>
          <w:color w:val="000000"/>
          <w:sz w:val="22"/>
        </w:rPr>
      </w:pPr>
      <w:r>
        <w:rPr>
          <w:color w:val="000000"/>
          <w:sz w:val="22"/>
        </w:rPr>
        <w:t>Die Regierung hat diese Wahrheit gesehen, und sagte:</w:t>
      </w:r>
    </w:p>
    <w:p>
      <w:pPr>
        <w:pStyle w:val="Normal"/>
        <w:jc w:val="both"/>
        <w:rPr>
          <w:color w:val="000000"/>
          <w:sz w:val="22"/>
        </w:rPr>
      </w:pPr>
      <w:r>
        <w:rPr>
          <w:color w:val="000000"/>
          <w:sz w:val="22"/>
        </w:rPr>
      </w:r>
    </w:p>
    <w:p>
      <w:pPr>
        <w:pStyle w:val="Heading1"/>
        <w:jc w:val="both"/>
        <w:rPr/>
      </w:pPr>
      <w:r>
        <w:rPr>
          <w:i/>
          <w:sz w:val="22"/>
        </w:rPr>
        <w:t xml:space="preserve">"...dieser Situation zufolge, werden bei den genannten Artikel (Antiterrorgesetz §16 und §4422 Gesetz gegen profitgerichtete Vereinigungen) die Lage der Gefangenen und der Arrestierten von der Öffentlichkeit mit großer Sorgen und Kritik gesehen, da die Befürchtung besteht das sie isoliert und hingerichtet werden könnten. Deshalb müssen Änderungen im § 16 vorgenommen werden. (Um eine Änderung im § 16 vornehmen zu können, ist ein Gesetzentwurf notwendig). Der Justizministerium sieht nun nach der Änderung das Problem der "Isolation und Vernichtung der Persönlichkeit" als überwunden. </w:t>
      </w:r>
    </w:p>
    <w:p>
      <w:pPr>
        <w:pStyle w:val="Normal"/>
        <w:jc w:val="both"/>
        <w:rPr>
          <w:i/>
          <w:i/>
          <w:sz w:val="22"/>
        </w:rPr>
      </w:pPr>
      <w:r>
        <w:rPr>
          <w:i/>
          <w:sz w:val="22"/>
        </w:rPr>
      </w:r>
    </w:p>
    <w:p>
      <w:pPr>
        <w:pStyle w:val="Normal"/>
        <w:jc w:val="both"/>
        <w:rPr>
          <w:color w:val="000000"/>
          <w:sz w:val="22"/>
        </w:rPr>
      </w:pPr>
      <w:r>
        <w:rPr>
          <w:color w:val="000000"/>
          <w:sz w:val="22"/>
        </w:rPr>
        <w:t>Ja wirklich?</w:t>
      </w:r>
    </w:p>
    <w:p>
      <w:pPr>
        <w:pStyle w:val="Normal"/>
        <w:jc w:val="both"/>
        <w:rPr>
          <w:color w:val="000000"/>
          <w:sz w:val="22"/>
        </w:rPr>
      </w:pPr>
      <w:r>
        <w:rPr>
          <w:color w:val="000000"/>
          <w:sz w:val="22"/>
        </w:rPr>
      </w:r>
    </w:p>
    <w:p>
      <w:pPr>
        <w:pStyle w:val="Normal"/>
        <w:jc w:val="both"/>
        <w:rPr>
          <w:i/>
          <w:i/>
          <w:color w:val="000000"/>
          <w:sz w:val="22"/>
        </w:rPr>
      </w:pPr>
      <w:r>
        <w:rPr>
          <w:i/>
          <w:color w:val="000000"/>
          <w:sz w:val="22"/>
        </w:rPr>
        <w:t>Nach diesem Gesetzentwurf dürfen die Gefangenen nach geeignetem Plan, um eine bessere Atmosphäre im Gefängnis zu erreichen, an gemeinsamen Veranstaltungen teilnehmen wie z.B. an Bildung, Sport, Rehabilitation, Tätigkeiten in Arbeiterheimen und sich an sozialen und kulturelle Aktivitäten beteiligen.</w:t>
      </w:r>
    </w:p>
    <w:p>
      <w:pPr>
        <w:pStyle w:val="Normal"/>
        <w:jc w:val="both"/>
        <w:rPr>
          <w:i/>
          <w:i/>
          <w:color w:val="000000"/>
          <w:sz w:val="22"/>
        </w:rPr>
      </w:pPr>
      <w:r>
        <w:rPr>
          <w:i/>
          <w:color w:val="000000"/>
          <w:sz w:val="22"/>
        </w:rPr>
      </w:r>
    </w:p>
    <w:p>
      <w:pPr>
        <w:pStyle w:val="Normal"/>
        <w:jc w:val="both"/>
        <w:rPr>
          <w:color w:val="000000"/>
          <w:sz w:val="22"/>
        </w:rPr>
      </w:pPr>
      <w:r>
        <w:rPr>
          <w:color w:val="000000"/>
          <w:sz w:val="22"/>
        </w:rPr>
        <w:t>Also :</w:t>
      </w:r>
    </w:p>
    <w:p>
      <w:pPr>
        <w:pStyle w:val="Normal"/>
        <w:jc w:val="both"/>
        <w:rPr>
          <w:color w:val="000000"/>
          <w:sz w:val="22"/>
        </w:rPr>
      </w:pPr>
      <w:r>
        <w:rPr>
          <w:color w:val="000000"/>
          <w:sz w:val="22"/>
        </w:rPr>
      </w:r>
    </w:p>
    <w:p>
      <w:pPr>
        <w:pStyle w:val="Normal"/>
        <w:numPr>
          <w:ilvl w:val="0"/>
          <w:numId w:val="15"/>
        </w:numPr>
        <w:ind w:left="1170" w:hanging="450"/>
        <w:jc w:val="both"/>
        <w:rPr>
          <w:color w:val="000000"/>
          <w:sz w:val="22"/>
        </w:rPr>
      </w:pPr>
      <w:r>
        <w:rPr>
          <w:color w:val="000000"/>
          <w:sz w:val="22"/>
        </w:rPr>
        <w:t>Wenn die Gefangenen nicht an der "Zwangsmaßnahme" für eine bessere Atmosphäre teilnehmen, werden sie unter allen Umständen von der Regierung hingebracht. Den Inhalt, Ablauf und die Art der Anwendung des sogenannten Programms "für eine bessere Atmosphäre" sind geheim. Alles geschieht hinter verschlossenen Türen, es ist keine Zustimmung von der Ärztekammer oder Universitäten vorhanden und niemanden kennt die Regelungen im einzelnen.</w:t>
      </w:r>
    </w:p>
    <w:p>
      <w:pPr>
        <w:pStyle w:val="Normal"/>
        <w:numPr>
          <w:ilvl w:val="0"/>
          <w:numId w:val="15"/>
        </w:numPr>
        <w:ind w:left="1170" w:hanging="450"/>
        <w:jc w:val="both"/>
        <w:rPr>
          <w:color w:val="000000"/>
          <w:sz w:val="22"/>
        </w:rPr>
      </w:pPr>
      <w:r>
        <w:rPr>
          <w:color w:val="000000"/>
          <w:sz w:val="22"/>
        </w:rPr>
        <w:t>Als gemeinsam nutzbarer Räume stehen eine Bibliothek, eine Mehrzweckhalle, ein Arbeiterheim und ein Sportplatz zur Verfügung. Für die sozialen Kontakte untereinander, wie z.B. ein Speisesaal, ein TV Raum, um sich näher kennen zu lernen oder neue Freundschaften zu schließen, oder für eine Unterhaltung, für gemeinsame Freude oder um sich das Herz aus zu schütten, oder ein Platz für ein paar gemeinsame Runden zu drehen – nichts davon ist vorhanden. Wenn die Gefangenen die Maßnahme "für eine Atmosphäre" akzeptieren, werden sie von ihren "Räumen" geholt und müssen die Hochsicherheitskorridore passieren. Sie werden zu ihrer "gewünschten besseren Atmosphäre" gebracht und es wird ihnen gesagt: jetzt macht Sport, lest Bücher und Zeitungen, arbeitet und verdient Geld, höre dir Konferenzen an und jetzt schau dir das Konzert an. Aber die Gefangenen werden bei dieser "besseren Atmosphäre" Maßnahme niemals Kontakt zu anderen Gefangenen haben.</w:t>
      </w:r>
    </w:p>
    <w:p>
      <w:pPr>
        <w:pStyle w:val="Normal"/>
        <w:numPr>
          <w:ilvl w:val="0"/>
          <w:numId w:val="15"/>
        </w:numPr>
        <w:ind w:left="1170" w:hanging="450"/>
        <w:jc w:val="both"/>
        <w:rPr>
          <w:color w:val="000000"/>
          <w:sz w:val="22"/>
        </w:rPr>
      </w:pPr>
      <w:r>
        <w:rPr>
          <w:color w:val="000000"/>
          <w:sz w:val="22"/>
        </w:rPr>
        <w:t>Außerdem weis keiner wie, wann, zu welchen Uhrzeiten, für welchen Zeitraum und nach welchen Regeln die Gefangenen zu dieser „gewünschten Atmosphäre“ gebracht werden. Die Regelungen dafür werden hinter geschlossenen Türen festgelegt, ohne die Meinung der anderen ein zu holen.</w:t>
      </w:r>
    </w:p>
    <w:p>
      <w:pPr>
        <w:pStyle w:val="Normal"/>
        <w:numPr>
          <w:ilvl w:val="0"/>
          <w:numId w:val="15"/>
        </w:numPr>
        <w:ind w:left="1170" w:hanging="450"/>
        <w:jc w:val="both"/>
        <w:rPr>
          <w:color w:val="000000"/>
          <w:sz w:val="22"/>
        </w:rPr>
      </w:pPr>
      <w:r>
        <w:rPr>
          <w:color w:val="000000"/>
          <w:sz w:val="22"/>
        </w:rPr>
        <w:t>Über die Verwaltung, Sicherheit der Gefangenen, Durchsuchungen, Untersuchungen, über die Gegenstände, die sie in der Zelle haben dürfen, wie sie das Wasser und Strom benutzen können, Besucher, Anwaltsbesuche, Sauberkeit, wann die Zellentüren geöffnet werden, die Rechte der Gefangenen usw., all diese Maßnahmen werden hinter den verschlossenen Türen festgelegt, ohne das dies in Öffentlichkeit diskutiert werden kann.</w:t>
      </w:r>
    </w:p>
    <w:p>
      <w:pPr>
        <w:pStyle w:val="Normal"/>
        <w:ind w:left="720" w:hanging="0"/>
        <w:jc w:val="both"/>
        <w:rPr>
          <w:color w:val="000000"/>
          <w:sz w:val="22"/>
        </w:rPr>
      </w:pPr>
      <w:r>
        <w:rPr>
          <w:color w:val="000000"/>
          <w:sz w:val="22"/>
        </w:rPr>
      </w:r>
    </w:p>
    <w:p>
      <w:pPr>
        <w:pStyle w:val="Normal"/>
        <w:jc w:val="both"/>
        <w:rPr/>
      </w:pPr>
      <w:r>
        <w:rPr>
          <w:color w:val="000000"/>
          <w:sz w:val="22"/>
        </w:rPr>
        <w:t>Der Justizminister hat öfters geäußert, dass ein “ Komitee für Strafen und Hinrichtungen“ und eine „Untersuchungskommission für die Gefängnisse“ von der Justizkommission gebildet werden. Diese haben die Aufgabe ;alles vor Ort zu sehen und nachzuforschen und darüber zu berichten. Mit anderen Worten: Es werden Regeln festgelegt, nach denen die geplanten Kommissionen die Durchführung der Isolation und die Vernichtung der Persönlichkeit beobachten. In diesen Kommissionen sind für die Anwaltskammer, Ärztekammer usw. keine Plätze vorgesehe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Die Wahrheit ist: </w:t>
      </w:r>
    </w:p>
    <w:p>
      <w:pPr>
        <w:pStyle w:val="Normal"/>
        <w:jc w:val="both"/>
        <w:rPr>
          <w:color w:val="000000"/>
          <w:sz w:val="22"/>
        </w:rPr>
      </w:pPr>
      <w:r>
        <w:rPr>
          <w:color w:val="000000"/>
          <w:sz w:val="22"/>
        </w:rPr>
        <w:t>Die in §16 des Antiterrorgesetz vorgeschriebener Massnahmen zielen nicht auf die Verhinderung der Isolation und Vernichtung der Persönlichkeit sondern beabsichtigen dies sicher zu stellen.</w:t>
      </w:r>
    </w:p>
    <w:p>
      <w:pPr>
        <w:pStyle w:val="Normal"/>
        <w:jc w:val="both"/>
        <w:rPr>
          <w:color w:val="000000"/>
          <w:sz w:val="22"/>
        </w:rPr>
      </w:pPr>
      <w:r>
        <w:rPr>
          <w:color w:val="000000"/>
          <w:sz w:val="22"/>
        </w:rPr>
        <w:t>Der Tod in den Gefängnissen kommt nah.</w:t>
      </w:r>
    </w:p>
    <w:p>
      <w:pPr>
        <w:pStyle w:val="Normal"/>
        <w:jc w:val="both"/>
        <w:rPr>
          <w:color w:val="000000"/>
          <w:sz w:val="22"/>
        </w:rPr>
      </w:pPr>
      <w:r>
        <w:rPr>
          <w:color w:val="000000"/>
          <w:sz w:val="22"/>
        </w:rPr>
        <w:t>Was Müssen wir machen?</w:t>
      </w:r>
    </w:p>
    <w:p>
      <w:pPr>
        <w:pStyle w:val="Normal"/>
        <w:jc w:val="both"/>
        <w:rPr>
          <w:color w:val="000000"/>
          <w:sz w:val="22"/>
        </w:rPr>
      </w:pPr>
      <w:r>
        <w:rPr>
          <w:color w:val="000000"/>
          <w:sz w:val="22"/>
        </w:rPr>
        <w:t>Erst müssen wir den Tod besiegen, einen Weg finden, dass der Tod verhindert wird. Einen Weg finden, dass das Todesfasten unnötig wird.</w:t>
      </w:r>
    </w:p>
    <w:p>
      <w:pPr>
        <w:pStyle w:val="Normal"/>
        <w:jc w:val="both"/>
        <w:rPr>
          <w:color w:val="000000"/>
          <w:sz w:val="22"/>
        </w:rPr>
      </w:pPr>
      <w:r>
        <w:rPr>
          <w:color w:val="000000"/>
          <w:sz w:val="22"/>
        </w:rPr>
        <w:t>Alle müssen sich selbst fragen:</w:t>
      </w:r>
    </w:p>
    <w:p>
      <w:pPr>
        <w:pStyle w:val="Normal"/>
        <w:jc w:val="both"/>
        <w:rPr>
          <w:color w:val="000000"/>
          <w:sz w:val="22"/>
        </w:rPr>
      </w:pPr>
      <w:r>
        <w:rPr>
          <w:color w:val="000000"/>
          <w:sz w:val="22"/>
        </w:rPr>
        <w:t>Was ist, wenn wir im Unrecht sind? Was ist, wenn die Gefangenen recht haben?</w:t>
      </w:r>
    </w:p>
    <w:p>
      <w:pPr>
        <w:pStyle w:val="Normal"/>
        <w:jc w:val="both"/>
        <w:rPr>
          <w:color w:val="000000"/>
          <w:sz w:val="22"/>
        </w:rPr>
      </w:pPr>
      <w:r>
        <w:rPr>
          <w:color w:val="000000"/>
          <w:sz w:val="22"/>
        </w:rPr>
        <w:t>Wir schlagen vor:</w:t>
      </w:r>
    </w:p>
    <w:p>
      <w:pPr>
        <w:pStyle w:val="Normal"/>
        <w:jc w:val="both"/>
        <w:rPr>
          <w:color w:val="000000"/>
          <w:sz w:val="22"/>
        </w:rPr>
      </w:pPr>
      <w:r>
        <w:rPr>
          <w:color w:val="000000"/>
          <w:sz w:val="22"/>
        </w:rPr>
        <w:t>Das Justizministerium soll mindestens für ein Jahr die F Typ Gefängnisse nicht in Kraft setzen und in diesem Zeitraum sollte man die Frage in der Öffentlichkeit diskutieren, um den bestmögliche Vorschlag für die Gefangenen zu finden.</w:t>
      </w:r>
    </w:p>
    <w:p>
      <w:pPr>
        <w:pStyle w:val="Normal"/>
        <w:jc w:val="both"/>
        <w:rPr>
          <w:color w:val="000000"/>
          <w:sz w:val="22"/>
        </w:rPr>
      </w:pPr>
      <w:r>
        <w:rPr>
          <w:color w:val="000000"/>
          <w:sz w:val="22"/>
        </w:rPr>
        <w:t>Wir haben was zu sagen, wir haben Vorschläge, wir können gemeinsam das beste und modernste machen. Bevor die Bauten des F-Typ vernichtet werden, könnte man mit einigen gesetzlichen Regelungen die Folgen verhindern.</w:t>
      </w:r>
    </w:p>
    <w:p>
      <w:pPr>
        <w:pStyle w:val="Normal"/>
        <w:jc w:val="both"/>
        <w:rPr>
          <w:color w:val="000000"/>
          <w:sz w:val="22"/>
        </w:rPr>
      </w:pPr>
      <w:r>
        <w:rPr>
          <w:color w:val="000000"/>
          <w:sz w:val="22"/>
        </w:rPr>
        <w:t>Wenn man dies nicht machen kann, muss man auf den F Typ verzichten. Die ausgegebenen Dollars sind keine Rechtfertigung jemanden umzubringen.</w:t>
      </w:r>
    </w:p>
    <w:p>
      <w:pPr>
        <w:pStyle w:val="Normal"/>
        <w:jc w:val="both"/>
        <w:rPr>
          <w:color w:val="000000"/>
          <w:sz w:val="22"/>
        </w:rPr>
      </w:pPr>
      <w:r>
        <w:rPr>
          <w:color w:val="000000"/>
          <w:sz w:val="22"/>
        </w:rPr>
        <w:t>Lasst uns diskutieren.</w:t>
      </w:r>
    </w:p>
    <w:p>
      <w:pPr>
        <w:pStyle w:val="Normal"/>
        <w:jc w:val="both"/>
        <w:rPr>
          <w:color w:val="000000"/>
          <w:sz w:val="22"/>
        </w:rPr>
      </w:pPr>
      <w:r>
        <w:rPr>
          <w:color w:val="000000"/>
          <w:sz w:val="22"/>
        </w:rPr>
        <w:t>Nicht hinter den geschlossenen Türen sondern in aller Öffentlichkeit, um der Wahrheit nahe zu kommen. Sturheit bringt den Tod.</w:t>
      </w:r>
    </w:p>
    <w:p>
      <w:pPr>
        <w:pStyle w:val="Normal"/>
        <w:jc w:val="both"/>
        <w:rPr>
          <w:color w:val="000000"/>
          <w:sz w:val="22"/>
        </w:rPr>
      </w:pPr>
      <w:r>
        <w:rPr>
          <w:color w:val="000000"/>
          <w:sz w:val="22"/>
        </w:rPr>
        <w:t>Wir fordern den Justizminister auf, den Tod aus dem Weg zu schaffen und wir fordern alle nach den Vorschriften der Demokratie zu behandeln.</w:t>
      </w:r>
    </w:p>
    <w:p>
      <w:pPr>
        <w:pStyle w:val="Normal"/>
        <w:jc w:val="both"/>
        <w:rPr>
          <w:color w:val="000000"/>
          <w:sz w:val="22"/>
        </w:rPr>
      </w:pPr>
      <w:r>
        <w:rPr>
          <w:color w:val="000000"/>
          <w:sz w:val="22"/>
        </w:rPr>
      </w:r>
    </w:p>
    <w:p>
      <w:pPr>
        <w:pStyle w:val="Normal"/>
        <w:jc w:val="both"/>
        <w:rPr>
          <w:color w:val="000000"/>
          <w:sz w:val="22"/>
        </w:rPr>
      </w:pPr>
      <w:r>
        <w:rPr>
          <w:color w:val="000000"/>
          <w:sz w:val="22"/>
        </w:rPr>
        <w:t>Hochachtungsvoll</w:t>
      </w:r>
    </w:p>
    <w:p>
      <w:pPr>
        <w:pStyle w:val="Normal"/>
        <w:jc w:val="both"/>
        <w:rPr>
          <w:color w:val="000000"/>
          <w:sz w:val="22"/>
        </w:rPr>
      </w:pPr>
      <w:r>
        <w:rPr>
          <w:color w:val="000000"/>
          <w:sz w:val="22"/>
        </w:rPr>
      </w:r>
    </w:p>
    <w:p>
      <w:pPr>
        <w:pStyle w:val="Normal"/>
        <w:jc w:val="both"/>
        <w:rPr>
          <w:color w:val="000000"/>
          <w:sz w:val="22"/>
        </w:rPr>
      </w:pPr>
      <w:r>
        <w:rPr>
          <w:color w:val="000000"/>
          <w:sz w:val="22"/>
        </w:rPr>
        <w:t>Istanbul Vorstand der Anwaltskammer</w:t>
      </w:r>
    </w:p>
    <w:p>
      <w:pPr>
        <w:pStyle w:val="Normal"/>
        <w:jc w:val="both"/>
        <w:rPr>
          <w:color w:val="000000"/>
          <w:sz w:val="22"/>
        </w:rPr>
      </w:pPr>
      <w:r>
        <w:rPr>
          <w:color w:val="000000"/>
          <w:sz w:val="22"/>
        </w:rPr>
        <w:t>Istanbul Ärztekammer</w:t>
      </w:r>
    </w:p>
    <w:p>
      <w:pPr>
        <w:pStyle w:val="Normal"/>
        <w:jc w:val="both"/>
        <w:rPr>
          <w:color w:val="000000"/>
          <w:sz w:val="22"/>
        </w:rPr>
      </w:pPr>
      <w:r>
        <w:rPr>
          <w:color w:val="000000"/>
          <w:sz w:val="22"/>
        </w:rPr>
        <w:t>Istanbul Apotekenkammer</w:t>
      </w:r>
    </w:p>
    <w:p>
      <w:pPr>
        <w:pStyle w:val="Normal"/>
        <w:jc w:val="both"/>
        <w:rPr>
          <w:color w:val="000000"/>
          <w:sz w:val="22"/>
        </w:rPr>
      </w:pPr>
      <w:r>
        <w:rPr>
          <w:color w:val="000000"/>
          <w:sz w:val="22"/>
        </w:rPr>
        <w:t>Istanbul Zahnärztekammer</w:t>
      </w:r>
    </w:p>
    <w:p>
      <w:pPr>
        <w:pStyle w:val="Normal"/>
        <w:jc w:val="both"/>
        <w:rPr>
          <w:color w:val="000000"/>
          <w:sz w:val="22"/>
        </w:rPr>
      </w:pPr>
      <w:r>
        <w:rPr>
          <w:color w:val="000000"/>
          <w:sz w:val="22"/>
        </w:rPr>
        <w:t>Istanbul Tierärztekammer</w:t>
      </w:r>
    </w:p>
    <w:p>
      <w:pPr>
        <w:pStyle w:val="Normal"/>
        <w:jc w:val="both"/>
        <w:rPr>
          <w:color w:val="000000"/>
          <w:sz w:val="22"/>
        </w:rPr>
      </w:pPr>
      <w:r>
        <w:rPr>
          <w:color w:val="000000"/>
          <w:sz w:val="22"/>
        </w:rPr>
        <w:t>Istanbul Innenarchitektenkammer</w:t>
      </w:r>
    </w:p>
    <w:p>
      <w:pPr>
        <w:pStyle w:val="Normal"/>
        <w:jc w:val="both"/>
        <w:rPr>
          <w:color w:val="000000"/>
          <w:sz w:val="22"/>
        </w:rPr>
      </w:pPr>
      <w:r>
        <w:rPr>
          <w:color w:val="000000"/>
          <w:sz w:val="22"/>
        </w:rPr>
        <w:t>TMMOB Bauingenieurkammer</w:t>
      </w:r>
    </w:p>
    <w:p>
      <w:pPr>
        <w:pStyle w:val="Normal"/>
        <w:jc w:val="both"/>
        <w:rPr>
          <w:color w:val="000000"/>
          <w:sz w:val="22"/>
        </w:rPr>
      </w:pPr>
      <w:r>
        <w:rPr>
          <w:color w:val="000000"/>
          <w:sz w:val="22"/>
        </w:rPr>
        <w:t>TMMOB Textilingenieurkammer</w:t>
      </w:r>
    </w:p>
    <w:p>
      <w:pPr>
        <w:pStyle w:val="Normal"/>
        <w:jc w:val="both"/>
        <w:rPr>
          <w:color w:val="000000"/>
          <w:sz w:val="22"/>
        </w:rPr>
      </w:pPr>
      <w:r>
        <w:rPr>
          <w:color w:val="000000"/>
          <w:sz w:val="22"/>
        </w:rPr>
        <w:t>TMMOB Architektenkammer</w:t>
      </w:r>
    </w:p>
    <w:p>
      <w:pPr>
        <w:pStyle w:val="Normal"/>
        <w:jc w:val="both"/>
        <w:rPr>
          <w:color w:val="000000"/>
          <w:sz w:val="22"/>
          <w:lang w:val="en-GB"/>
        </w:rPr>
      </w:pPr>
      <w:r>
        <w:rPr>
          <w:color w:val="000000"/>
          <w:sz w:val="22"/>
          <w:lang w:val="en-GB"/>
        </w:rPr>
        <w:t>TMMOB Chemieingenieurkammer</w:t>
      </w:r>
    </w:p>
    <w:p>
      <w:pPr>
        <w:pStyle w:val="Normal"/>
        <w:jc w:val="both"/>
        <w:rPr>
          <w:color w:val="000000"/>
          <w:sz w:val="22"/>
          <w:lang w:val="en-GB"/>
        </w:rPr>
      </w:pPr>
      <w:r>
        <w:rPr>
          <w:color w:val="000000"/>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lang w:val="en-GB"/>
        </w:rPr>
      </w:pPr>
      <w:r>
        <w:rPr>
          <w:lang w:val="en-GB"/>
        </w:rPr>
        <w:t>Amnesty International Public Statement</w:t>
      </w:r>
    </w:p>
    <w:p>
      <w:pPr>
        <w:pStyle w:val="Normal"/>
        <w:rPr>
          <w:b/>
          <w:b/>
          <w:sz w:val="28"/>
          <w:lang w:val="en-GB"/>
        </w:rPr>
      </w:pPr>
      <w:r>
        <w:rPr>
          <w:b/>
          <w:sz w:val="28"/>
          <w:lang w:val="en-GB"/>
        </w:rPr>
      </w:r>
    </w:p>
    <w:p>
      <w:pPr>
        <w:pStyle w:val="Normal"/>
        <w:rPr>
          <w:b/>
          <w:b/>
          <w:sz w:val="28"/>
          <w:lang w:val="en-GB"/>
        </w:rPr>
      </w:pPr>
      <w:r>
        <w:rPr>
          <w:b/>
          <w:sz w:val="28"/>
          <w:lang w:val="en-GB"/>
        </w:rPr>
      </w:r>
    </w:p>
    <w:p>
      <w:pPr>
        <w:pStyle w:val="Heading2"/>
        <w:rPr>
          <w:lang w:val="en-GB"/>
        </w:rPr>
      </w:pPr>
      <w:r>
        <w:rPr>
          <w:lang w:val="en-GB"/>
        </w:rPr>
        <w:t>EUR 44/065/2000</w:t>
        <w:tab/>
        <w:t>28.11.2000</w:t>
        <w:tab/>
        <w:t>News Service Nr. 225</w:t>
      </w:r>
    </w:p>
    <w:p>
      <w:pPr>
        <w:pStyle w:val="Normal"/>
        <w:rPr>
          <w:lang w:val="en-GB"/>
        </w:rPr>
      </w:pPr>
      <w:r>
        <w:rPr>
          <w:lang w:val="en-GB"/>
        </w:rPr>
      </w:r>
    </w:p>
    <w:p>
      <w:pPr>
        <w:pStyle w:val="Heading3"/>
        <w:rPr>
          <w:lang w:val="en-GB"/>
        </w:rPr>
      </w:pPr>
      <w:r>
        <w:rPr>
          <w:lang w:val="en-GB"/>
        </w:rPr>
        <w:t>Turkey: Concerns about risk of isolation in Turkish prisons</w:t>
      </w:r>
    </w:p>
    <w:p>
      <w:pPr>
        <w:pStyle w:val="Normal"/>
        <w:rPr>
          <w:b/>
          <w:b/>
          <w:sz w:val="24"/>
          <w:lang w:val="en-GB"/>
        </w:rPr>
      </w:pPr>
      <w:r>
        <w:rPr>
          <w:b/>
          <w:sz w:val="24"/>
          <w:lang w:val="en-GB"/>
        </w:rPr>
      </w:r>
    </w:p>
    <w:p>
      <w:pPr>
        <w:pStyle w:val="TextBody"/>
        <w:jc w:val="both"/>
        <w:rPr>
          <w:lang w:val="en-GB"/>
        </w:rPr>
      </w:pPr>
      <w:r>
        <w:rPr>
          <w:lang w:val="en-GB"/>
        </w:rPr>
        <w:t>Amnesty International wrote to the Turkish authorities on 27 November 2000, to express its concern about solitary confinement and small group isolation in Turkey.</w:t>
      </w:r>
    </w:p>
    <w:p>
      <w:pPr>
        <w:pStyle w:val="Normal"/>
        <w:jc w:val="both"/>
        <w:rPr>
          <w:sz w:val="22"/>
          <w:lang w:val="en-GB"/>
        </w:rPr>
      </w:pPr>
      <w:r>
        <w:rPr>
          <w:sz w:val="22"/>
          <w:lang w:val="en-GB"/>
        </w:rPr>
      </w:r>
    </w:p>
    <w:p>
      <w:pPr>
        <w:pStyle w:val="Textkrper2"/>
        <w:rPr>
          <w:lang w:val="en-GB"/>
        </w:rPr>
      </w:pPr>
      <w:r>
        <w:rPr>
          <w:lang w:val="en-GB"/>
        </w:rPr>
        <w:t>Amnesty International believes that prolonged isolation including small group isolation may have serious effects on the physical and mental health of prisoners and may constitute cruel, inhuman or degrading treatment or punishment. It can also facilitate torture and ill-treatment of prisoners.</w:t>
      </w:r>
    </w:p>
    <w:p>
      <w:pPr>
        <w:pStyle w:val="Normal"/>
        <w:jc w:val="both"/>
        <w:rPr>
          <w:sz w:val="22"/>
          <w:lang w:val="en-GB"/>
        </w:rPr>
      </w:pPr>
      <w:r>
        <w:rPr>
          <w:sz w:val="22"/>
          <w:lang w:val="en-GB"/>
        </w:rPr>
      </w:r>
    </w:p>
    <w:p>
      <w:pPr>
        <w:pStyle w:val="Normal"/>
        <w:jc w:val="both"/>
        <w:rPr>
          <w:sz w:val="22"/>
          <w:lang w:val="en-GB"/>
        </w:rPr>
      </w:pPr>
      <w:r>
        <w:rPr>
          <w:sz w:val="22"/>
          <w:lang w:val="en-GB"/>
        </w:rPr>
        <w:t>Amnesty International is concerned about reports that regimes of solitary confinement and small group isolation are being practised in Kartal Special Type Prison. The organization believes that these regimes might be extended to the planned F-Type prisons.</w:t>
      </w:r>
    </w:p>
    <w:p>
      <w:pPr>
        <w:pStyle w:val="Normal"/>
        <w:jc w:val="both"/>
        <w:rPr>
          <w:sz w:val="22"/>
          <w:lang w:val="en-GB"/>
        </w:rPr>
      </w:pPr>
      <w:r>
        <w:rPr>
          <w:sz w:val="22"/>
          <w:lang w:val="en-GB"/>
        </w:rPr>
      </w:r>
    </w:p>
    <w:p>
      <w:pPr>
        <w:pStyle w:val="Normal"/>
        <w:jc w:val="both"/>
        <w:rPr>
          <w:sz w:val="22"/>
          <w:lang w:val="en-GB"/>
        </w:rPr>
      </w:pPr>
      <w:r>
        <w:rPr>
          <w:sz w:val="22"/>
          <w:lang w:val="en-GB"/>
        </w:rPr>
        <w:t>The Turkish authorities are constructing F-Type prisons as an alternative to the crowded dormitories in many of the present prisons.</w:t>
      </w:r>
    </w:p>
    <w:p>
      <w:pPr>
        <w:pStyle w:val="Normal"/>
        <w:jc w:val="both"/>
        <w:rPr>
          <w:sz w:val="22"/>
          <w:lang w:val="en-GB"/>
        </w:rPr>
      </w:pPr>
      <w:r>
        <w:rPr>
          <w:sz w:val="22"/>
          <w:lang w:val="en-GB"/>
        </w:rPr>
      </w:r>
    </w:p>
    <w:p>
      <w:pPr>
        <w:pStyle w:val="Normal"/>
        <w:jc w:val="both"/>
        <w:rPr>
          <w:sz w:val="22"/>
          <w:lang w:val="en-GB"/>
        </w:rPr>
      </w:pPr>
      <w:r>
        <w:rPr>
          <w:sz w:val="22"/>
          <w:lang w:val="en-GB"/>
        </w:rPr>
        <w:t>Some 800 prisoners in the Turkish prisons, charged or convicted of politically motivated offences, continue their hunger strike in protest among other things against the construction of theses F-Type prisons and the possible imposition of a regime of isolation. The general health of the prisoners on hunger strike is reportedly deteriorating. They suffer from vomiting, dizziness, gastric bleeding, walking problems and low blood pressure.</w:t>
      </w:r>
    </w:p>
    <w:p>
      <w:pPr>
        <w:pStyle w:val="Normal"/>
        <w:jc w:val="both"/>
        <w:rPr>
          <w:sz w:val="22"/>
          <w:lang w:val="en-GB"/>
        </w:rPr>
      </w:pPr>
      <w:r>
        <w:rPr>
          <w:sz w:val="22"/>
          <w:lang w:val="en-GB"/>
        </w:rPr>
      </w:r>
    </w:p>
    <w:p>
      <w:pPr>
        <w:pStyle w:val="Normal"/>
        <w:jc w:val="both"/>
        <w:rPr>
          <w:sz w:val="22"/>
          <w:lang w:val="en-GB"/>
        </w:rPr>
      </w:pPr>
      <w:r>
        <w:rPr>
          <w:sz w:val="22"/>
          <w:lang w:val="en-GB"/>
        </w:rPr>
        <w:t>The reasons for the protest in many aspects coincide with concerns Amnesty International has raised repeatedly with successive Turkisk governments.</w:t>
      </w:r>
    </w:p>
    <w:p>
      <w:pPr>
        <w:pStyle w:val="Normal"/>
        <w:jc w:val="both"/>
        <w:rPr>
          <w:sz w:val="22"/>
          <w:lang w:val="en-GB"/>
        </w:rPr>
      </w:pPr>
      <w:r>
        <w:rPr>
          <w:sz w:val="22"/>
          <w:lang w:val="en-GB"/>
        </w:rPr>
      </w:r>
    </w:p>
    <w:p>
      <w:pPr>
        <w:pStyle w:val="Normal"/>
        <w:jc w:val="both"/>
        <w:rPr/>
      </w:pPr>
      <w:r>
        <w:rPr>
          <w:sz w:val="22"/>
          <w:lang w:val="en-GB"/>
        </w:rPr>
        <w:t>The live of these prisoners is at risk as the hunger strike has entered its 39</w:t>
      </w:r>
      <w:r>
        <w:rPr>
          <w:sz w:val="22"/>
          <w:vertAlign w:val="superscript"/>
          <w:lang w:val="en-GB"/>
        </w:rPr>
        <w:t>th</w:t>
      </w:r>
      <w:r>
        <w:rPr>
          <w:sz w:val="22"/>
          <w:lang w:val="en-GB"/>
        </w:rPr>
        <w:t xml:space="preserve"> day, and some 40 prisoners have converted their hunger strike into a death fast since 19 November.</w:t>
      </w:r>
    </w:p>
    <w:p>
      <w:pPr>
        <w:pStyle w:val="Normal"/>
        <w:jc w:val="both"/>
        <w:rPr>
          <w:sz w:val="22"/>
          <w:lang w:val="en-GB"/>
        </w:rPr>
      </w:pPr>
      <w:r>
        <w:rPr>
          <w:sz w:val="22"/>
          <w:lang w:val="en-GB"/>
        </w:rPr>
      </w:r>
    </w:p>
    <w:p>
      <w:pPr>
        <w:pStyle w:val="Normal"/>
        <w:jc w:val="both"/>
        <w:rPr>
          <w:sz w:val="22"/>
          <w:lang w:val="en-GB"/>
        </w:rPr>
      </w:pPr>
      <w:r>
        <w:rPr>
          <w:sz w:val="22"/>
          <w:lang w:val="en-GB"/>
        </w:rPr>
        <w:t>According to a report released by a delegation which visited the construction site of Sincan F-Type Prison in July 2000, the conditions in this type of prison may not comply with international standards for access to natural air and light in cells and appropriate access by prisoners to exercise in the open air.</w:t>
      </w:r>
    </w:p>
    <w:p>
      <w:pPr>
        <w:pStyle w:val="Normal"/>
        <w:jc w:val="both"/>
        <w:rPr>
          <w:sz w:val="22"/>
          <w:lang w:val="en-GB"/>
        </w:rPr>
      </w:pPr>
      <w:r>
        <w:rPr>
          <w:sz w:val="22"/>
          <w:lang w:val="en-GB"/>
        </w:rPr>
      </w:r>
    </w:p>
    <w:p>
      <w:pPr>
        <w:pStyle w:val="Normal"/>
        <w:jc w:val="both"/>
        <w:rPr>
          <w:sz w:val="22"/>
          <w:lang w:val="en-GB"/>
        </w:rPr>
      </w:pPr>
      <w:r>
        <w:rPr>
          <w:sz w:val="22"/>
          <w:lang w:val="en-GB"/>
        </w:rPr>
        <w:t>Amnesty International urges the Turkish government to ensure that all prisoners, including prisoners convicted for political offences, are treated in compliance with international standards. Prisoners should be given an adequate period of time each day during which they can associate with other prisoners outside the confines of their cells or dormitories and adequate exercise facilities.</w:t>
      </w:r>
    </w:p>
    <w:p>
      <w:pPr>
        <w:pStyle w:val="Normal"/>
        <w:jc w:val="both"/>
        <w:rPr>
          <w:sz w:val="22"/>
          <w:lang w:val="en-GB"/>
        </w:rPr>
      </w:pPr>
      <w:r>
        <w:rPr>
          <w:sz w:val="22"/>
          <w:lang w:val="en-GB"/>
        </w:rPr>
      </w:r>
    </w:p>
    <w:p>
      <w:pPr>
        <w:pStyle w:val="Normal"/>
        <w:rPr>
          <w:sz w:val="22"/>
        </w:rPr>
      </w:pPr>
      <w:r>
        <w:rPr>
          <w:sz w:val="22"/>
        </w:rPr>
        <w:t>Amnesty International – International Secretariat - Lond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878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8"/>
          <w:u w:val="single"/>
        </w:rPr>
      </w:pPr>
      <w:r>
        <w:rPr>
          <w:b/>
          <w:sz w:val="28"/>
          <w:u w:val="single"/>
        </w:rPr>
        <w:t>Die politischen Gefangenen von DHKP-C, TKP(ML) und TKIP:</w:t>
      </w:r>
    </w:p>
    <w:p>
      <w:pPr>
        <w:pStyle w:val="Normal"/>
        <w:tabs>
          <w:tab w:val="clear" w:pos="878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34"/>
          <w:u w:val="single"/>
        </w:rPr>
      </w:pPr>
      <w:r>
        <w:rPr>
          <w:b/>
          <w:sz w:val="34"/>
          <w:u w:val="single"/>
        </w:rPr>
      </w:r>
    </w:p>
    <w:p>
      <w:pPr>
        <w:pStyle w:val="TextkrperEinzug2"/>
        <w:jc w:val="both"/>
        <w:rPr>
          <w:sz w:val="28"/>
        </w:rPr>
      </w:pPr>
      <w:r>
        <w:rPr>
          <w:sz w:val="28"/>
        </w:rPr>
        <w:t xml:space="preserve">Wir werden sterben aber niemals die Isolationszellen annehmen! </w:t>
      </w:r>
    </w:p>
    <w:p>
      <w:pPr>
        <w:pStyle w:val="TextkrperEinzug2"/>
        <w:jc w:val="both"/>
        <w:rPr>
          <w:sz w:val="28"/>
        </w:rPr>
      </w:pPr>
      <w:r>
        <w:rPr>
          <w:sz w:val="28"/>
        </w:rPr>
        <w:t>Es lebe unser Widerstand!</w:t>
      </w:r>
    </w:p>
    <w:p>
      <w:pPr>
        <w:pStyle w:val="Normal"/>
        <w:tabs>
          <w:tab w:val="clear" w:pos="878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er Angriff des Staates, der die Einführung der F-Typ Gefängnisse bezweckt, erreicht eine höhere Stufe. Tausende Familienangehörige wurden verhaftet. Viele demokratisch fortschrittlich denkende Revolutionäre, Künstler und Schauspieler wurden unter Arrest gestellt und gefoltert. Unsere älteren Mütter wurden auf den Strassen von Ankara und Istanbul fast zu Tode geprügelt, weil sie gegen die Isolationshaft waren. Aber alle haben erkannt, das die Isolationszellen die Würde des Menschen mit den Füßen treten. Alle haben gesprochen. Alle haben etwas gesagt. Die Gegner der Isolationszellen haben gesagt was zu sagen ist. Nun haben wir Gefangene das Wort.</w:t>
      </w:r>
    </w:p>
    <w:p>
      <w:pPr>
        <w:pStyle w:val="Normal"/>
        <w:tabs>
          <w:tab w:val="clear" w:pos="878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Genauso wie wir am 12. September den Angriff vom Militärregime abgewehrt haben, genauso wie wir am 1.August erreicht haben, dass die Protokolle zerrissen wurden, genauso wie wir 1991 die Schließung des Isolationsgefängnisses in Eskisehir erreicht haben, genauso wie wir 1996 durch Todesfasten die erneute Schließung des Isolationsgefängnisses in Eskisehir erreicht haben und den Angriff auf das Volk barrikadiert haben, haben wir revolutionäre Gefangene heute wieder die selbe Aufgabe, die Angriffe zurückzublasen. Koste es was es wolle, wir werden uns vor nichts scheuen. Aber wir werden niemals die Isolationszellen annehmen. Jetzt wird man das Echo von unserem lautstarken Widerstand in den Gefängnissen unserer Heimat hören. Wir die politischen Gefangenen von DHKP-C, TKP(ML) und TKIP werden unseren Hungerstreik so lange weiterführen, bis der Staat die Angriffe für die Verlegung in die Isolationszellen stoppt und unsere Forderungen anerkennt. Wir starten mit dem unbefristeten Hungerstreik am 20. Oktober 2000.</w:t>
      </w:r>
    </w:p>
    <w:p>
      <w:pPr>
        <w:pStyle w:val="Normal"/>
        <w:tabs>
          <w:tab w:val="clear" w:pos="878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b/>
          <w:sz w:val="22"/>
          <w:u w:val="single"/>
        </w:rPr>
        <w:t>Unsere Forderung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pPr>
      <w:r>
        <w:rPr>
          <w:sz w:val="22"/>
        </w:rPr>
        <w:t>1</w:t>
      </w:r>
      <w:r>
        <w:rPr>
          <w:b/>
          <w:sz w:val="22"/>
        </w:rPr>
        <w:t>-</w:t>
      </w:r>
      <w:r>
        <w:rPr>
          <w:sz w:val="22"/>
        </w:rPr>
        <w:tab/>
        <w:t>Die bis heute gebauten F-Typ Isolationszellen müssen geschlossen werd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2"/>
        </w:rPr>
      </w:pPr>
      <w:r>
        <w:rPr>
          <w:sz w:val="22"/>
        </w:rPr>
        <w:t>2-</w:t>
        <w:tab/>
        <w:t>Das Antiterrorgesetz Artikel 3713 muss mit all seinen Resultaten aufgehoben werd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pPr>
      <w:r>
        <w:rPr>
          <w:sz w:val="22"/>
        </w:rPr>
        <w:t>3-</w:t>
        <w:tab/>
        <w:t>Das vom Justiz- Innen- und Gesundheitsministerium unterzeichnete "Dreierprotokoll" muss storniert werd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2"/>
        </w:rPr>
      </w:pPr>
      <w:r>
        <w:rPr>
          <w:sz w:val="22"/>
        </w:rPr>
        <w:t>4-</w:t>
        <w:tab/>
        <w:t>Das Staatssicherheitsgericht muss geschlossen werden und die gefällten Urteile müssen alle rückgängig gemacht werden.</w:t>
      </w:r>
    </w:p>
    <w:p>
      <w:pPr>
        <w:pStyle w:val="TextBodyIndent"/>
        <w:ind w:left="993" w:hanging="567"/>
        <w:jc w:val="both"/>
        <w:rPr/>
      </w:pPr>
      <w:r>
        <w:rPr>
          <w:rFonts w:cs="Times New Roman" w:ascii="Times New Roman" w:hAnsi="Times New Roman"/>
          <w:b w:val="false"/>
          <w:sz w:val="22"/>
        </w:rPr>
        <w:t>5-</w:t>
        <w:tab/>
        <w:t>Die Gefängnisse müssen in bestimmten Perioden von den Familienangehörigen der Gefangenen mit dem Menschenrechtsverein, den ernannten Vertretern von DKÖ und alle ernannten Vertreter vom Yargi-Sen ein Gremium gründen und die Gefängnisse überwachen. Diese Überwachung soll nicht nach Lust und Laune geschehen, sondern unter gesetzlichen Schutz.</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sz w:val="22"/>
        </w:rPr>
      </w:pPr>
      <w:r>
        <w:rPr>
          <w:sz w:val="22"/>
        </w:rPr>
        <w:t>6-</w:t>
        <w:tab/>
        <w:t>Die Verantwortlichen, die in den Massakern am 21.September 1995 in Buca, am 4.Januar 1996 in Ümraniye, am 24.September 1999 in Diyarbakir, am 26.September in Ulucanlar und am 5.Juli in Burdur unsere Freunde in Massen ermordet und verletzt haben, sollen veröffentlicht und schnellstmöglich verurteilt werd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pPr>
      <w:r>
        <w:rPr>
          <w:sz w:val="22"/>
        </w:rPr>
        <w:t>7-</w:t>
        <w:tab/>
        <w:t>Die Gefangenen, die seit den Todesfasten von 1996 unter verschiedenen Krankheiten leiden, und danach bei diversen Militäroperationen zusätzlich verletzt und nicht behandelt worden sind, müssen sofort freigelassen werd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jc w:val="both"/>
        <w:rPr/>
      </w:pPr>
      <w:r>
        <w:rPr>
          <w:sz w:val="22"/>
        </w:rPr>
        <w:t>8-</w:t>
        <w:tab/>
        <w:t>Die Personen, die uns während der Untersuchungshaft zu verschiedenen Zeiten und in verschiedenen Orten gefoltert haben, sollen der Öffentlichkeit bekannt gegeben werden und zügig verurteilt werden.</w:t>
      </w:r>
    </w:p>
    <w:p>
      <w:pPr>
        <w:pStyle w:val="Normal"/>
        <w:numPr>
          <w:ilvl w:val="0"/>
          <w:numId w:val="10"/>
        </w:numPr>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rPr>
      </w:pPr>
      <w:r>
        <w:rPr>
          <w:sz w:val="22"/>
        </w:rPr>
        <w:t>Der Widerstand der Völker für Demokratie und Freiheit darf nicht mit antidemokratischen Gesetzen verhindert werden. Diese Gesetze müssen alle aufgehoben werden. Der Unterdrückung der Kurden und der anderen Minderheiten muss ein Ende gesetzt werd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rPr>
          <w:sz w:val="22"/>
        </w:rPr>
      </w:pPr>
      <w:r>
        <w:rPr>
          <w:sz w:val="22"/>
        </w:rPr>
        <w:tab/>
        <w:t>Wir werden sterben aber niemals die Isolationszellen annehmen!</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rPr>
          <w:sz w:val="22"/>
        </w:rPr>
      </w:pPr>
      <w:r>
        <w:rPr>
          <w:sz w:val="22"/>
        </w:rPr>
        <w:tab/>
        <w:t>Es lebe unser Widerstand!</w:t>
      </w:r>
    </w:p>
    <w:p>
      <w:pPr>
        <w:pStyle w:val="Normal"/>
        <w:tabs>
          <w:tab w:val="clear" w:pos="8789"/>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0"/>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b/>
          <w:sz w:val="22"/>
        </w:rPr>
        <w:t>DHKP-C, TKP(ML) und TKIP Anhänger in den Gefängnissen von Ümraniye, Bursa, Canakkale, Bartin, Gebze, Malatya, Cankiri, Aydin, Buca, Ulucanlar, Usak, Ceyhan</w:t>
      </w:r>
    </w:p>
    <w:p>
      <w:pPr>
        <w:pStyle w:val="Heading1"/>
        <w:rPr>
          <w:rFonts w:ascii="Times New Roman" w:hAnsi="Times New Roman" w:cs="Times New Roman"/>
          <w:sz w:val="28"/>
        </w:rPr>
      </w:pPr>
      <w:r>
        <w:rPr>
          <w:rFonts w:cs="Times New Roman" w:ascii="Times New Roman" w:hAnsi="Times New Roman"/>
          <w:sz w:val="28"/>
        </w:rPr>
        <w:t>Auszug aus der Erklärung der politischen Gefangenen in der Türkei</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sz w:val="28"/>
        </w:rPr>
      </w:pPr>
      <w:r>
        <w:rPr>
          <w:rFonts w:cs="Times New Roman"/>
          <w:b/>
          <w:sz w:val="28"/>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2"/>
        </w:rPr>
      </w:pPr>
      <w:r>
        <w:rPr>
          <w:b/>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Wir rufen die Arbeiterklasse, das kurdische Volk und die fortschrittlichen revolutionären Kräfte für die folgenden Ziele und Anträge zum Widerstand auf:</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as F-Typ-Projekt muss stillgelegt werden, die sich im Bau befundenen F-Typ-Gefängnisse müssen gestoppt werd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as Antiterrorgesetz muss komplett aufgehoben werd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ie Staatssicherheitsgerichte müssen geschlossen werden, ausgesprochene Urteile entwertet werden.</w:t>
      </w:r>
    </w:p>
    <w:p>
      <w:pPr>
        <w:pStyle w:val="TextBody"/>
        <w:rPr/>
      </w:pPr>
      <w:r>
        <w:rPr/>
        <w:t xml:space="preserve">In erster Linie steht unser Verteidigungsrecht, das "Dreier Protokoll", das. eine gesetzliche Grundlage für einen Angriff schafft, muss annulliert werden. </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Auch sollen die Verantwortlichen für die Massaker und die Folter in den Gefängnissen in Ulucanlar, Buca, Ümraniye, Diyarbakir und Burdur verurteilt werden.</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Gegen die Absicht der Regierung mit ihren faschistischen Angriffen die Verwirklichung der Isolationszellen durchzusetzen und für unsere politische Identität, unsere gewonnenen Rechte und für ein Recht auf ein sicheres Leben in den Gefängnissen, werden wir mit aller Kraft, Entschlossenheit und uns mit allen uns zur Verfügung stehenden Mitteln Widerstand leisten.</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 xml:space="preserve">Wir werden hemmungslos alle Arten von Widerstand und Protesten verwirklichen. Wir werden die Isolationszellen und das Prinzip der Isolationszellen auf keinen Fall akzeptieren! Wir betrachten einen Angriff auf ein Gefängnis als einen Angriff auf alle Gefängnisse und auf uns alle. Genauso werden wir bei neu inhaftierten Genossen nicht zulassen, daß sie in Isolationszellen gesperrt werden. </w:t>
      </w:r>
    </w:p>
    <w:p>
      <w:pPr>
        <w:pStyle w:val="Normal"/>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Wir alle sind fest entschlossen und bereit, jeden Preis für unseren Kampf zu zahlen. Ob dieser Preis verringert wird, liegt daran, wie weit alle demokratischen Kräfte und Arbeiter unsere veröffentlichten und vollkommen berechtigten Forderungen aktiv unterstützen. Für uns ist jetzt bei diesem Thema ein bedeutendes protektives und sensitives- Verhalten entstanden. Außer unseren Familienangehörigen und unseren Freunden, die uns stets beiseite stehen, unterstützen uns auch die demokratischen Kräfte, die Arbeiter- und Beamtengewerkschaften, die Rechtsanwaltskammern, die Ärztekammern und andere Berufskammern, die fortschrittlich Denkenden und die Künstler und Schauspieler. Die Unterstützungen und Widerstände an den Universitäten und auf den Straßen von den Jugendlichen haben jetzt schon den faschistischen Staat gezwungen, einige Schritte zurück zu gehen. Aber um das eigentliche Ziel zu erreichen, müssen wir noch einige Wege gehen und einiges unternehmen. Und das wirklich aktiv mit:</w:t>
      </w:r>
    </w:p>
    <w:p>
      <w:pPr>
        <w:pStyle w:val="Normal"/>
        <w:numPr>
          <w:ilvl w:val="0"/>
          <w:numId w:val="5"/>
        </w:numPr>
        <w:tabs>
          <w:tab w:val="clear" w:pos="878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648"/>
        <w:jc w:val="both"/>
        <w:rPr>
          <w:sz w:val="22"/>
        </w:rPr>
      </w:pPr>
      <w:r>
        <w:rPr>
          <w:sz w:val="22"/>
        </w:rPr>
        <w:t>allen Gewerkschaften der Arbeiter und Werktätigen, führenden Arbeiter- und Rentenplattformen u.ä.</w:t>
      </w:r>
    </w:p>
    <w:p>
      <w:pPr>
        <w:pStyle w:val="Normal"/>
        <w:numPr>
          <w:ilvl w:val="0"/>
          <w:numId w:val="12"/>
        </w:numPr>
        <w:tabs>
          <w:tab w:val="clear" w:pos="8789"/>
          <w:tab w:val="left" w:pos="0" w:leader="none"/>
          <w:tab w:val="left" w:pos="27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648"/>
        <w:jc w:val="both"/>
        <w:rPr>
          <w:sz w:val="22"/>
        </w:rPr>
      </w:pPr>
      <w:r>
        <w:rPr>
          <w:sz w:val="22"/>
        </w:rPr>
        <w:t>Ärzte- und Anwaltskammern</w:t>
      </w:r>
    </w:p>
    <w:p>
      <w:pPr>
        <w:pStyle w:val="Normal"/>
        <w:numPr>
          <w:ilvl w:val="0"/>
          <w:numId w:val="7"/>
        </w:numPr>
        <w:tabs>
          <w:tab w:val="clear" w:pos="878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 xml:space="preserve">den gesamten demokratischen Einrichtungen und den lokalen Vereinen </w:t>
      </w:r>
    </w:p>
    <w:p>
      <w:pPr>
        <w:pStyle w:val="Normal"/>
        <w:numPr>
          <w:ilvl w:val="0"/>
          <w:numId w:val="7"/>
        </w:numPr>
        <w:tabs>
          <w:tab w:val="clear" w:pos="878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allen antifaschistischen und ausbeutungsgegnerischen Künstlern und Schauspielern</w:t>
      </w:r>
    </w:p>
    <w:p>
      <w:pPr>
        <w:pStyle w:val="Normal"/>
        <w:numPr>
          <w:ilvl w:val="0"/>
          <w:numId w:val="7"/>
        </w:numPr>
        <w:tabs>
          <w:tab w:val="clear" w:pos="878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den.Jugendlichen von Universitäten und Gymnasien</w:t>
      </w:r>
    </w:p>
    <w:p>
      <w:pPr>
        <w:pStyle w:val="Normal"/>
        <w:numPr>
          <w:ilvl w:val="0"/>
          <w:numId w:val="7"/>
        </w:numPr>
        <w:tabs>
          <w:tab w:val="clear" w:pos="8789"/>
          <w:tab w:val="left" w:pos="0" w:leader="none"/>
          <w:tab w:val="left" w:pos="27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in den Armenvierteln lebenden Arbeitern, kurz gesagt, alle, die gegen den Faschismus und das Ausbeutungssystem, für politische und Klassenfreiheit Widerstand leisten, alle die sich entschlossen gegen den faschistischen „F-Typ“ Angriff wehren, die akutelle Proteste und Widerstand verbreiten, die sich nicht mit dem einfachen Veröffentlichungen zufrieden geben, sondern an den Massenprotesten für die Schließung der Isolationszellen teilnehmen und die Proteste mit dem Wunsch nach politischer Freiheit und Demokratie verstärken, rufen wir hiermit die gesamte Bevölkerung auf, ihre Kräfte zu vereinen und sie als Hebel einzusetzen.</w:t>
      </w:r>
    </w:p>
    <w:p>
      <w:pPr>
        <w:pStyle w:val="Normal"/>
        <w:tabs>
          <w:tab w:val="clear" w:pos="878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rPr>
      </w:pPr>
      <w:r>
        <w:rPr>
          <w:sz w:val="22"/>
        </w:rPr>
        <w:t>Die politischen Gefangenen, vertreten durch:</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rPr>
      </w:pPr>
      <w:r>
        <w:rPr>
          <w:sz w:val="22"/>
        </w:rPr>
        <w:t>TIKB, TKP/ML, MLKP, TKEP/LENINIST, TDP, WIDERSTANSBEWEGUNG, THKP-C/MLSPB und DEVRIMCI YOL</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rPr>
      </w:pPr>
      <w:r>
        <w:rPr>
          <w:sz w:val="22"/>
        </w:rPr>
        <w:t xml:space="preserve">Im Namen für alle oben genannten politischen Gefangenen: </w:t>
      </w:r>
    </w:p>
    <w:p>
      <w:pPr>
        <w:pStyle w:val="Normal"/>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22"/>
        </w:rPr>
        <w:t>Canali TÜIRKMEN, Bayram KAMA, Hasan POLAT, Serif KARTOGLU, Adnan -HALIS, Ramazan SADIKOGULLARI, Hasan DEMIR, Nizamettin DOGAN.</w:t>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3"/>
        </w:tabs>
        <w:ind w:left="1413" w:hanging="705"/>
      </w:pPr>
      <w:rPr>
        <w:rFonts w:ascii="Times New Roman" w:hAnsi="Times New Roman" w:cs="Times New Roman" w:hint="default"/>
        <w:sz w:val="44"/>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995"/>
      <w:numFmt w:val="decimal"/>
      <w:lvlText w:val="%1"/>
      <w:lvlJc w:val="left"/>
      <w:pPr>
        <w:tabs>
          <w:tab w:val="num" w:pos="1770"/>
        </w:tabs>
        <w:ind w:left="1770" w:hanging="141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984"/>
      <w:numFmt w:val="decimal"/>
      <w:lvlText w:val="%1"/>
      <w:lvlJc w:val="left"/>
      <w:pPr>
        <w:tabs>
          <w:tab w:val="num" w:pos="705"/>
        </w:tabs>
        <w:ind w:left="705" w:hanging="705"/>
      </w:pPr>
      <w:rPr/>
    </w:lvl>
  </w:abstractNum>
  <w:abstractNum w:abstractNumId="10">
    <w:lvl w:ilvl="0">
      <w:start w:val="9"/>
      <w:numFmt w:val="decimal"/>
      <w:lvlText w:val="%1-"/>
      <w:lvlJc w:val="left"/>
      <w:pPr>
        <w:tabs>
          <w:tab w:val="num" w:pos="1002"/>
        </w:tabs>
        <w:ind w:left="1002" w:hanging="570"/>
      </w:pPr>
      <w:rPr/>
    </w:lvl>
  </w:abstractNum>
  <w:abstractNum w:abstractNumId="11">
    <w:lvl w:ilvl="0">
      <w:start w:val="20"/>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2000"/>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980"/>
      <w:numFmt w:val="decimal"/>
      <w:lvlText w:val="%1"/>
      <w:lvlJc w:val="left"/>
      <w:pPr>
        <w:tabs>
          <w:tab w:val="num" w:pos="705"/>
        </w:tabs>
        <w:ind w:left="705" w:hanging="705"/>
      </w:pPr>
      <w:rPr/>
    </w:lvl>
  </w:abstractNum>
  <w:abstractNum w:abstractNumId="14">
    <w:lvl w:ilvl="0">
      <w:start w:val="19"/>
      <w:numFmt w:val="decimal"/>
      <w:lvlText w:val="%1"/>
      <w:lvlJc w:val="left"/>
      <w:pPr>
        <w:tabs>
          <w:tab w:val="num" w:pos="1410"/>
        </w:tabs>
        <w:ind w:left="1410" w:hanging="1410"/>
      </w:pPr>
      <w:rPr/>
    </w:lvl>
    <w:lvl w:ilvl="1">
      <w:start w:val="12"/>
      <w:numFmt w:val="decimal"/>
      <w:lvlText w:val="%1.%2"/>
      <w:lvlJc w:val="left"/>
      <w:pPr>
        <w:tabs>
          <w:tab w:val="num" w:pos="1410"/>
        </w:tabs>
        <w:ind w:left="1410" w:hanging="1410"/>
      </w:pPr>
      <w:rPr/>
    </w:lvl>
    <w:lvl w:ilvl="2">
      <w:start w:val="2000"/>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87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60"/>
    </w:rPr>
  </w:style>
  <w:style w:type="paragraph" w:styleId="Heading2">
    <w:name w:val="Heading 2"/>
    <w:basedOn w:val="Normal"/>
    <w:next w:val="Normal"/>
    <w:qFormat/>
    <w:pPr>
      <w:keepNext w:val="true"/>
      <w:numPr>
        <w:ilvl w:val="1"/>
        <w:numId w:val="1"/>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b/>
      <w:sz w:val="22"/>
    </w:rPr>
  </w:style>
  <w:style w:type="paragraph" w:styleId="Heading3">
    <w:name w:val="Heading 3"/>
    <w:basedOn w:val="Normal"/>
    <w:next w:val="Normal"/>
    <w:qFormat/>
    <w:pPr>
      <w:keepNext w:val="true"/>
      <w:numPr>
        <w:ilvl w:val="2"/>
        <w:numId w:val="1"/>
      </w:num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b/>
      <w:sz w:val="3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tabs>
        <w:tab w:val="clear" w:pos="878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0"/>
        <w:numId w:val="6"/>
      </w:numPr>
      <w:tabs>
        <w:tab w:val="clear" w:pos="8789"/>
        <w:tab w:val="left" w:pos="1418" w:leader="none"/>
      </w:tabs>
      <w:ind w:hanging="1770"/>
      <w:jc w:val="both"/>
      <w:outlineLvl w:val="8"/>
    </w:pPr>
    <w:rPr>
      <w:b/>
      <w:sz w:val="24"/>
    </w:rPr>
  </w:style>
  <w:style w:type="character" w:styleId="WW8Num2z0">
    <w:name w:val="WW8Num2z0"/>
    <w:qFormat/>
    <w:rPr>
      <w:rFonts w:ascii="Times New Roman" w:hAnsi="Times New Roman" w:cs="Times New Roman"/>
      <w:sz w:val="4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7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3" w:hanging="705"/>
    </w:pPr>
    <w:rPr>
      <w:rFonts w:ascii="Arial" w:hAnsi="Arial" w:cs="Arial"/>
      <w:b/>
      <w:sz w:val="36"/>
    </w:rPr>
  </w:style>
  <w:style w:type="paragraph" w:styleId="Preformatted">
    <w:name w:val="Preformatted"/>
    <w:basedOn w:val="Normal"/>
    <w:qFormat/>
    <w:pPr>
      <w:widowControl w:val="false"/>
      <w:tabs>
        <w:tab w:val="clear" w:pos="878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krper2">
    <w:name w:val="Textkörper 2"/>
    <w:basedOn w:val="Normal"/>
    <w:qFormat/>
    <w:pPr>
      <w:jc w:val="both"/>
    </w:pPr>
    <w:rPr>
      <w:sz w:val="22"/>
    </w:rPr>
  </w:style>
  <w:style w:type="paragraph" w:styleId="TextkrperEinzug2">
    <w:name w:val="Textkörper-Einzug 2"/>
    <w:basedOn w:val="Normal"/>
    <w:qFormat/>
    <w:pPr>
      <w:tabs>
        <w:tab w:val="clear" w:pos="8789"/>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jc w:val="center"/>
    </w:pPr>
    <w:rPr>
      <w:b/>
      <w:sz w:val="34"/>
    </w:rPr>
  </w:style>
  <w:style w:type="paragraph" w:styleId="HeaderandFooter">
    <w:name w:val="Header and Footer"/>
    <w:basedOn w:val="Normal"/>
    <w:qFormat/>
    <w:pPr>
      <w:suppressLineNumbers/>
      <w:tabs>
        <w:tab w:val="clear" w:pos="8789"/>
        <w:tab w:val="center" w:pos="4819" w:leader="none"/>
        <w:tab w:val="right" w:pos="9638" w:leader="none"/>
      </w:tabs>
    </w:pPr>
    <w:rPr/>
  </w:style>
  <w:style w:type="paragraph" w:styleId="Footer">
    <w:name w:val="Footer"/>
    <w:basedOn w:val="Normal"/>
    <w:pPr>
      <w:tabs>
        <w:tab w:val="clear" w:pos="8789"/>
        <w:tab w:val="center" w:pos="4536" w:leader="none"/>
        <w:tab w:val="right" w:pos="9072" w:leader="none"/>
      </w:tabs>
    </w:pPr>
    <w:rPr/>
  </w:style>
  <w:style w:type="paragraph" w:styleId="Textkrper3">
    <w:name w:val="Textkörper 3"/>
    <w:basedOn w:val="Normal"/>
    <w:qFormat/>
    <w:pPr/>
    <w:rPr>
      <w:sz w:val="24"/>
    </w:rPr>
  </w:style>
  <w:style w:type="paragraph" w:styleId="TextkrperEinzug3">
    <w:name w:val="Textkörper-Einzug 3"/>
    <w:basedOn w:val="Normal"/>
    <w:qFormat/>
    <w:pPr>
      <w:ind w:left="705" w:hanging="705"/>
      <w:jc w:val="both"/>
    </w:pPr>
    <w:rPr>
      <w:b/>
      <w:sz w:val="24"/>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lla.jelpke@bundestag.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9:10:00Z</dcterms:created>
  <dc:creator>meier</dc:creator>
  <dc:description/>
  <dc:language>en-US</dc:language>
  <cp:lastModifiedBy>Karl-Heinz Schubert</cp:lastModifiedBy>
  <cp:lastPrinted>2001-01-13T18:27:00Z</cp:lastPrinted>
  <dcterms:modified xsi:type="dcterms:W3CDTF">2001-01-13T19:10:00Z</dcterms:modified>
  <cp:revision>2</cp:revision>
  <dc:subject/>
  <dc:title>Operation „Zurück zum Leben“</dc:title>
</cp:coreProperties>
</file>