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r>
    </w:p>
    <w:p>
      <w:pPr>
        <w:pStyle w:val="Heading5"/>
        <w:rPr>
          <w:sz w:val="38"/>
        </w:rPr>
      </w:pPr>
      <w:r>
        <w:rPr>
          <w:sz w:val="38"/>
        </w:rPr>
        <w:t xml:space="preserve">Kritik der politischen Ökonomie </w:t>
      </w:r>
    </w:p>
    <w:p>
      <w:pPr>
        <w:pStyle w:val="Heading5"/>
        <w:rPr>
          <w:sz w:val="38"/>
        </w:rPr>
      </w:pPr>
      <w:r>
        <w:rPr>
          <w:sz w:val="38"/>
        </w:rPr>
        <w:t>der Sowjetunio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6372"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al.Buchenberg@T-online.de</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3"/>
        <w:rPr/>
      </w:pPr>
      <w:r>
        <w:rPr/>
        <w:t>O. Das Unvermeidliche verstehen</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D</w:t>
      </w:r>
      <w:r>
        <w:rPr>
          <w:rFonts w:cs="Times New Roman" w:ascii="Times New Roman" w:hAnsi="Times New Roman"/>
        </w:rPr>
        <w:t>ie Krisenstimmung, die sich unter den Linken nach 1989 ausbreitetee, ist verflogen. Heute wer</w:t>
        <w:softHyphen/>
        <w:t>den wieder Projekte geschmiedet und wird an politischen Karrieren gebastelt. Da werden vergangene Niederlagen und Krisen gerne vergessen, und solche Kri</w:t>
        <w:softHyphen/>
        <w:t>sensituatio</w:t>
        <w:softHyphen/>
        <w:t>nen der Linken waren reichlich: Die Krise von 1914 als die europäische Linke nur noch Vaterländer und keinen Antimilitarismus mehr kannte; die Krise von 1919, als die deutsche Revolution zu</w:t>
        <w:softHyphen/>
        <w:t>sam</w:t>
        <w:softHyphen/>
        <w:t>menbrach; die Krise von 1933, als Kommunisten und Sozialdemokraten vor dem Pakt der Mächtigen mit Hitler kapitulierten; die Spanien</w:t>
        <w:softHyphen/>
        <w:t>krise, die offenbar machte, daß die Linke nicht in der Lage war, den Faschismus zu stop</w:t>
        <w:softHyphen/>
        <w:t>pen; schließlich die Krise der Nachkriegszeit, als in West</w:t>
        <w:softHyphen/>
        <w:t>deutschland doch nur eine Restauration samt KPD-Verbot herauskam, und in Ostdeutsch</w:t>
        <w:softHyphen/>
        <w:t>land nichts gegen den Willen Moskaus ging.</w:t>
      </w:r>
    </w:p>
    <w:p>
      <w:pPr>
        <w:pStyle w:val="Normal"/>
        <w:jc w:val="both"/>
        <w:rPr>
          <w:rFonts w:ascii="Times New Roman" w:hAnsi="Times New Roman" w:cs="Times New Roman"/>
        </w:rPr>
      </w:pPr>
      <w:r>
        <w:rPr>
          <w:rFonts w:cs="Times New Roman" w:ascii="Times New Roman" w:hAnsi="Times New Roman"/>
        </w:rPr>
        <w:t>Nach der Niederlage der Pariser Kommune hatte Fried</w:t>
        <w:softHyphen/>
        <w:t>rich Engels allen Linken ins Stammbuch geschrieben:</w:t>
      </w:r>
      <w:r>
        <w:rPr>
          <w:rFonts w:cs="Times New Roman" w:ascii="Times New Roman" w:hAnsi="Times New Roman"/>
          <w:i/>
        </w:rPr>
        <w:t xml:space="preserve"> „Natürlich folgt Enttäuschung auf Enttäuschung, und da man diese nicht den un</w:t>
        <w:softHyphen/>
        <w:t>vermeidlichen historischen Ver</w:t>
        <w:softHyphen/>
        <w:t>hältnissen, die man nicht verstehen will, sondern zufälli</w:t>
        <w:softHyphen/>
        <w:t>gen Feh</w:t>
        <w:softHyphen/>
        <w:t>lern einzelner zuschreibt, so häufen sich die ge</w:t>
        <w:softHyphen/>
        <w:t>genseitigen Anklagen, und das Ganze endigt in einem allgemeinen Krakeel.“</w:t>
      </w:r>
      <w:r>
        <w:rPr>
          <w:rFonts w:cs="Times New Roman" w:ascii="Times New Roman" w:hAnsi="Times New Roman"/>
        </w:rPr>
        <w:t xml:space="preserve"> </w:t>
      </w:r>
      <w:r>
        <w:rPr>
          <w:rFonts w:cs="Times New Roman" w:ascii="Times New Roman" w:hAnsi="Times New Roman"/>
          <w:smallCaps/>
        </w:rPr>
        <w:t>(MEW 18, S. 528)</w:t>
      </w:r>
    </w:p>
    <w:p>
      <w:pPr>
        <w:pStyle w:val="Normal"/>
        <w:jc w:val="both"/>
        <w:rPr>
          <w:rFonts w:ascii="Times New Roman" w:hAnsi="Times New Roman" w:cs="Times New Roman"/>
        </w:rPr>
      </w:pPr>
      <w:r>
        <w:rPr>
          <w:rFonts w:cs="Times New Roman" w:ascii="Times New Roman" w:hAnsi="Times New Roman"/>
        </w:rPr>
        <w:t>Von Anfang an, seit Oktober 1917, sorgte die russische Revolution und die Geschichte der Sow</w:t>
        <w:softHyphen/>
        <w:t>jetunion für Kra</w:t>
        <w:softHyphen/>
        <w:t>keel unter den Linken. Trotz dieses Krakeels war die UdSSR gemeinsamer Ori</w:t>
        <w:softHyphen/>
        <w:t>entierungspunkt: Für alle mar</w:t>
        <w:softHyphen/>
        <w:t>xistischen Strömungen, Gruppen und Parteien im Westen blieb die UdSSR Vorbild, aber nie die ganze Sowjetunion mit ihrer ganzen Geschichte, sondern immer nur ein be</w:t>
        <w:softHyphen/>
        <w:t>sonderer historischer Abschnitt, der jeweils von einer einzelnen politischen Strömung für or</w:t>
        <w:softHyphen/>
        <w:t>thodox marxistisch und zum sozialistischen Modell verklärt wurde:</w:t>
      </w:r>
    </w:p>
    <w:p>
      <w:pPr>
        <w:pStyle w:val="Normal"/>
        <w:jc w:val="both"/>
        <w:rPr>
          <w:rFonts w:ascii="Times New Roman" w:hAnsi="Times New Roman" w:cs="Times New Roman"/>
        </w:rPr>
      </w:pPr>
      <w:r>
        <w:rPr>
          <w:rFonts w:cs="Times New Roman" w:ascii="Times New Roman" w:hAnsi="Times New Roman"/>
        </w:rPr>
        <w:t>Die Erinnerung an den nachrevolutionären Kriegskom</w:t>
        <w:softHyphen/>
        <w:t>munismus in Rußland nährte den Trotz</w:t>
        <w:softHyphen/>
        <w:t>kismus; die "Neue Ökonomische Politik" von 1921 bis 1928 blieb die heim</w:t>
        <w:softHyphen/>
        <w:t>liche Utopie von lin</w:t>
        <w:softHyphen/>
        <w:t>ken Sozialdemokraten; der "Stalinis</w:t>
        <w:softHyphen/>
        <w:t>mus" von 1930 bis 1952 wurde zum Vorbild der Marxi</w:t>
        <w:softHyphen/>
        <w:t>sten-Leninisten; die Reformversuche unter Chruscht</w:t>
        <w:softHyphen/>
        <w:t>schow wie unter Gorbatschow machten linken Intellek</w:t>
        <w:softHyphen/>
        <w:t>tuellen Hoffnungen auf eine einfache Versöhnung von Intelligenz und Arbeiterbewe</w:t>
        <w:softHyphen/>
        <w:t>gung; die Erstarrung und Vergreisung der nachstalinistischen Sowjetunion schlug mit ihrer be</w:t>
        <w:softHyphen/>
        <w:t>eindruckenden militärischen Macht noch alle westlichen "Realsozialisten" in den Bann. Die Fi</w:t>
        <w:softHyphen/>
        <w:t>xierung auf die Sowjetunion wurde um so stärker, je mehr man den Glauben an das revolutionäre Potential der westeuro</w:t>
        <w:softHyphen/>
        <w:t>päischen Arbeiterklassen verloren hatte und daher vor der Wahl stand, entweder alle Hoffnungen auf Sozialismus und Kommunismus sein zu lassen oder auf die „brüderli</w:t>
        <w:softHyphen/>
        <w:t>che Hilfe“ der sowjetischen Rubel und Pan</w:t>
        <w:softHyphen/>
        <w:t>zer zu bauen.</w:t>
      </w:r>
    </w:p>
    <w:p>
      <w:pPr>
        <w:pStyle w:val="Normal"/>
        <w:jc w:val="both"/>
        <w:rPr>
          <w:rFonts w:ascii="Times New Roman" w:hAnsi="Times New Roman" w:cs="Times New Roman"/>
        </w:rPr>
      </w:pPr>
      <w:r>
        <w:rPr>
          <w:rFonts w:cs="Times New Roman" w:ascii="Times New Roman" w:hAnsi="Times New Roman"/>
        </w:rPr>
        <w:t>Die Große Sozialistische Oktoberrevolution hat nicht zum Aufbau des Sozialismus geführt. Sie hat ihre Ver</w:t>
        <w:softHyphen/>
        <w:t>spre</w:t>
        <w:softHyphen/>
        <w:t>chen nicht gehalten. Immerhin hat sie die zaristische Despotie gestürzt, zur Be</w:t>
        <w:softHyphen/>
        <w:t>endigung des ersten Weltkrieges beigetragen und anschließend einen Neuaufschwung der Ar</w:t>
        <w:softHyphen/>
        <w:t>beiterbewegung und der antiimperialistischen Befrei</w:t>
        <w:softHyphen/>
        <w:t>ungsbewegung in der ganzen Welt gefördert. Sie hat im Innern die vom Zarismus unterjochten Agrargesellschaf</w:t>
        <w:softHyphen/>
        <w:t>ten des russischen Großreiches aufgelöst und industriali</w:t>
        <w:softHyphen/>
        <w:t>siert und im zweiten Weltkrieg dem Wahn von der deut</w:t>
        <w:softHyphen/>
        <w:t>schen Weltherr</w:t>
        <w:softHyphen/>
        <w:t>schaft ein dauerhaftes Ende bereitet. Ganz zum Schluß hat sie mit dem eigenen Zusammenbruch auch das in Form der UdSSR weiterbestehende zaristi</w:t>
        <w:softHyphen/>
        <w:t>sche Imperium zerbrochen und den Völ</w:t>
        <w:softHyphen/>
        <w:t>kern und Natio</w:t>
        <w:softHyphen/>
        <w:t>nen dieses Großreiches ihre Selbstbestimmung zurückge</w:t>
        <w:softHyphen/>
        <w:t>ge</w:t>
        <w:softHyphen/>
        <w:t>ben.</w:t>
      </w:r>
    </w:p>
    <w:p>
      <w:pPr>
        <w:pStyle w:val="Normal"/>
        <w:jc w:val="both"/>
        <w:rPr/>
      </w:pPr>
      <w:r>
        <w:rPr>
          <w:rFonts w:cs="Times New Roman" w:ascii="Times New Roman" w:hAnsi="Times New Roman"/>
        </w:rPr>
        <w:t>Vor der Geschichte sind diese Ergebnisse ansehnlich ge</w:t>
        <w:softHyphen/>
        <w:t>nug, um positiv aufbewahrt zu werden. Trotzki, Lenin und Stalin und ihre Genossen werden weiter als große historische Gestalten gel</w:t>
        <w:softHyphen/>
        <w:t>ten, auch wenn sie nicht mehr als Heilige verehrt werden.</w:t>
      </w:r>
      <w:r>
        <w:rPr>
          <w:rStyle w:val="FootnoteCharacters"/>
          <w:rStyle w:val="FootnoteAnchor"/>
          <w:rFonts w:cs="Times New Roman" w:ascii="Times New Roman" w:hAnsi="Times New Roman"/>
          <w:b/>
          <w:sz w:val="20"/>
        </w:rPr>
        <w:footnoteReference w:id="2"/>
      </w:r>
      <w:r>
        <w:rPr>
          <w:rFonts w:cs="Times New Roman" w:ascii="Times New Roman" w:hAnsi="Times New Roman"/>
        </w:rPr>
        <w:t xml:space="preserve"> Aber die historischen Ergeb</w:t>
        <w:softHyphen/>
        <w:t>nisse dieser proletarischen Revolutionäre waren sämtlich bürgerlicher Natur. Die sowjetische Ge</w:t>
        <w:softHyphen/>
        <w:t>schichte erscheint im Nachhinein als großer Irrtum.</w:t>
      </w:r>
    </w:p>
    <w:p>
      <w:pPr>
        <w:pStyle w:val="Normal"/>
        <w:jc w:val="both"/>
        <w:rPr/>
      </w:pPr>
      <w:r>
        <w:rPr>
          <w:rFonts w:cs="Times New Roman" w:ascii="Times New Roman" w:hAnsi="Times New Roman"/>
        </w:rPr>
        <w:t>Zwar löste auch jede bürgerliche Revolutionen andere Fragen, als sie sich selbst gestellt hatte, aber die proleta</w:t>
        <w:softHyphen/>
        <w:t>rische Revolution kann sich nicht damit zufrieden geben, irgendwelche ge</w:t>
        <w:softHyphen/>
        <w:t>schichtlichen Probleme zu lösen, denn sie beansprucht die letzte (politische) Revolution der Ge</w:t>
        <w:softHyphen/>
        <w:t xml:space="preserve">schichte zu sein. Ihre selbst gestellte Aufgabe ist es, </w:t>
      </w:r>
      <w:r>
        <w:rPr>
          <w:rFonts w:cs="Times New Roman" w:ascii="Times New Roman" w:hAnsi="Times New Roman"/>
          <w:i/>
        </w:rPr>
        <w:t>"den Umkreis der die Menschen umgeben</w:t>
        <w:softHyphen/>
        <w:t>den Lebensbedin</w:t>
        <w:softHyphen/>
        <w:t>gungen, der die Menschen bis jetzt beherrschte"</w:t>
      </w:r>
      <w:r>
        <w:rPr>
          <w:rFonts w:cs="Times New Roman" w:ascii="Times New Roman" w:hAnsi="Times New Roman"/>
        </w:rPr>
        <w:t xml:space="preserve">,... </w:t>
      </w:r>
      <w:r>
        <w:rPr>
          <w:rFonts w:cs="Times New Roman" w:ascii="Times New Roman" w:hAnsi="Times New Roman"/>
          <w:i/>
        </w:rPr>
        <w:t>"unter die Herrschaft und Kontrolle der Menschen"</w:t>
      </w:r>
      <w:r>
        <w:rPr>
          <w:rFonts w:cs="Times New Roman" w:ascii="Times New Roman" w:hAnsi="Times New Roman"/>
        </w:rPr>
        <w:t xml:space="preserve"> zu stellen. </w:t>
      </w:r>
      <w:r>
        <w:rPr>
          <w:rFonts w:cs="Times New Roman" w:ascii="Times New Roman" w:hAnsi="Times New Roman"/>
          <w:i/>
        </w:rPr>
        <w:t>"Erst von da an werden die Menschen ihre Geschichte mit vollem Bewußtsein selbst machen, erst von da an werden die von ihnen in Bewegung gesetzten gesell</w:t>
        <w:softHyphen/>
        <w:t>schaftlichen Ursachen vorwiegend und in stets steigen</w:t>
        <w:softHyphen/>
        <w:t>dem Maß auch die von ihnen gewoll</w:t>
        <w:softHyphen/>
        <w:t>ten Wirkungen ha</w:t>
        <w:softHyphen/>
        <w:t xml:space="preserve">ben. Es ist der Sprung der Menschheit aus dem Reich der Notwendigkeit in das Reich der Freiheit." </w:t>
      </w:r>
      <w:r>
        <w:rPr>
          <w:rFonts w:cs="Times New Roman" w:ascii="Times New Roman" w:hAnsi="Times New Roman"/>
          <w:smallCaps/>
        </w:rPr>
        <w:t>(F. Engels, MEW 19, S.226)</w:t>
      </w:r>
      <w:r>
        <w:rPr>
          <w:rFonts w:cs="Times New Roman" w:ascii="Times New Roman" w:hAnsi="Times New Roman"/>
        </w:rPr>
        <w:t xml:space="preserve">. </w:t>
      </w:r>
    </w:p>
    <w:p>
      <w:pPr>
        <w:pStyle w:val="Normal"/>
        <w:jc w:val="both"/>
        <w:rPr/>
      </w:pPr>
      <w:r>
        <w:rPr>
          <w:rFonts w:cs="Times New Roman" w:ascii="Times New Roman" w:hAnsi="Times New Roman"/>
        </w:rPr>
        <w:t>Es gibt noch ein paar Linke, die in dem großen Scher</w:t>
        <w:softHyphen/>
        <w:t>benhaufen der sowjetischen Geschichte nach heilen so</w:t>
        <w:softHyphen/>
        <w:t>zialistischen Stücken suchen. Da werden Kinderkrippen</w:t>
        <w:softHyphen/>
        <w:t>plätze oder Staatspensio</w:t>
        <w:softHyphen/>
        <w:t xml:space="preserve">nen für verdiente Künstler zum hehren Zweck der Russischen Revolution verklärt. Wem an den Zielen der Oktoberrevolution gelegen ist, gibt sich mit solch billigen Tröstungen nicht ab und versucht statt dessen </w:t>
      </w:r>
      <w:r>
        <w:rPr>
          <w:rFonts w:cs="Times New Roman" w:ascii="Times New Roman" w:hAnsi="Times New Roman"/>
          <w:i/>
        </w:rPr>
        <w:t>„die unvermeidlichen historischen Verhältnisse“</w:t>
      </w:r>
      <w:r>
        <w:rPr>
          <w:rFonts w:cs="Times New Roman" w:ascii="Times New Roman" w:hAnsi="Times New Roman"/>
        </w:rPr>
        <w:t xml:space="preserve"> </w:t>
      </w:r>
      <w:r>
        <w:rPr>
          <w:rFonts w:cs="Times New Roman" w:ascii="Times New Roman" w:hAnsi="Times New Roman"/>
          <w:smallCaps/>
        </w:rPr>
        <w:t>(F. Engels)</w:t>
      </w:r>
      <w:r>
        <w:rPr>
          <w:rFonts w:cs="Times New Roman" w:ascii="Times New Roman" w:hAnsi="Times New Roman"/>
        </w:rPr>
        <w:t xml:space="preserve"> zu verstehen: was geschehen ist, und warum es geschehen mußte.</w:t>
      </w:r>
    </w:p>
    <w:p>
      <w:pPr>
        <w:pStyle w:val="Normal"/>
        <w:jc w:val="both"/>
        <w:rPr>
          <w:rFonts w:ascii="Times New Roman" w:hAnsi="Times New Roman" w:cs="Times New Roman"/>
        </w:rPr>
      </w:pPr>
      <w:r>
        <w:rPr>
          <w:rFonts w:cs="Times New Roman" w:ascii="Times New Roman" w:hAnsi="Times New Roman"/>
        </w:rPr>
        <w:t>Indem die Linke im Westen nicht die Sowjetunion als Ganzes, sondern nur jeweils ein historischer Abschnitt zum so</w:t>
        <w:softHyphen/>
        <w:t>zialistischen Modell erklärt wurde, gab es im Wes</w:t>
        <w:softHyphen/>
        <w:t>ten scheinbar mehrere Alternativen zum Kapitalis</w:t>
        <w:softHyphen/>
        <w:t>mus. Nach dem ruhmlosen Ende der UdSSR kann nun jede linke Strömung mit gleichem Recht sagen, alle geg</w:t>
        <w:softHyphen/>
        <w:t>nerischen Linken seien in und mit der Sowjetunion ge</w:t>
        <w:softHyphen/>
        <w:t>scheitert. Linker Optimismus läßt sich aus der Geschichte der UdSSR nicht mehr schöpfen. Die Sowjetunion bleibt das Gespenst aller Lin</w:t>
        <w:softHyphen/>
        <w:t>ken. Dieses Gespenst wird nur los, wer die hohl gewor</w:t>
        <w:softHyphen/>
        <w:t>denen Verspre</w:t>
        <w:softHyphen/>
        <w:t>chungen der Sowjet</w:t>
        <w:softHyphen/>
        <w:t>führer links liegen läßt und den sowjeti</w:t>
        <w:softHyphen/>
        <w:t>schen Alltag ken</w:t>
        <w:softHyphen/>
        <w:t>nenlernt.</w:t>
      </w:r>
    </w:p>
    <w:p>
      <w:pPr>
        <w:pStyle w:val="Normal"/>
        <w:jc w:val="both"/>
        <w:rPr>
          <w:rFonts w:ascii="Times New Roman" w:hAnsi="Times New Roman" w:cs="Times New Roman"/>
        </w:rPr>
      </w:pPr>
      <w:r>
        <w:rPr>
          <w:rFonts w:cs="Times New Roman" w:ascii="Times New Roman" w:hAnsi="Times New Roman"/>
        </w:rPr>
        <w:t>Daß das Wesen des Sowjetsystems in seiner politischen Ökonomie zu finden ist, halte ich nicht für begründens</w:t>
        <w:softHyphen/>
        <w:t>wert, auch nicht, daß ich den Weg zum Verständnis der Sowjetwirtschaft durch Vergleich mit der Analyse der kapitalistischen Verhältnisse suche, wie sie Marx in den drei Bän</w:t>
        <w:softHyphen/>
        <w:t>den des Kapitals niedergelegt hat. Bliebe nur zu begründen, daß ich das Sowjetsystem trotz aller politi</w:t>
        <w:softHyphen/>
        <w:t>schen Richtungswechsel von 1917 bis 1991 als eine Ein</w:t>
        <w:softHyphen/>
        <w:t>heit ansehe. Dies kann jedoch nur durch die gesamte Darstellung begründet werden.</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 xml:space="preserve">I. Kreislauf des Geldkapitals oder </w:t>
      </w:r>
    </w:p>
    <w:p>
      <w:pPr>
        <w:pStyle w:val="Normal"/>
        <w:jc w:val="center"/>
        <w:rPr>
          <w:rFonts w:ascii="Times New Roman" w:hAnsi="Times New Roman" w:cs="Times New Roman"/>
          <w:b/>
          <w:b/>
        </w:rPr>
      </w:pPr>
      <w:r>
        <w:rPr>
          <w:rFonts w:cs="Times New Roman" w:ascii="Times New Roman" w:hAnsi="Times New Roman"/>
          <w:b/>
        </w:rPr>
        <w:t>Zyklus von Planziffer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Trennung von Arbeitskraft und Produktionsmittel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1 Arbeitskraft als Produktionsmittel</w:t>
        <w:br/>
        <w:t>oder Arbeitskraft als Wa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Welches immer die gesellschaftlichen Formen der Pro</w:t>
        <w:softHyphen/>
        <w:t>duktion, Arbeiter und Produktionsmittel bleiben stets ihre Faktoren. Aber die einen und die andern sind dies nur der Möglichkeit nach im Zustand der Trennung vonein</w:t>
        <w:softHyphen/>
        <w:t>ander. Damit überhaupt produziert werde, müssen sie sich verbin</w:t>
        <w:softHyphen/>
        <w:t>den. Die besondere Art und Weise, worin diese Verbindung bewerkstelligt wird, unterscheidet die verschiednen ökonomischen Epochen der Gesellschafts</w:t>
        <w:softHyphen/>
        <w:t>struktur."</w:t>
      </w:r>
      <w:r>
        <w:rPr>
          <w:rFonts w:cs="Times New Roman" w:ascii="Times New Roman" w:hAnsi="Times New Roman"/>
        </w:rPr>
        <w:t xml:space="preserve"> </w:t>
      </w:r>
      <w:r>
        <w:rPr>
          <w:rFonts w:cs="Times New Roman" w:ascii="Times New Roman" w:hAnsi="Times New Roman"/>
          <w:smallCaps/>
        </w:rPr>
        <w:t xml:space="preserve">( K. Marx, Das Kapital II, S.42). </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pPr>
      <w:r>
        <w:rPr/>
        <w:t>I</w:t>
      </w:r>
      <w:r>
        <w:rPr>
          <w:rFonts w:cs="Times New Roman" w:ascii="Times New Roman" w:hAnsi="Times New Roman"/>
        </w:rPr>
        <w:t>n der Anfangszeit der russischen Revolution hatten die Räte geherrscht, waren die In</w:t>
        <w:softHyphen/>
        <w:t>dustriebe</w:t>
        <w:softHyphen/>
        <w:t>triebe unter die Selbstverwaltung der Arbeiter gestellt. Aber diese Räte und Selbst</w:t>
        <w:softHyphen/>
        <w:t>ver</w:t>
        <w:softHyphen/>
        <w:t>waltungs</w:t>
        <w:softHyphen/>
        <w:t>organe waren nicht in der Lage, untereinander eine sinnvolle Koordination herzu</w:t>
        <w:softHyphen/>
        <w:t>stellen. Die Industrie entwickelte sich rückwärts zum einfachen Produktentausch. Die selbst</w:t>
        <w:softHyphen/>
        <w:t>verwal</w:t>
        <w:softHyphen/>
        <w:t>teten Unter</w:t>
        <w:softHyphen/>
        <w:t>nehmen arbeiteten nur „auf Gegenseitigkeit“, sie lieferten nur an solche Be</w:t>
        <w:softHyphen/>
        <w:t>triebe, die im Gegenzug Ihnen etwas liefern konnte, wofür sie Bedarf hatten. Dieses Chaos ver</w:t>
        <w:softHyphen/>
        <w:t>langte nach Steuerung. War die politische Macht den Bolschewiki ohne großen Widerstand in die Hände ge</w:t>
        <w:softHyphen/>
        <w:t>fallen, so fielen ihnen im nachrevolutionären Wirtschafts</w:t>
        <w:softHyphen/>
        <w:t>chaos bald auch die wirt</w:t>
        <w:softHyphen/>
        <w:t xml:space="preserve">schaftlichen Schalthebel in die Hände. Noch im Dezember 1926 hatte ein Delegierter auf dem sowjetischen Gewerkschaftskongreß geklagt: </w:t>
      </w:r>
      <w:r>
        <w:rPr>
          <w:rFonts w:cs="Times New Roman" w:ascii="Times New Roman" w:hAnsi="Times New Roman"/>
          <w:i/>
        </w:rPr>
        <w:t>„Wir wollen alle Dezentralisierung, aber in der Praxis zieht irgendein Magnet alles zur Zentrale, gegen den Willen von Genossen Kuibyschew und gegen unser aller Wil</w:t>
        <w:softHyphen/>
        <w:t xml:space="preserve">len.“ </w:t>
      </w:r>
      <w:r>
        <w:rPr>
          <w:rFonts w:cs="Times New Roman" w:ascii="Times New Roman" w:hAnsi="Times New Roman"/>
        </w:rPr>
        <w:t>Dieser geheimnisvolle Magnet ist der Schlüssel zur Entwicklung und Fehl</w:t>
        <w:softHyphen/>
        <w:t>entwicklung der sowjetischen Ge</w:t>
        <w:softHyphen/>
        <w:t>schichte.</w:t>
      </w:r>
    </w:p>
    <w:p>
      <w:pPr>
        <w:pStyle w:val="Normal"/>
        <w:jc w:val="both"/>
        <w:rPr/>
      </w:pPr>
      <w:r>
        <w:rPr>
          <w:rFonts w:cs="Times New Roman" w:ascii="Times New Roman" w:hAnsi="Times New Roman"/>
        </w:rPr>
        <w:t>Erst der 8. Parteitag der Bolschewiki im Jahr 1919 hatte die Gesamtheit der Arbeiter unter zentrales Kom</w:t>
        <w:softHyphen/>
        <w:t>mando ge</w:t>
        <w:softHyphen/>
        <w:t>stellt:</w:t>
      </w:r>
      <w:r>
        <w:rPr>
          <w:rFonts w:cs="Times New Roman" w:ascii="Times New Roman" w:hAnsi="Times New Roman"/>
          <w:i/>
        </w:rPr>
        <w:t xml:space="preserve"> "Die höchstmögliche Nutzung aller verfügbaren Arbeitskräfte..., die richtige Verteilung und Neuvertei</w:t>
        <w:softHyphen/>
        <w:t>lung dieser Kräfte sowohl auf die verschie</w:t>
        <w:softHyphen/>
        <w:t>denen Regio</w:t>
        <w:softHyphen/>
        <w:t>nen als auch auf die verschiedenen Zweige der Volks</w:t>
        <w:softHyphen/>
        <w:t>wirtschaft sind unabdingbar für die Verwirkli</w:t>
        <w:softHyphen/>
        <w:t>chung einer planmäßigen Entwicklung der Volkswirt</w:t>
        <w:softHyphen/>
        <w:t>schaft, was die nächste Aufgabe der Wirtschaftspolitik der Sowjetmacht sein muß."</w:t>
      </w:r>
      <w:r>
        <w:rPr>
          <w:rStyle w:val="FootnoteCharacters"/>
          <w:rStyle w:val="FootnoteAnchor"/>
          <w:rFonts w:cs="Times New Roman" w:ascii="Times New Roman" w:hAnsi="Times New Roman"/>
          <w:b/>
          <w:sz w:val="20"/>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Um diese staatliche Dienstverpflichtung der Werktätigen praktisch umzusetzen wurden 1919 erstmals Arbeitsbü</w:t>
        <w:softHyphen/>
        <w:t>cher eingeführt, die mit geringen Unterbrechungen bis zum Zusammenbruch des Sowjetsystems dazu dienten, Arbeitswechsel zu protokollieren und zu kontrollieren. Den gleichen Zweck hatte ein innerstaatliches Paß</w:t>
        <w:softHyphen/>
        <w:t>sys</w:t>
        <w:softHyphen/>
        <w:t>tem, das den unkontrollierten Zuzug von Bauern in die Stadt verhindern sollte. Später wurde diese Kontrolle abgeschwächt, blieb aber in Form der städtischen Wohn</w:t>
        <w:softHyphen/>
        <w:t>berechtigungsscheine weiter spürbar. 1937 wurden die Mitbestimmungs</w:t>
        <w:softHyphen/>
        <w:t>rechte der Betriebsräte in Lohn- und Personalfragen abgeschafft und nie wieder eingeführt. Von diesem Zeitpunkt an wurden Zahl der Arbeiter, so</w:t>
        <w:softHyphen/>
        <w:t>wie ihre Lohnhöhe und Lohnstufen in den In</w:t>
        <w:softHyphen/>
        <w:t>dustriebe</w:t>
        <w:softHyphen/>
        <w:t>trieben nur noch zentral ohne jede Mitbestimmung der Betriebsgewerkschaften festge</w:t>
        <w:softHyphen/>
        <w:t>legt. Zwischen 1940 und 1956 war den Werktätigen jeder freie Arbeitswechsel verboten.</w:t>
      </w:r>
    </w:p>
    <w:p>
      <w:pPr>
        <w:pStyle w:val="Normal"/>
        <w:jc w:val="both"/>
        <w:rPr>
          <w:rFonts w:ascii="Times New Roman" w:hAnsi="Times New Roman" w:cs="Times New Roman"/>
        </w:rPr>
      </w:pPr>
      <w:r>
        <w:rPr>
          <w:rFonts w:cs="Times New Roman" w:ascii="Times New Roman" w:hAnsi="Times New Roman"/>
        </w:rPr>
        <w:t>Mit solchen Maßnahmen unterdrückten die Sowjetführer die negativen wie positiven Wirkungen der freien Lohn</w:t>
        <w:softHyphen/>
        <w:t>arbeit und glaubten, sie hätten damit deren Ursache, die Besitzlosigkeit oder Trennung von Produktionsmitteln beseitigt.</w:t>
      </w:r>
    </w:p>
    <w:p>
      <w:pPr>
        <w:pStyle w:val="Normal"/>
        <w:jc w:val="both"/>
        <w:rPr>
          <w:rFonts w:ascii="Times New Roman" w:hAnsi="Times New Roman" w:cs="Times New Roman"/>
          <w:i/>
          <w:i/>
        </w:rPr>
      </w:pPr>
      <w:r>
        <w:rPr>
          <w:rFonts w:cs="Times New Roman" w:ascii="Times New Roman" w:hAnsi="Times New Roman"/>
        </w:rPr>
        <w:t xml:space="preserve">Das DDR- "Wörterbuch der Ökonomie - Sozialismus" von 1969 behauptete: </w:t>
      </w:r>
      <w:r>
        <w:rPr>
          <w:rFonts w:cs="Times New Roman" w:ascii="Times New Roman" w:hAnsi="Times New Roman"/>
          <w:i/>
        </w:rPr>
        <w:t>"Mit Schaffung so</w:t>
        <w:softHyphen/>
        <w:t>zialistischer Pro</w:t>
        <w:softHyphen/>
        <w:t>duktionsverhältnisse hört die Arbeitskraft auf, eine Ware zu sein"</w:t>
      </w:r>
      <w:r>
        <w:rPr>
          <w:rFonts w:cs="Times New Roman" w:ascii="Times New Roman" w:hAnsi="Times New Roman"/>
        </w:rPr>
        <w:t>, und fährt be</w:t>
        <w:softHyphen/>
        <w:t xml:space="preserve">gründend fort: </w:t>
      </w:r>
      <w:r>
        <w:rPr>
          <w:rFonts w:cs="Times New Roman" w:ascii="Times New Roman" w:hAnsi="Times New Roman"/>
          <w:i/>
        </w:rPr>
        <w:t>"Der Staat plant den rationellen Einsatz der Arbeitskraft zum Wohle der ge</w:t>
        <w:softHyphen/>
        <w:t>samten Gesellschaft und jedes Werktätigen."</w:t>
      </w:r>
      <w:r>
        <w:rPr>
          <w:rStyle w:val="FootnoteCharacters"/>
          <w:rStyle w:val="FootnoteAnchor"/>
          <w:rFonts w:cs="Times New Roman" w:ascii="Times New Roman" w:hAnsi="Times New Roman"/>
          <w:b/>
          <w:sz w:val="20"/>
        </w:rPr>
        <w:footnoteReference w:id="4"/>
      </w:r>
    </w:p>
    <w:p>
      <w:pPr>
        <w:pStyle w:val="Normal"/>
        <w:jc w:val="both"/>
        <w:rPr/>
      </w:pPr>
      <w:r>
        <w:rPr>
          <w:rFonts w:cs="Times New Roman" w:ascii="Times New Roman" w:hAnsi="Times New Roman"/>
        </w:rPr>
        <w:t>Dieses Prinzip der zentralisierten Planung geht von der stillschweigenden Voraussetzung aus, daß alle Intelligenz und alle Kenntnisse bei der Planungsbürokratie konzen</w:t>
        <w:softHyphen/>
        <w:t>triert sind, und die Werktätigen nur ihre Hände, ihre aus</w:t>
        <w:softHyphen/>
        <w:t>führenden Organe sind</w:t>
      </w:r>
      <w:r>
        <w:rPr>
          <w:rStyle w:val="FootnoteCharacters"/>
          <w:rStyle w:val="FootnoteAnchor"/>
          <w:rFonts w:cs="Times New Roman" w:ascii="Times New Roman" w:hAnsi="Times New Roman"/>
          <w:b/>
          <w:sz w:val="20"/>
        </w:rPr>
        <w:footnoteReference w:id="5"/>
      </w:r>
      <w:r>
        <w:rPr>
          <w:rFonts w:cs="Times New Roman" w:ascii="Times New Roman" w:hAnsi="Times New Roman"/>
        </w:rPr>
        <w:t>. Dies mag im nachrevolutionä</w:t>
        <w:softHyphen/>
        <w:t>ren Rußland oder China mit einem Bevölkerungsanteil von mehr als 80 Prozent Analphabeten eine gewisse Be</w:t>
        <w:softHyphen/>
        <w:t>rechtigung gehabt haben. Mit der Entwicklung der Ge</w:t>
        <w:softHyphen/>
        <w:t>sellschaft und des allgemeinen Bildungsstandes ist die Fiktion der in der Zentrale monopolisierten Intelligenz nur durch die Monopolisierung aller rele</w:t>
        <w:softHyphen/>
        <w:t>vanten Informa</w:t>
        <w:softHyphen/>
        <w:t>tionen aufrechtzuerhalten. Daher wurden während der ganzen Zeit der Sowjet</w:t>
        <w:softHyphen/>
        <w:t>union alle Wirtschaftsdaten für geheim erklärt. Unter Stalin war sogar das gezielte Sam</w:t>
        <w:softHyphen/>
        <w:t xml:space="preserve">meln von in den Zeitung veröffentlichten Daten unter Strafe gestellt. </w:t>
      </w:r>
    </w:p>
    <w:p>
      <w:pPr>
        <w:pStyle w:val="Normal"/>
        <w:jc w:val="both"/>
        <w:rPr>
          <w:rFonts w:ascii="Times New Roman" w:hAnsi="Times New Roman" w:cs="Times New Roman"/>
        </w:rPr>
      </w:pPr>
      <w:r>
        <w:rPr>
          <w:rFonts w:cs="Times New Roman" w:ascii="Times New Roman" w:hAnsi="Times New Roman"/>
        </w:rPr>
        <w:t>Den wenigen sowjetischen Planern stand die Masse der Verplanten gegenüber. Sie wurden vom Staat dienstver</w:t>
        <w:softHyphen/>
        <w:t>pflichtet, im schlimmsten Fall wie Zwangsarbeiter oder Soldaten, wie unter Trotzki und Stalin, als Gefängnisstra</w:t>
        <w:softHyphen/>
        <w:t>fen und Erschießungen für Bummelei und Arbeitsver</w:t>
        <w:softHyphen/>
        <w:t>weige</w:t>
        <w:softHyphen/>
        <w:t>rung drohten, später, nach zunehmenden Wider</w:t>
        <w:softHyphen/>
        <w:t>stand, blieben sie der Planungsobrigkeit noch wie preußi</w:t>
        <w:softHyphen/>
        <w:t>sche Beamte unterstellt.</w:t>
      </w:r>
      <w:r>
        <w:rPr>
          <w:rStyle w:val="FootnoteCharacters"/>
          <w:rStyle w:val="FootnoteAnchor"/>
          <w:rFonts w:cs="Times New Roman" w:ascii="Times New Roman" w:hAnsi="Times New Roman"/>
          <w:b/>
          <w:sz w:val="20"/>
        </w:rPr>
        <w:footnoteReference w:id="6"/>
      </w:r>
    </w:p>
    <w:p>
      <w:pPr>
        <w:pStyle w:val="Normal"/>
        <w:jc w:val="both"/>
        <w:rPr>
          <w:rFonts w:ascii="Times New Roman" w:hAnsi="Times New Roman" w:cs="Times New Roman"/>
        </w:rPr>
      </w:pPr>
      <w:r>
        <w:rPr>
          <w:rFonts w:cs="Times New Roman" w:ascii="Times New Roman" w:hAnsi="Times New Roman"/>
        </w:rPr>
        <w:t>Mit diesem Herr-Knecht-Verhältnis zwischen planenden Bürokraten und verplanten Werktätigen in der UdSSR vor Augen fanden und finden die Arbeiter und Lohnab</w:t>
        <w:softHyphen/>
        <w:t>hängigen im Westen das Sowjetsystem viel weniger at</w:t>
        <w:softHyphen/>
        <w:t>traktiv als linke Intellektuelle, die sich leichter in die ein</w:t>
        <w:softHyphen/>
        <w:t>flußreiche Position der Direktplaner versetzen als in die ohnmächtige Lage der sowjetischen Werktätigen.</w:t>
      </w:r>
    </w:p>
    <w:p>
      <w:pPr>
        <w:pStyle w:val="Normal"/>
        <w:jc w:val="both"/>
        <w:rPr>
          <w:rFonts w:ascii="Times New Roman" w:hAnsi="Times New Roman" w:cs="Times New Roman"/>
        </w:rPr>
      </w:pPr>
      <w:r>
        <w:rPr>
          <w:rFonts w:cs="Times New Roman" w:ascii="Times New Roman" w:hAnsi="Times New Roman"/>
        </w:rPr>
        <w:t>Nach der Vorstellung der Direktivplaner waren die Werktätigen bloße Produktionsfaktoren, de</w:t>
        <w:softHyphen/>
        <w:t>ren Einsatz in der Produktion durch Direktiven von oben verlaufen müsse. Das Sowjetsystem befreite die Arbeiter nicht von der Warennatur, indem es sie zu Herren der Produktion machte -  das ist die Befreiung der Arbeit, für die Marx und die Arbeiterbewegung vor dem Sowjetsystem ein</w:t>
        <w:softHyphen/>
        <w:t>traten. Das Sowjetsystem „befreite“ die Werktätigen von ihrem Warencharakter, indem es sie zu bloßen Produk</w:t>
        <w:softHyphen/>
        <w:t>tionsfaktoren herabsetzte.</w:t>
      </w:r>
    </w:p>
    <w:p>
      <w:pPr>
        <w:pStyle w:val="Normal"/>
        <w:jc w:val="both"/>
        <w:rPr>
          <w:rFonts w:ascii="Times New Roman" w:hAnsi="Times New Roman" w:cs="Times New Roman"/>
        </w:rPr>
      </w:pPr>
      <w:r>
        <w:rPr>
          <w:rFonts w:cs="Times New Roman" w:ascii="Times New Roman" w:hAnsi="Times New Roman"/>
        </w:rPr>
        <w:t>In der sowjetischen Propagandakunst kann man diese Entwicklung an den sich verändernden Größenverhältnis</w:t>
        <w:softHyphen/>
        <w:t>sen zwischen Mensch und Maschinerie ablesen: In der ersten Revolutionszeit wurden Proletariergestalten meist als Riesen überdimensioniert, die Technik und Maschine</w:t>
        <w:softHyphen/>
        <w:t>rie noch als ihre Werkzeuge benutzten. Dann wurden von den Propagandakünstlern die Einzelgestal</w:t>
        <w:softHyphen/>
        <w:t>ten zunehmend zu ameisenhafter Kleinheit reduziert, als bloße Zutaten zu den technischen Anla</w:t>
        <w:softHyphen/>
        <w:t>gen, die in gigantischer Größe als die Götzen des realsozialistischen Zeitalters verherr</w:t>
        <w:softHyphen/>
        <w:t>licht wur</w:t>
        <w:softHyphen/>
        <w:t>den.</w:t>
      </w:r>
    </w:p>
    <w:p>
      <w:pPr>
        <w:pStyle w:val="Normal"/>
        <w:jc w:val="both"/>
        <w:rPr/>
      </w:pPr>
      <w:r>
        <w:rPr>
          <w:rFonts w:cs="Times New Roman" w:ascii="Times New Roman" w:hAnsi="Times New Roman"/>
        </w:rPr>
        <w:t>In der Versorgungsnot der Jahre 1918 bis 1921 und der daraus folgenden Inflation gaben viele russische Betriebe ihren Beschäftigten Lebensmittelrationen aus, statt Löhne zu zahlen. Bucharin sah in beidem, Inflation wie Lebens</w:t>
        <w:softHyphen/>
        <w:t>mittelrationen, schon den Übergang zum Kommunismu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und folgerte daraus: „Im System der proletarischen Dik</w:t>
        <w:softHyphen/>
        <w:t>tatur erhält der ‚Arbeiter‘ einen gesell</w:t>
        <w:softHyphen/>
        <w:t>schaftlichen Anteil, aber keinen Arbeitsloh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Entschei</w:t>
        <w:softHyphen/>
        <w:t>dend ob es sich um ein Lohnverhältnis handelt, ist aber nicht die Form des Lohns (Geldform oder Naturalform), sondern die Frage, wer über die Zuteilung, über Höhe, Art und Verteilung des Konsumfonds entscheidet. Diese entscheidende Frage übergeht Bucharin und alle, die in seiner Tradition denken, mit Schweigen.</w:t>
      </w:r>
    </w:p>
    <w:p>
      <w:pPr>
        <w:pStyle w:val="Normal"/>
        <w:jc w:val="both"/>
        <w:rPr>
          <w:rFonts w:ascii="Times New Roman" w:hAnsi="Times New Roman" w:cs="Times New Roman"/>
        </w:rPr>
      </w:pPr>
      <w:r>
        <w:rPr>
          <w:rFonts w:cs="Times New Roman" w:ascii="Times New Roman" w:hAnsi="Times New Roman"/>
        </w:rPr>
        <w:tab/>
        <w:t>In Bucharins Sicht "erhielt" der sowjetische Ar</w:t>
        <w:softHyphen/>
        <w:t>beiter als passiver Empfänger etwas - und was erhielt er? Bucharin nannte es "gesellschaftlichen Anteil". Mit glei</w:t>
        <w:softHyphen/>
        <w:t>chem Recht kann die Ge</w:t>
        <w:softHyphen/>
        <w:t>samtlohnsumme aller Lohnar</w:t>
        <w:softHyphen/>
        <w:t>beiter im Kapitalismus als "gesellschaftlicher Anteil" des jähr</w:t>
        <w:softHyphen/>
        <w:t>lichen Gesamtprodukts bezeichnet werden.</w:t>
      </w:r>
    </w:p>
    <w:p>
      <w:pPr>
        <w:pStyle w:val="Normal"/>
        <w:jc w:val="both"/>
        <w:rPr/>
      </w:pPr>
      <w:r>
        <w:rPr>
          <w:rFonts w:cs="Times New Roman" w:ascii="Times New Roman" w:hAnsi="Times New Roman"/>
        </w:rPr>
        <w:tab/>
        <w:t>Lohn ist Bestandteil eines Kaufvertrages. Im Sow</w:t>
        <w:softHyphen/>
        <w:t>jetsystem konnten die Arbeiter aber ihre Arbeitskraft nicht an einen beliebigen Käufer ver</w:t>
        <w:softHyphen/>
        <w:t>kaufen, ihnen stand nur ein "einziger Unter</w:t>
        <w:softHyphen/>
        <w:t>nehmer" gegenüber. Die sowjeti</w:t>
        <w:softHyphen/>
        <w:t>schen Werktätigen wurden von ihrer Planungsbürokratie dienst</w:t>
        <w:softHyphen/>
        <w:t>verpflichtet und diese hatte als Gegenleistung eine Unterhaltsverpflichtung. Sie wies ihren Ar</w:t>
        <w:softHyphen/>
        <w:t xml:space="preserve">beitern eine </w:t>
      </w:r>
      <w:r>
        <w:rPr>
          <w:rFonts w:cs="Times New Roman" w:ascii="Times New Roman" w:hAnsi="Times New Roman"/>
          <w:b/>
        </w:rPr>
        <w:t>Unterhaltszahlung</w:t>
      </w:r>
      <w:r>
        <w:rPr>
          <w:rFonts w:cs="Times New Roman" w:ascii="Times New Roman" w:hAnsi="Times New Roman"/>
        </w:rPr>
        <w:t xml:space="preserve"> zu, anfangs in Natu</w:t>
        <w:softHyphen/>
        <w:t>ralien, später in Geldform. Die Planungsbü</w:t>
        <w:softHyphen/>
        <w:t>rokratie entschied sowohl über Menge und Art dieses Unterhalts. Die Konsummenge wurde be</w:t>
        <w:softHyphen/>
        <w:t>wußt knapp gehalten und Flüge nach Mallorca waren darin nicht vorgesehen.</w:t>
      </w:r>
    </w:p>
    <w:p>
      <w:pPr>
        <w:pStyle w:val="Footnote"/>
        <w:jc w:val="both"/>
        <w:rPr/>
      </w:pPr>
      <w:r>
        <w:rPr>
          <w:sz w:val="24"/>
        </w:rPr>
        <w:t>Die Bolschewiki ersetzten die Lohnarbeit durch eine neue unfreie Form der Arbeit. Hier unterschieden sie sich vom Kapitalismus. In ihrer zentralisierten Planung setz</w:t>
        <w:softHyphen/>
        <w:t>ten sie nur das Konzentrations- und Zentralisationswerk der Kapitalisten fort: Sie übertrugen das Herrschaftsge</w:t>
        <w:softHyphen/>
        <w:t>füge der kapitalistischen Fabrik auf die ganze sowjetische Gesell</w:t>
        <w:softHyphen/>
        <w:t>schaft. Lenin hatte zum Auftakt der Oktoberrevo</w:t>
        <w:softHyphen/>
        <w:t>lution in "Staat und Revolution" ange</w:t>
        <w:softHyphen/>
        <w:t xml:space="preserve">kündigt: </w:t>
      </w:r>
      <w:r>
        <w:rPr>
          <w:i/>
          <w:sz w:val="24"/>
        </w:rPr>
        <w:t>"Die ge</w:t>
        <w:softHyphen/>
        <w:t>samte Gesellschaft wird ein Büro und eine Fabrik .... sein."</w:t>
      </w:r>
    </w:p>
    <w:p>
      <w:pPr>
        <w:pStyle w:val="Normal"/>
        <w:jc w:val="both"/>
        <w:rPr/>
      </w:pPr>
      <w:r>
        <w:rPr>
          <w:rFonts w:cs="Times New Roman" w:ascii="Times New Roman" w:hAnsi="Times New Roman"/>
        </w:rPr>
        <w:tab/>
        <w:t>Daß Sozialisten auf die Idee kommen, die Gesell</w:t>
        <w:softHyphen/>
        <w:t>schaft als kapitalistische Fabrik zu orga</w:t>
        <w:softHyphen/>
        <w:t>nisieren, hatte Marx schon in seiner Kritik an Proudhon vorausgesehen und Marx hatte auch ge</w:t>
        <w:softHyphen/>
        <w:t xml:space="preserve">wußt, wo das enden muß: </w:t>
      </w:r>
      <w:r>
        <w:rPr>
          <w:rFonts w:cs="Times New Roman" w:ascii="Times New Roman" w:hAnsi="Times New Roman"/>
          <w:i/>
        </w:rPr>
        <w:t>"Nimmt man die Arbeitsteilung in einer modernen Fabrik als Bei</w:t>
        <w:softHyphen/>
        <w:t>spiel, um sie auf eine ganze Gesellschaft anzuwenden, so wäre unzweifelhaft diejenige Gesellschaft am besten für die Produktion ihres Reichtums organisiert, welche nur einen einzigen Unternehmer als Füh</w:t>
        <w:softHyphen/>
        <w:t>rer hätte, der nach einer im voraus festgesetzten Ordnung die Funktionen unter die ver</w:t>
        <w:softHyphen/>
        <w:t>schie</w:t>
        <w:softHyphen/>
        <w:t>de</w:t>
        <w:softHyphen/>
        <w:t>nen Mitglieder der Gemeinschaft verteilt."</w:t>
      </w:r>
      <w:r>
        <w:rPr>
          <w:rFonts w:cs="Times New Roman" w:ascii="Times New Roman" w:hAnsi="Times New Roman"/>
        </w:rPr>
        <w:t xml:space="preserve"> (</w:t>
      </w:r>
      <w:r>
        <w:rPr>
          <w:rFonts w:cs="Times New Roman" w:ascii="Times New Roman" w:hAnsi="Times New Roman"/>
          <w:smallCaps/>
        </w:rPr>
        <w:t>Karl Marx, Das Elend der Philosophie, MEW 4, S. 15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Wer die Gesellschaft als Fabrik organisieren will, wird beim "einzigen Unternehmer", beim Sta</w:t>
        <w:softHyphen/>
        <w:t>linismus landen.</w:t>
      </w:r>
    </w:p>
    <w:p>
      <w:pPr>
        <w:pStyle w:val="Normal"/>
        <w:jc w:val="both"/>
        <w:rPr>
          <w:rFonts w:ascii="Times New Roman" w:hAnsi="Times New Roman" w:cs="Times New Roman"/>
        </w:rPr>
      </w:pPr>
      <w:r>
        <w:rPr>
          <w:rFonts w:cs="Times New Roman" w:ascii="Times New Roman" w:hAnsi="Times New Roman"/>
        </w:rPr>
        <w:t>Nachdem die spontane Selbstverwaltung der sowjeti</w:t>
        <w:softHyphen/>
        <w:t>schen Betriebe der Anfangszeit gescheitert war (vgl. dazu den nächsten Abschnitt) konnte sich Widerstand gegen zunehmende bürokratische Verplanung nur noch beim Einsatz der Arbeitskraft entfalten. Aber was die Werktä</w:t>
        <w:softHyphen/>
        <w:t>tigen durch solch spontane Gegen</w:t>
        <w:softHyphen/>
        <w:t>wehr erhalten konnten, war nicht wirkliche Freiheit und Selbstbestimmung, son</w:t>
        <w:softHyphen/>
        <w:t xml:space="preserve">dern nur kapitalistische Lohnverhältnisse. </w:t>
      </w:r>
    </w:p>
    <w:p>
      <w:pPr>
        <w:pStyle w:val="Normal"/>
        <w:jc w:val="both"/>
        <w:rPr/>
      </w:pPr>
      <w:r>
        <w:rPr>
          <w:rFonts w:cs="Times New Roman" w:ascii="Times New Roman" w:hAnsi="Times New Roman"/>
        </w:rPr>
        <w:t>Dies gelang in den Anfangsjahren der Sowjetunion der technischen Intelligenz und den Verwal</w:t>
        <w:softHyphen/>
        <w:t>tungsfachleuten. Diese waren zuerst als „Handlanger des Kapitals“ ver</w:t>
        <w:softHyphen/>
        <w:t>folgt wurden, teils weil das ihrer historischen Rolle im zaristischen Rußland entsprach, teils weil jeder dezen</w:t>
        <w:softHyphen/>
        <w:t>trale Ver</w:t>
        <w:softHyphen/>
        <w:t>stand das Entscheidungsmonopol der zentralen Planer in Frage stellte. Erst als sich in dem fol</w:t>
        <w:softHyphen/>
        <w:t>genden wirtschaftlichen Chaos herausstellte, daß Kopfarbeit nicht gleich Ausbeutung ist, sondern ein historisch not</w:t>
        <w:softHyphen/>
        <w:t>wendiger Bestandteil des Gesamtarbeiters, wurde die knappe Ar</w:t>
        <w:softHyphen/>
        <w:t>beitskraft der Techniker und Verwaltungs</w:t>
        <w:softHyphen/>
        <w:t>fachleute trotz des Widerstandes der „Gleichheitsfanati</w:t>
        <w:softHyphen/>
        <w:t>ker“</w:t>
      </w:r>
      <w:r>
        <w:rPr>
          <w:rStyle w:val="FootnoteCharacters"/>
          <w:rStyle w:val="FootnoteAnchor"/>
          <w:rFonts w:cs="Times New Roman" w:ascii="Times New Roman" w:hAnsi="Times New Roman"/>
          <w:b/>
          <w:sz w:val="20"/>
        </w:rPr>
        <w:footnoteReference w:id="9"/>
      </w:r>
      <w:r>
        <w:rPr>
          <w:rFonts w:cs="Times New Roman" w:ascii="Times New Roman" w:hAnsi="Times New Roman"/>
        </w:rPr>
        <w:t xml:space="preserve"> gegen hohes Entgelt gekauft. Seit Chruschtschow traten dann für alle Werktätigen zunehmend Lohn</w:t>
        <w:softHyphen/>
        <w:t>ver</w:t>
        <w:softHyphen/>
        <w:t>hältnisse an die Stelle der Dienstverpflichtung ohne sie je völlig zu beseitigen.</w:t>
      </w:r>
    </w:p>
    <w:p>
      <w:pPr>
        <w:pStyle w:val="Normal"/>
        <w:jc w:val="both"/>
        <w:rPr/>
      </w:pPr>
      <w:r>
        <w:rPr>
          <w:rFonts w:cs="Times New Roman" w:ascii="Times New Roman" w:hAnsi="Times New Roman"/>
        </w:rPr>
        <w:t>In der Sowjetwirtschaft waren die Werktätigen an den Willen der Planungsbürokratie gebunden, die über sie verfügte</w:t>
      </w:r>
      <w:r>
        <w:rPr>
          <w:rStyle w:val="FootnoteCharacters"/>
          <w:rStyle w:val="FootnoteAnchor"/>
          <w:rFonts w:cs="Times New Roman" w:ascii="Times New Roman" w:hAnsi="Times New Roman"/>
          <w:b/>
          <w:sz w:val="20"/>
        </w:rPr>
        <w:footnoteReference w:id="10"/>
      </w:r>
      <w:r>
        <w:rPr>
          <w:rFonts w:cs="Times New Roman" w:ascii="Times New Roman" w:hAnsi="Times New Roman"/>
        </w:rPr>
        <w:t>. Je straffer also die bürokratische Leitung, de</w:t>
        <w:softHyphen/>
        <w:t>sto unfreier blieben die sow</w:t>
        <w:softHyphen/>
        <w:t>jetischen Werktätigen, deren Selbständigkeit zunahm je größer die Inkompetenz und die inneren Widersprüche der Bürokratie waren. So wirkten Planer und Verplante notwendig gegeneinander.</w:t>
      </w:r>
    </w:p>
    <w:p>
      <w:pPr>
        <w:pStyle w:val="Normal"/>
        <w:jc w:val="both"/>
        <w:rPr>
          <w:rFonts w:ascii="Times New Roman" w:hAnsi="Times New Roman" w:cs="Times New Roman"/>
        </w:rPr>
      </w:pPr>
      <w:r>
        <w:rPr>
          <w:rFonts w:cs="Times New Roman" w:ascii="Times New Roman" w:hAnsi="Times New Roman"/>
        </w:rPr>
        <w:t>Der freien Arbeitskraft im Kapitalismus mit ihrer prinzi</w:t>
        <w:softHyphen/>
        <w:t>piellen Existenzunsicherheit, wo die Lohnabhängigen nie sicher sein können, ob sie auf Dauer einen Käufer für ihre Arbeitskraft fin</w:t>
        <w:softHyphen/>
        <w:t>den, steht also eine halbfreie Arbeits</w:t>
        <w:softHyphen/>
        <w:t>kraft in der Sowjetwirtschaft gegenüber, die teils lohnab</w:t>
        <w:softHyphen/>
        <w:t>hängig, teils dienstverpflichtet ist, wobei die Dienstver</w:t>
        <w:softHyphen/>
        <w:t>pflichtung wie im Feudalismus eine pa</w:t>
        <w:softHyphen/>
        <w:t>tronale Sorge</w:t>
        <w:softHyphen/>
        <w:t>pflicht einschließt.</w:t>
      </w:r>
    </w:p>
    <w:p>
      <w:pPr>
        <w:pStyle w:val="Normal"/>
        <w:jc w:val="both"/>
        <w:rPr>
          <w:rFonts w:ascii="Times New Roman" w:hAnsi="Times New Roman" w:cs="Times New Roman"/>
        </w:rPr>
      </w:pPr>
      <w:r>
        <w:rPr>
          <w:rFonts w:cs="Times New Roman" w:ascii="Times New Roman" w:hAnsi="Times New Roman"/>
        </w:rPr>
        <w:t>Im Kapitalismus müssen wir Lohnabhängigen unsere Arbeitskraft an das Kapital verkau</w:t>
        <w:softHyphen/>
        <w:t>fen. Niemand hält das für ein Glück. In der Sowjetunion wurde die Arbeitskraft nicht verkauft, sondern vom Staat okkupiert und dienst</w:t>
        <w:softHyphen/>
        <w:t>verpflichtet. Soll das ein Fortschritt gegenüber dem Ka</w:t>
        <w:softHyphen/>
        <w:t>pi</w:t>
        <w:softHyphen/>
        <w:t xml:space="preserve">talismus sein? </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Damit ihr Besitzer sie (die Arbeitskraft) als Ware verkaufe, muß er über sie verfügen können, also freier Eigentümer seines Arbeitsvermögens, seiner Per</w:t>
        <w:softHyphen/>
        <w:t>son sein. ... Die Fortdauer dieses Verhältnisses erheischt, daß der Eigentümer der Arbeitskraft sie stets nur für be</w:t>
        <w:softHyphen/>
        <w:t>stimmte Zeit verkaufe, denn verkauft er sie in Bausch und Bogen, ein für alle</w:t>
        <w:softHyphen/>
        <w:t>mal, so verkauft er sich selbst, ver</w:t>
        <w:softHyphen/>
        <w:t>wandelt sich aus einem Freien in einen Sklaven, aus ei</w:t>
        <w:softHyphen/>
        <w:t>nem Warenbesitzer in eine Ware.“ K. Marx, Kapital I, MEW 23, S. 182.</w:t>
      </w:r>
    </w:p>
    <w:p>
      <w:pPr>
        <w:pStyle w:val="Normal"/>
        <w:jc w:val="both"/>
        <w:rPr>
          <w:rFonts w:ascii="Times New Roman" w:hAnsi="Times New Roman" w:cs="Times New Roman"/>
        </w:rPr>
      </w:pPr>
      <w:r>
        <w:rPr>
          <w:rFonts w:cs="Times New Roman" w:ascii="Times New Roman" w:hAnsi="Times New Roman"/>
        </w:rPr>
        <w:t>Gut ausgebildete und gesunde Arbeitskräfte, die in der Konkurrenz auf dem Arbeitsmarkt gut abschneiden, zie</w:t>
        <w:softHyphen/>
        <w:t>hen kapitalistische Verhältnisse dem Sowjetsystem vor.</w:t>
      </w:r>
      <w:r>
        <w:rPr>
          <w:rStyle w:val="FootnoteCharacters"/>
          <w:rStyle w:val="FootnoteAnchor"/>
          <w:rFonts w:cs="Times New Roman" w:ascii="Times New Roman" w:hAnsi="Times New Roman"/>
          <w:b/>
          <w:sz w:val="20"/>
        </w:rPr>
        <w:footnoteReference w:id="11"/>
      </w:r>
    </w:p>
    <w:p>
      <w:pPr>
        <w:pStyle w:val="Normal"/>
        <w:jc w:val="both"/>
        <w:rPr>
          <w:rFonts w:ascii="Times New Roman" w:hAnsi="Times New Roman" w:cs="Times New Roman"/>
        </w:rPr>
      </w:pPr>
      <w:r>
        <w:rPr>
          <w:rFonts w:cs="Times New Roman" w:ascii="Times New Roman" w:hAnsi="Times New Roman"/>
        </w:rPr>
        <w:t>Wessen Arbeitskraft weniger qualifiziert, verbraucht oder weniger konkurrenzfähig ist, die Frauen mit Kindern, die Alten, Kranken oder schlechter Ausgebildeten, mögen sich also durch</w:t>
        <w:softHyphen/>
        <w:t>aus vom Sowjetsystem angezogen fühlen, genauso wie es im Frühkapitalismus Bauern gab, die sich gegen die Abschaffung ihrer Leibeigenschaft und ihre Verwandlung in freie Lohnarbeiter wehrten.</w:t>
      </w:r>
    </w:p>
    <w:p>
      <w:pPr>
        <w:pStyle w:val="Normal"/>
        <w:jc w:val="both"/>
        <w:rPr>
          <w:rFonts w:ascii="Times New Roman" w:hAnsi="Times New Roman" w:cs="Times New Roman"/>
        </w:rPr>
      </w:pPr>
      <w:r>
        <w:rPr>
          <w:rFonts w:cs="Times New Roman" w:ascii="Times New Roman" w:hAnsi="Times New Roman"/>
        </w:rPr>
        <w:t>Auch als der planerische Despotismus unter Chruscht</w:t>
        <w:softHyphen/>
        <w:t>schow und seinen Nachfolgern erlahmte, und die herr</w:t>
        <w:softHyphen/>
        <w:t>schen</w:t>
        <w:softHyphen/>
        <w:t>de Bürokratie ihre Selbstgewißheit verlor, daß sie das historisch Notwendige tue, schien die Sow</w:t>
        <w:softHyphen/>
        <w:t>jet</w:t>
        <w:softHyphen/>
        <w:t>büro</w:t>
        <w:softHyphen/>
        <w:t>kratie immer noch für den „Fortschritt“ und die sow</w:t>
        <w:softHyphen/>
        <w:t>jeti</w:t>
        <w:softHyphen/>
        <w:t>sche Arbeiter</w:t>
        <w:softHyphen/>
        <w:t>klasse und die Werktätigen für ka</w:t>
        <w:softHyphen/>
        <w:t>pita</w:t>
        <w:softHyphen/>
        <w:t>listi</w:t>
        <w:softHyphen/>
        <w:t>sche Verhältnisse einzutreten. Darin sahen die Sow</w:t>
        <w:softHyphen/>
        <w:t>jet</w:t>
        <w:softHyphen/>
        <w:softHyphen/>
        <w:t>bürokraten eine mangelnde Reife des „sozialisti</w:t>
        <w:softHyphen/>
        <w:t>schen Men</w:t>
        <w:softHyphen/>
        <w:t>schen“ und unsere Herrschenden im Westen inter</w:t>
        <w:softHyphen/>
        <w:t>pretierten den Widerstand der Bevölkerung gegen büro</w:t>
        <w:softHyphen/>
        <w:t>kratische Bevormundung als ein Votum für den Ka</w:t>
        <w:softHyphen/>
        <w:t>pita</w:t>
        <w:softHyphen/>
        <w:t xml:space="preserve">lismus. Beide Interpretationen sehen das Verhalten der Sowjetbürger nur mit der eigenen ideologischen Brille und sind falsch. </w:t>
      </w:r>
    </w:p>
    <w:p>
      <w:pPr>
        <w:pStyle w:val="Normal"/>
        <w:jc w:val="both"/>
        <w:rPr>
          <w:rFonts w:ascii="Times New Roman" w:hAnsi="Times New Roman" w:cs="Times New Roman"/>
        </w:rPr>
      </w:pPr>
      <w:r>
        <w:rPr>
          <w:rFonts w:cs="Times New Roman" w:ascii="Times New Roman" w:hAnsi="Times New Roman"/>
        </w:rPr>
        <w:t>Der erste Vergleichspunkt zwischen Kapitalismus und Sowjetwirtschaft war die Trennung der Arbeiter von den Produktionsmitteln in beiden Wirtschaftssystemen und die typische Weise, wie sie jeweils diese Trennung für die Produktion aufheben. In beider Produktionsprozeß verwalten und leiten nicht die Werktätigen selber ihre Produktionsmittel auf gemeinsame Rechnung, son</w:t>
        <w:softHyphen/>
        <w:t>dern sie unterstehen im Kapitalismus während des Arbeitspro</w:t>
        <w:softHyphen/>
        <w:t>zesses dem Kommando der Kapi</w:t>
        <w:softHyphen/>
        <w:t>talisten und in der Sow</w:t>
        <w:softHyphen/>
        <w:t>jetwirtschaft untersteht ihre Arbeit und der Tendenz nach alle ihre Le</w:t>
        <w:softHyphen/>
        <w:t>bensäußerungen dem Kommando der Direk</w:t>
        <w:softHyphen/>
        <w:t>tivpla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 folgenden Abschnitt wird nun erläutert, wie die Pro</w:t>
        <w:softHyphen/>
        <w:t xml:space="preserve">duktion in der Sowjetwirtschaft durch den Prozeß </w:t>
      </w:r>
      <w:r>
        <w:rPr>
          <w:rFonts w:cs="Times New Roman" w:ascii="Times New Roman" w:hAnsi="Times New Roman"/>
          <w:b/>
        </w:rPr>
        <w:t>Direk</w:t>
        <w:softHyphen/>
        <w:t>tive vermittelt Produktionsmittel</w:t>
      </w:r>
      <w:r>
        <w:rPr>
          <w:rFonts w:cs="Times New Roman" w:ascii="Times New Roman" w:hAnsi="Times New Roman"/>
        </w:rPr>
        <w:t xml:space="preserve"> </w:t>
      </w:r>
      <w:r>
        <w:rPr>
          <w:rFonts w:cs="Times New Roman" w:ascii="Times New Roman" w:hAnsi="Times New Roman"/>
          <w:b/>
        </w:rPr>
        <w:t>(Dir - Pm)</w:t>
      </w:r>
      <w:r>
        <w:rPr>
          <w:rFonts w:cs="Times New Roman" w:ascii="Times New Roman" w:hAnsi="Times New Roman"/>
        </w:rPr>
        <w:t xml:space="preserve"> vorberei</w:t>
        <w:softHyphen/>
        <w:t>tet wurde, in dem nach sow</w:t>
        <w:softHyphen/>
        <w:t>jetischer Idealvorstellung die Arbeitskraft nicht als Ware, sondern als Produktionsmit</w:t>
        <w:softHyphen/>
        <w:t>tel ent</w:t>
        <w:softHyphen/>
        <w:t xml:space="preserve">halten ist. Was die Arbeitskraft betraf, wurde die Form </w:t>
      </w:r>
      <w:r>
        <w:rPr>
          <w:rFonts w:cs="Times New Roman" w:ascii="Times New Roman" w:hAnsi="Times New Roman"/>
          <w:b/>
        </w:rPr>
        <w:t>Dir - Pm</w:t>
      </w:r>
      <w:r>
        <w:rPr>
          <w:rFonts w:cs="Times New Roman" w:ascii="Times New Roman" w:hAnsi="Times New Roman"/>
        </w:rPr>
        <w:t xml:space="preserve"> ergänzt, aber nie ganz ersetzt durch </w:t>
      </w:r>
      <w:r>
        <w:rPr>
          <w:rFonts w:cs="Times New Roman" w:ascii="Times New Roman" w:hAnsi="Times New Roman"/>
          <w:b/>
        </w:rPr>
        <w:t>G - A,</w:t>
      </w:r>
      <w:r>
        <w:rPr>
          <w:rFonts w:cs="Times New Roman" w:ascii="Times New Roman" w:hAnsi="Times New Roman"/>
        </w:rPr>
        <w:t xml:space="preserve"> das heißt Geld (Lohn) tauscht sich gegen Arbeits</w:t>
        <w:softHyphen/>
        <w:t>kraft</w:t>
      </w:r>
      <w:r>
        <w:rPr>
          <w:rStyle w:val="FootnoteCharacters"/>
          <w:rStyle w:val="FootnoteAnchor"/>
          <w:rFonts w:cs="Times New Roman" w:ascii="Times New Roman" w:hAnsi="Times New Roman"/>
          <w:b/>
          <w:sz w:val="20"/>
        </w:rPr>
        <w:footnoteReference w:id="12"/>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r ganze Vorgang zur Einleitung der Produktion </w:t>
      </w:r>
      <w:r>
        <w:rPr>
          <w:rFonts w:cs="Times New Roman" w:ascii="Times New Roman" w:hAnsi="Times New Roman"/>
          <w:b/>
        </w:rPr>
        <w:t>P</w:t>
      </w:r>
      <w:r>
        <w:rPr>
          <w:rFonts w:cs="Times New Roman" w:ascii="Times New Roman" w:hAnsi="Times New Roman"/>
        </w:rPr>
        <w:t xml:space="preserve"> stellte sich also in der Sowjetwirtschaft in der Form dar: </w:t>
      </w:r>
      <w:r>
        <w:rPr>
          <w:rFonts w:cs="Times New Roman" w:ascii="Times New Roman" w:hAnsi="Times New Roman"/>
          <w:b/>
        </w:rPr>
        <w:t>Dir - Pm + G - A ....P.</w:t>
      </w:r>
    </w:p>
    <w:p>
      <w:pPr>
        <w:pStyle w:val="Normal"/>
        <w:jc w:val="both"/>
        <w:rPr/>
      </w:pPr>
      <w:r>
        <w:rPr>
          <w:rFonts w:cs="Times New Roman" w:ascii="Times New Roman" w:hAnsi="Times New Roman"/>
        </w:rPr>
        <w:t xml:space="preserve">Im Kapitalismus wird die Produktion </w:t>
      </w:r>
      <w:r>
        <w:rPr>
          <w:rFonts w:cs="Times New Roman" w:ascii="Times New Roman" w:hAnsi="Times New Roman"/>
          <w:b/>
        </w:rPr>
        <w:t>P</w:t>
      </w:r>
      <w:r>
        <w:rPr>
          <w:rFonts w:cs="Times New Roman" w:ascii="Times New Roman" w:hAnsi="Times New Roman"/>
        </w:rPr>
        <w:t xml:space="preserve"> dagegen nur durch Kauf Geld gegen Ware (</w:t>
      </w:r>
      <w:r>
        <w:rPr>
          <w:rFonts w:cs="Times New Roman" w:ascii="Times New Roman" w:hAnsi="Times New Roman"/>
          <w:b/>
        </w:rPr>
        <w:t>G - W</w:t>
      </w:r>
      <w:r>
        <w:rPr>
          <w:rFonts w:cs="Times New Roman" w:ascii="Times New Roman" w:hAnsi="Times New Roman"/>
        </w:rPr>
        <w:t>) vor</w:t>
        <w:softHyphen/>
        <w:t xml:space="preserve">bereitet, wobei die Ware in den beiden Formen von Produktionsmitteln </w:t>
      </w:r>
      <w:r>
        <w:rPr>
          <w:rFonts w:cs="Times New Roman" w:ascii="Times New Roman" w:hAnsi="Times New Roman"/>
          <w:b/>
        </w:rPr>
        <w:t>Pm</w:t>
      </w:r>
      <w:r>
        <w:rPr>
          <w:rFonts w:cs="Times New Roman" w:ascii="Times New Roman" w:hAnsi="Times New Roman"/>
        </w:rPr>
        <w:t xml:space="preserve"> und von Arbeitskraft </w:t>
      </w:r>
      <w:r>
        <w:rPr>
          <w:rFonts w:cs="Times New Roman" w:ascii="Times New Roman" w:hAnsi="Times New Roman"/>
          <w:b/>
        </w:rPr>
        <w:t>A</w:t>
      </w:r>
      <w:r>
        <w:rPr>
          <w:rFonts w:cs="Times New Roman" w:ascii="Times New Roman" w:hAnsi="Times New Roman"/>
        </w:rPr>
        <w:t xml:space="preserve"> auftritt. „</w:t>
      </w:r>
      <w:r>
        <w:rPr>
          <w:rFonts w:cs="Times New Roman" w:ascii="Times New Roman" w:hAnsi="Times New Roman"/>
          <w:i/>
        </w:rPr>
        <w:t>Die Bewegung stellt sich dar als</w:t>
      </w:r>
      <w:r>
        <w:rPr>
          <w:rFonts w:cs="Times New Roman" w:ascii="Times New Roman" w:hAnsi="Times New Roman"/>
          <w:b/>
          <w:i/>
        </w:rPr>
        <w:t xml:space="preserve"> G - W(Pm+A) ....P ..</w:t>
      </w:r>
      <w:r>
        <w:rPr>
          <w:rFonts w:cs="Times New Roman" w:ascii="Times New Roman" w:hAnsi="Times New Roman"/>
          <w:i/>
        </w:rPr>
        <w:t xml:space="preserve">." </w:t>
      </w:r>
      <w:r>
        <w:rPr>
          <w:rFonts w:cs="Times New Roman" w:ascii="Times New Roman" w:hAnsi="Times New Roman"/>
          <w:smallCaps/>
        </w:rPr>
        <w:t>(K. Marx, Das Kapital II, S. 40).</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jc w:val="center"/>
        <w:rPr>
          <w:rFonts w:ascii="Times New Roman" w:hAnsi="Times New Roman" w:cs="Times New Roman"/>
          <w:b/>
          <w:b/>
        </w:rPr>
      </w:pPr>
      <w:r>
        <w:rPr>
          <w:rFonts w:cs="Times New Roman" w:ascii="Times New Roman" w:hAnsi="Times New Roman"/>
          <w:b/>
        </w:rPr>
        <w:t xml:space="preserve">1.2 Direktiven vermitteln Produktionsgüter </w:t>
        <w:br/>
        <w:t>(Dir - P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A</w:t>
      </w:r>
      <w:r>
        <w:rPr>
          <w:rFonts w:cs="Times New Roman" w:ascii="Times New Roman" w:hAnsi="Times New Roman"/>
        </w:rPr>
        <w:t>rbeiterselbstverwaltungen der russischen Indu</w:t>
        <w:softHyphen/>
        <w:t>striebe</w:t>
        <w:softHyphen/>
        <w:t>triebe waren schon 1917 überall spontan entstanden und hielten sich vielfach mehrere Jahre</w:t>
      </w:r>
      <w:r>
        <w:rPr>
          <w:rStyle w:val="FootnoteCharacters"/>
          <w:rStyle w:val="FootnoteAnchor"/>
          <w:rFonts w:cs="Times New Roman" w:ascii="Times New Roman" w:hAnsi="Times New Roman"/>
          <w:b/>
          <w:sz w:val="20"/>
        </w:rPr>
        <w:footnoteReference w:id="13"/>
      </w:r>
      <w:r>
        <w:rPr>
          <w:rFonts w:cs="Times New Roman" w:ascii="Times New Roman" w:hAnsi="Times New Roman"/>
        </w:rPr>
        <w:t>. In der Industrie gehörte zunächst bis auf ein paar Großbetriebe „alle Macht den Räten“, die aber Plünde</w:t>
        <w:softHyphen/>
        <w:t>rungen, Verschwen</w:t>
        <w:softHyphen/>
        <w:t>dung, Liefer</w:t>
        <w:softHyphen/>
        <w:t>engpässe und Geld</w:t>
        <w:softHyphen/>
        <w:t>knappheit trotz galoppie</w:t>
        <w:softHyphen/>
        <w:t>render Inflation nicht verhindern konnten.</w:t>
      </w:r>
      <w:r>
        <w:rPr>
          <w:rStyle w:val="FootnoteCharacters"/>
          <w:rStyle w:val="FootnoteAnchor"/>
          <w:rFonts w:cs="Times New Roman" w:ascii="Times New Roman" w:hAnsi="Times New Roman"/>
          <w:b/>
          <w:sz w:val="20"/>
        </w:rPr>
        <w:footnoteReference w:id="14"/>
      </w:r>
      <w:r>
        <w:rPr>
          <w:rFonts w:cs="Times New Roman" w:ascii="Times New Roman" w:hAnsi="Times New Roman"/>
        </w:rPr>
        <w:t xml:space="preserve"> Ende 1920 stellte Rykow, damals in der Sow</w:t>
        <w:softHyphen/>
        <w:t>jetregierung für die Industrie zuständig, fest: in den Fa</w:t>
        <w:softHyphen/>
        <w:t>brikleitungen säßen zu 60 Prozent Arbeiter, aber die Partei habe dort wenig Ein</w:t>
        <w:softHyphen/>
        <w:t>fluß</w:t>
      </w:r>
      <w:r>
        <w:rPr>
          <w:rStyle w:val="FootnoteCharacters"/>
          <w:rStyle w:val="FootnoteAnchor"/>
          <w:rFonts w:cs="Times New Roman" w:ascii="Times New Roman" w:hAnsi="Times New Roman"/>
          <w:b/>
          <w:sz w:val="20"/>
        </w:rPr>
        <w:footnoteReference w:id="15"/>
      </w:r>
      <w:r>
        <w:rPr>
          <w:rFonts w:cs="Times New Roman" w:ascii="Times New Roman" w:hAnsi="Times New Roman"/>
        </w:rPr>
        <w:t>. Neben und über der betrieblichen Selbstverwal</w:t>
        <w:softHyphen/>
        <w:t>tung entwickelte sich ein Dschungel von Ämtern und Kompetenzen, deren Einfluß wuchs, ohne daß das Chaos damit weniger wurde. Zur Herstellung von Konservendo</w:t>
        <w:softHyphen/>
        <w:t>sen bekam z.B. die verei</w:t>
        <w:softHyphen/>
        <w:t>nigte Metallindustrie 5,5 Millio</w:t>
        <w:softHyphen/>
        <w:t>nen Rubel an Krediten gebilligt, aber die Anweisung brauchte 4 Monate durch die Bürokratie. Dann wurden Dosen ge</w:t>
        <w:softHyphen/>
        <w:t>liefert, aber die Erntesaison war vorbei</w:t>
      </w:r>
      <w:r>
        <w:rPr>
          <w:rStyle w:val="FootnoteCharacters"/>
          <w:rStyle w:val="FootnoteAnchor"/>
          <w:rFonts w:cs="Times New Roman" w:ascii="Times New Roman" w:hAnsi="Times New Roman"/>
          <w:b/>
          <w:sz w:val="20"/>
        </w:rPr>
        <w:footnoteReference w:id="16"/>
      </w:r>
      <w:r>
        <w:rPr>
          <w:rFonts w:cs="Times New Roman" w:ascii="Times New Roman" w:hAnsi="Times New Roman"/>
        </w:rPr>
        <w:t>. Zu</w:t>
        <w:softHyphen/>
        <w:t>nehmende Straffung, das hieß Zentralisierung der Wirt</w:t>
        <w:softHyphen/>
        <w:t>schaftsverwaltung, schien der damals einzig gangbare Ausweg</w:t>
      </w:r>
      <w:r>
        <w:rPr>
          <w:rStyle w:val="FootnoteCharacters"/>
          <w:rStyle w:val="FootnoteAnchor"/>
          <w:rFonts w:cs="Times New Roman" w:ascii="Times New Roman" w:hAnsi="Times New Roman"/>
          <w:b/>
          <w:sz w:val="20"/>
        </w:rPr>
        <w:footnoteReference w:id="17"/>
      </w:r>
      <w:r>
        <w:rPr>
          <w:rFonts w:cs="Times New Roman" w:ascii="Times New Roman" w:hAnsi="Times New Roman"/>
        </w:rPr>
        <w:t>. Die Betriebe wurden damit auch faktisch ver</w:t>
        <w:softHyphen/>
        <w:t>staatlicht, bisher waren sie es nur dem Namen nach.</w:t>
      </w:r>
    </w:p>
    <w:p>
      <w:pPr>
        <w:pStyle w:val="Normal"/>
        <w:jc w:val="both"/>
        <w:rPr/>
      </w:pPr>
      <w:r>
        <w:rPr>
          <w:rFonts w:cs="Times New Roman" w:ascii="Times New Roman" w:hAnsi="Times New Roman"/>
        </w:rPr>
        <w:t>Der staatliche sowjetische Industriebetrieb verfügte über keinen freien Investitionsfond. Zwar unterhielt er ein Betriebskonto bei der Staatsbank, aber ohne Auftrag von oben gab die Bank kein Geld für Anschaffungen frei, und für Bargeld durften die Lieferbetriebe keine Produk</w:t>
        <w:softHyphen/>
        <w:t>tionsmittel verkaufen.  Die Produktionsbetriebe bekamen also von der staatlichen Zentrale die Produk</w:t>
        <w:softHyphen/>
        <w:t>tionsmittel Energie, Roh- und Werkstoffe usw. zugeteilt. Das kann formelhaft ausgedrückt wer</w:t>
        <w:softHyphen/>
        <w:t xml:space="preserve">den in der Bewegungsform </w:t>
      </w:r>
      <w:r>
        <w:rPr>
          <w:rFonts w:cs="Times New Roman" w:ascii="Times New Roman" w:hAnsi="Times New Roman"/>
          <w:b/>
        </w:rPr>
        <w:t xml:space="preserve">Direktive - Produktionsmittel </w:t>
      </w:r>
      <w:r>
        <w:rPr>
          <w:rFonts w:cs="Times New Roman" w:ascii="Times New Roman" w:hAnsi="Times New Roman"/>
        </w:rPr>
        <w:t xml:space="preserve">oder </w:t>
      </w:r>
      <w:r>
        <w:rPr>
          <w:rFonts w:cs="Times New Roman" w:ascii="Times New Roman" w:hAnsi="Times New Roman"/>
          <w:b/>
        </w:rPr>
        <w:t>Dir - Pm.</w:t>
      </w:r>
      <w:r>
        <w:rPr>
          <w:rFonts w:cs="Times New Roman" w:ascii="Times New Roman" w:hAnsi="Times New Roman"/>
        </w:rPr>
        <w:t xml:space="preserve"> Das heißt, eine Di</w:t>
        <w:softHyphen/>
        <w:t>rektive von oben setzte Produktionsmittel vom Ursprungsort auf den Weg und bestimmte den Emp</w:t>
        <w:softHyphen/>
        <w:t>fänger.</w:t>
      </w:r>
    </w:p>
    <w:p>
      <w:pPr>
        <w:pStyle w:val="Normal"/>
        <w:jc w:val="both"/>
        <w:rPr>
          <w:rFonts w:ascii="Times New Roman" w:hAnsi="Times New Roman" w:cs="Times New Roman"/>
        </w:rPr>
      </w:pPr>
      <w:r>
        <w:rPr>
          <w:rFonts w:cs="Times New Roman" w:ascii="Times New Roman" w:hAnsi="Times New Roman"/>
        </w:rPr>
        <w:t>Äußerlich gesehen fand zwar dabei auch ein Kauf statt, bei dem Rechengeld bei der Bank von dem Konto des Empfängerbetrieb bargeldlos zu dem Konto des Liefer</w:t>
        <w:softHyphen/>
        <w:t>betrieb wechselte, aber "Käufer" und "Verkäufer" waren in Gestalt des staatlichen Eigentümers dieselbe juristi</w:t>
        <w:softHyphen/>
        <w:t>sche Per</w:t>
        <w:softHyphen/>
        <w:t>son wie bei einer Lieferung innerhalb zweier Tochterunternehmen eines kapitalistischen Kon</w:t>
        <w:softHyphen/>
        <w:t>zerns, wo ein Zweigbetrieb die Produkte des anderen Tochterunter</w:t>
        <w:softHyphen/>
        <w:t>nehmens weiterverarbeitet oder eine Abteilung die Pro</w:t>
        <w:softHyphen/>
        <w:t>dukte einer anderen Abteilung desselben Betriebes.</w:t>
      </w:r>
    </w:p>
    <w:p>
      <w:pPr>
        <w:pStyle w:val="Normal"/>
        <w:jc w:val="both"/>
        <w:rPr/>
      </w:pPr>
      <w:r>
        <w:rPr>
          <w:rFonts w:cs="Times New Roman" w:ascii="Times New Roman" w:hAnsi="Times New Roman"/>
        </w:rPr>
        <w:t>Denn auch im Kapitalismus können produzierte Produk</w:t>
        <w:softHyphen/>
        <w:t xml:space="preserve">tionsmittel </w:t>
      </w:r>
      <w:r>
        <w:rPr>
          <w:rFonts w:cs="Times New Roman" w:ascii="Times New Roman" w:hAnsi="Times New Roman"/>
          <w:i/>
        </w:rPr>
        <w:t>"unmittelbar (in gewissen Fällen, Anlage</w:t>
        <w:softHyphen/>
        <w:t>zweigen des industriellen Kapitals) wieder als Produk</w:t>
        <w:softHyphen/>
        <w:t>tionsmittel in denselben Arbeitsprozeß eingehn...dadurch wird nur die Verwandlung seines Werts in wirkliches Geld oder Geldzeichen erspart, oder sie erhält nur selb</w:t>
        <w:softHyphen/>
        <w:t>ständigen Ausdruck als Rechengeld. Dieser Wertteil geht nicht in die Zirkulation ein."</w:t>
      </w:r>
      <w:r>
        <w:rPr>
          <w:rFonts w:cs="Times New Roman" w:ascii="Times New Roman" w:hAnsi="Times New Roman"/>
        </w:rPr>
        <w:t xml:space="preserve"> </w:t>
      </w:r>
      <w:r>
        <w:rPr>
          <w:rFonts w:cs="Times New Roman" w:ascii="Times New Roman" w:hAnsi="Times New Roman"/>
          <w:smallCaps/>
        </w:rPr>
        <w:t>(K. Marx, Das Kapital II, S.69)</w:t>
      </w:r>
      <w:r>
        <w:rPr>
          <w:rFonts w:cs="Times New Roman" w:ascii="Times New Roman" w:hAnsi="Times New Roman"/>
        </w:rPr>
        <w:t xml:space="preserve"> Weil diese Produktionsmittel nicht in die Zirkula</w:t>
        <w:softHyphen/>
        <w:t>tion eingehen, verwandeln sie sich nicht in Waren.</w:t>
      </w:r>
    </w:p>
    <w:p>
      <w:pPr>
        <w:pStyle w:val="Normal"/>
        <w:jc w:val="both"/>
        <w:rPr>
          <w:rFonts w:ascii="Times New Roman" w:hAnsi="Times New Roman" w:cs="Times New Roman"/>
        </w:rPr>
      </w:pPr>
      <w:r>
        <w:rPr>
          <w:rFonts w:cs="Times New Roman" w:ascii="Times New Roman" w:hAnsi="Times New Roman"/>
        </w:rPr>
        <w:t>In der Regel treten aber im Kapitalismus die Produk</w:t>
        <w:softHyphen/>
        <w:t xml:space="preserve">tionsmittel </w:t>
      </w:r>
      <w:r>
        <w:rPr>
          <w:rFonts w:cs="Times New Roman" w:ascii="Times New Roman" w:hAnsi="Times New Roman"/>
          <w:i/>
        </w:rPr>
        <w:t>"jedem Warenproduzenten selbst als Waren gegenüber, die er nicht produziert, sondern zum Behuf seines bestimmten Produk</w:t>
        <w:softHyphen/>
        <w:t>tionsprozesses kauft. Sie kom</w:t>
        <w:softHyphen/>
        <w:t>men heraus, von dem seinen vollständig getrennten, selb</w:t>
        <w:softHyphen/>
        <w:t>ständig betriebenen Produktionszweigen, und gehn ein in seinen Produktionszweig als Waren, müssen daher ge</w:t>
        <w:softHyphen/>
        <w:t>kauft werden. Die sachlichen Bedingungen der Waren</w:t>
        <w:softHyphen/>
        <w:t>produktion treten ihm in immer größerem Umfang als Produkte anderer Warenproduzenten, als Waren gegen</w:t>
        <w:softHyphen/>
        <w:t>über."</w:t>
      </w:r>
      <w:r>
        <w:rPr>
          <w:rFonts w:cs="Times New Roman" w:ascii="Times New Roman" w:hAnsi="Times New Roman"/>
        </w:rPr>
        <w:t xml:space="preserve"> </w:t>
      </w:r>
      <w:r>
        <w:rPr>
          <w:rFonts w:cs="Times New Roman" w:ascii="Times New Roman" w:hAnsi="Times New Roman"/>
          <w:smallCaps/>
        </w:rPr>
        <w:t>(K. Marx, Das Kapital II, S. 41)</w:t>
      </w:r>
    </w:p>
    <w:p>
      <w:pPr>
        <w:pStyle w:val="Normal"/>
        <w:jc w:val="both"/>
        <w:rPr>
          <w:rFonts w:ascii="Times New Roman" w:hAnsi="Times New Roman" w:cs="Times New Roman"/>
        </w:rPr>
      </w:pPr>
      <w:r>
        <w:rPr>
          <w:rFonts w:cs="Times New Roman" w:ascii="Times New Roman" w:hAnsi="Times New Roman"/>
        </w:rPr>
        <w:t>In dem nur schwach industrialisierten Rußland, das zu</w:t>
        <w:softHyphen/>
        <w:t>sätzlich durch Krieg und Bürgerkrieg zer</w:t>
        <w:softHyphen/>
        <w:t>stört wurde, bestand jedoch nach 1917 großer Mangel an allen Indu</w:t>
        <w:softHyphen/>
        <w:t>striegütern, so daß es zu</w:t>
        <w:softHyphen/>
        <w:t>nächst wenig zu verteilen gab und es vor allem darauf ankam, die zu verteilende Menge von Pro</w:t>
        <w:softHyphen/>
        <w:t>duktionsmitteln zu vermehren.</w:t>
      </w:r>
    </w:p>
    <w:p>
      <w:pPr>
        <w:pStyle w:val="Normal"/>
        <w:jc w:val="both"/>
        <w:rPr>
          <w:rFonts w:ascii="Times New Roman" w:hAnsi="Times New Roman" w:cs="Times New Roman"/>
        </w:rPr>
      </w:pPr>
      <w:r>
        <w:rPr>
          <w:rFonts w:cs="Times New Roman" w:ascii="Times New Roman" w:hAnsi="Times New Roman"/>
        </w:rPr>
        <w:t>Im zaristischen Rußland hatte es nur im Eisenbahnbe</w:t>
        <w:softHyphen/>
        <w:t>reich und in der Rüstung moderne Fabriken gegeben. In der revolutionären Bürgerkriegszeit wurden diese Be</w:t>
        <w:softHyphen/>
        <w:t>triebe, die meist in der Hand von Arbeiterverwaltungen waren, wegen mangelnder Zulieferung und fehlenden Aufträgen ge</w:t>
        <w:softHyphen/>
        <w:t>schlossen. Erst 1926 war durch Konversion und Ersatzinvestitionen gerade das industrielle Vor</w:t>
        <w:softHyphen/>
        <w:t>kriegsniveau wieder erreicht worden. Gleichzeitig hatte aber im kapitalistischen Westen die Fordsche Techno</w:t>
        <w:softHyphen/>
        <w:t>logie-Revolution zu einem Produktivitätssprung geführt. Woher sollten die Mittel für die not</w:t>
        <w:softHyphen/>
        <w:t>wendige Erweiterung der sowjetischen Industrie kommen? Investitionen aus dem Ausland wur</w:t>
        <w:softHyphen/>
        <w:t>den in der jungen Sowjetunion zunächst politisch abgelehnt, als sie später ins Auge gefaßt wur</w:t>
        <w:softHyphen/>
        <w:t>den, war die Investitionsbereitschaft unter den Kapitali</w:t>
        <w:softHyphen/>
        <w:t>sten im Westen gering. Mußten die sow</w:t>
        <w:softHyphen/>
        <w:t>jetischen Investi</w:t>
        <w:softHyphen/>
        <w:t>tionen durch Konsumverzicht finanziert werden?</w:t>
      </w:r>
    </w:p>
    <w:p>
      <w:pPr>
        <w:pStyle w:val="Normal"/>
        <w:jc w:val="both"/>
        <w:rPr>
          <w:rFonts w:ascii="Times New Roman" w:hAnsi="Times New Roman" w:cs="Times New Roman"/>
        </w:rPr>
      </w:pPr>
      <w:r>
        <w:rPr>
          <w:rFonts w:cs="Times New Roman" w:ascii="Times New Roman" w:hAnsi="Times New Roman"/>
        </w:rPr>
        <w:t xml:space="preserve">Bis ins Jahr 1927 war die Mehrzahl der sowjetischen Parteiführer überzeugt, daß industrielle Wachstumsraten von 10 Prozent pro Jahr, die in Boomjahren auch unter dem Zarismus in Reichweite gewesen waren, bei </w:t>
      </w:r>
      <w:r>
        <w:rPr>
          <w:rFonts w:cs="Times New Roman" w:ascii="Times New Roman" w:hAnsi="Times New Roman"/>
          <w:i/>
        </w:rPr>
        <w:t>gleich</w:t>
        <w:softHyphen/>
        <w:t xml:space="preserve">zeitiger </w:t>
      </w:r>
      <w:r>
        <w:rPr>
          <w:rFonts w:cs="Times New Roman" w:ascii="Times New Roman" w:hAnsi="Times New Roman"/>
        </w:rPr>
        <w:t>Steigerung des Lebensniveaus der Stadtbevölke</w:t>
        <w:softHyphen/>
        <w:t>rung zu erreichen seien -  vor allem durch Steigerungen der Arbeitsproduktivität und Senkung der Kosten.</w:t>
      </w:r>
      <w:r>
        <w:rPr>
          <w:rStyle w:val="FootnoteCharacters"/>
          <w:rStyle w:val="FootnoteAnchor"/>
          <w:rFonts w:cs="Times New Roman" w:ascii="Times New Roman" w:hAnsi="Times New Roman"/>
          <w:b/>
          <w:sz w:val="20"/>
        </w:rPr>
        <w:footnoteReference w:id="18"/>
      </w:r>
    </w:p>
    <w:p>
      <w:pPr>
        <w:pStyle w:val="Normal"/>
        <w:jc w:val="both"/>
        <w:rPr/>
      </w:pPr>
      <w:r>
        <w:rPr>
          <w:rFonts w:cs="Times New Roman" w:ascii="Times New Roman" w:hAnsi="Times New Roman"/>
        </w:rPr>
        <w:t>Der erste Entwurf eines Fünfjahres-Wirtschaftsplans von 1926 sah vor, daß von den geplanten 16,3 Milliarden Ru</w:t>
        <w:softHyphen/>
        <w:t>bel Investitionen 10,8 Milliarden aus Gewinnen und Ab</w:t>
        <w:softHyphen/>
        <w:t>schreibungen der vor</w:t>
        <w:softHyphen/>
        <w:t>handen und neu geschaffenen staat</w:t>
        <w:softHyphen/>
        <w:t>lichen Industrie kommen sollte, der Rest aus sonsti</w:t>
        <w:softHyphen/>
        <w:t>gen Staatseinnahmen.</w:t>
      </w:r>
      <w:r>
        <w:rPr>
          <w:rStyle w:val="FootnoteCharacters"/>
          <w:rStyle w:val="FootnoteAnchor"/>
          <w:rFonts w:cs="Times New Roman" w:ascii="Times New Roman" w:hAnsi="Times New Roman"/>
          <w:b/>
          <w:sz w:val="20"/>
        </w:rPr>
        <w:footnoteReference w:id="19"/>
      </w:r>
      <w:r>
        <w:rPr>
          <w:rFonts w:cs="Times New Roman" w:ascii="Times New Roman" w:hAnsi="Times New Roman"/>
        </w:rPr>
        <w:t xml:space="preserve"> Die Gesamteinnahmen des Staates betrugen im Haushaltsjahr 1926/27 3,7 Milliarden Rubel. Von den zu erwartenden rund 20 Milliarden Ru</w:t>
        <w:softHyphen/>
        <w:t>beln Staatseinnahmen während der gesamten fünf Jahre soll</w:t>
        <w:softHyphen/>
        <w:t>ten also 5,5 Milliarden oder 27,5 Prozent für Investi</w:t>
        <w:softHyphen/>
        <w:t>tio</w:t>
        <w:softHyphen/>
        <w:t>nen aufge</w:t>
        <w:softHyphen/>
        <w:t>wandt werden.</w:t>
      </w:r>
    </w:p>
    <w:p>
      <w:pPr>
        <w:pStyle w:val="Normal"/>
        <w:jc w:val="both"/>
        <w:rPr/>
      </w:pPr>
      <w:r>
        <w:rPr>
          <w:rFonts w:cs="Times New Roman" w:ascii="Times New Roman" w:hAnsi="Times New Roman"/>
        </w:rPr>
        <w:t>Im August 1926 hatten Stalin, Rykow und Kuibyschew noch die ehrgeizigen Industrialisie</w:t>
        <w:softHyphen/>
        <w:t xml:space="preserve">rungspläne Trotzkis kritisiert, weil sie zu einer </w:t>
      </w:r>
      <w:r>
        <w:rPr>
          <w:rFonts w:cs="Times New Roman" w:ascii="Times New Roman" w:hAnsi="Times New Roman"/>
          <w:i/>
        </w:rPr>
        <w:t>"Ausplünderung der Bauern"</w:t>
      </w:r>
      <w:r>
        <w:rPr>
          <w:rFonts w:cs="Times New Roman" w:ascii="Times New Roman" w:hAnsi="Times New Roman"/>
        </w:rPr>
        <w:t xml:space="preserve"> führen würden.</w:t>
      </w:r>
      <w:r>
        <w:rPr>
          <w:rStyle w:val="FootnoteCharacters"/>
          <w:rStyle w:val="FootnoteAnchor"/>
          <w:rFonts w:cs="Times New Roman" w:ascii="Times New Roman" w:hAnsi="Times New Roman"/>
          <w:b/>
          <w:sz w:val="20"/>
        </w:rPr>
        <w:footnoteReference w:id="20"/>
      </w:r>
      <w:r>
        <w:rPr>
          <w:rFonts w:cs="Times New Roman" w:ascii="Times New Roman" w:hAnsi="Times New Roman"/>
        </w:rPr>
        <w:t xml:space="preserve"> In der Diskussion um das Investitions</w:t>
        <w:softHyphen/>
        <w:t>volumen für das Jahr 1926/27 planten die verschiedenen Parteiflügel so unterschiedlich hohe Steigerungsraten wie plus 14 (rechter Flügel) und plus 190 Prozent (trotzkisti</w:t>
        <w:softHyphen/>
        <w:t>scher Flügel). Tatsächlich wurden die Investitionen dann um 131 Prozent an</w:t>
        <w:softHyphen/>
        <w:t>gehoben.</w:t>
      </w:r>
      <w:r>
        <w:rPr>
          <w:rStyle w:val="FootnoteCharacters"/>
          <w:rStyle w:val="FootnoteAnchor"/>
          <w:rFonts w:cs="Times New Roman" w:ascii="Times New Roman" w:hAnsi="Times New Roman"/>
          <w:b/>
          <w:sz w:val="20"/>
        </w:rPr>
        <w:footnoteReference w:id="21"/>
      </w:r>
      <w:r>
        <w:rPr>
          <w:rFonts w:cs="Times New Roman" w:ascii="Times New Roman" w:hAnsi="Times New Roman"/>
        </w:rPr>
        <w:t xml:space="preserve"> </w:t>
      </w:r>
    </w:p>
    <w:p>
      <w:pPr>
        <w:pStyle w:val="Normal"/>
        <w:jc w:val="both"/>
        <w:rPr/>
      </w:pPr>
      <w:r>
        <w:rPr>
          <w:rFonts w:cs="Times New Roman" w:ascii="Times New Roman" w:hAnsi="Times New Roman"/>
        </w:rPr>
        <w:t>Dieser Streit um die Höhe der Investitionen in die Indu</w:t>
        <w:softHyphen/>
        <w:t>strie eskalierte zum Ausschluß Trotzkis und seiner An</w:t>
        <w:softHyphen/>
        <w:t>hänger aus der Partei. Auf der 15. Parteikonferenz, Ende 1926, wurde dann festge</w:t>
        <w:softHyphen/>
        <w:t xml:space="preserve">legt, daß die Sowjetunion </w:t>
      </w:r>
      <w:r>
        <w:rPr>
          <w:rFonts w:cs="Times New Roman" w:ascii="Times New Roman" w:hAnsi="Times New Roman"/>
          <w:i/>
        </w:rPr>
        <w:t>"in einer möglichst kurzen Zeit das entwickelte Industrie</w:t>
        <w:softHyphen/>
        <w:t>niveau der fortgeschrittenen kapitalistischen Länder er</w:t>
        <w:softHyphen/>
        <w:t>reichen"</w:t>
      </w:r>
      <w:r>
        <w:rPr>
          <w:rFonts w:cs="Times New Roman" w:ascii="Times New Roman" w:hAnsi="Times New Roman"/>
        </w:rPr>
        <w:t xml:space="preserve"> solle.</w:t>
      </w:r>
      <w:r>
        <w:rPr>
          <w:rStyle w:val="FootnoteCharacters"/>
          <w:rStyle w:val="FootnoteAnchor"/>
          <w:rFonts w:cs="Times New Roman" w:ascii="Times New Roman" w:hAnsi="Times New Roman"/>
          <w:b/>
          <w:sz w:val="20"/>
        </w:rPr>
        <w:footnoteReference w:id="22"/>
      </w:r>
      <w:r>
        <w:rPr>
          <w:rFonts w:cs="Times New Roman" w:ascii="Times New Roman" w:hAnsi="Times New Roman"/>
        </w:rPr>
        <w:t xml:space="preserve"> Aber Stalin versicherte noch,</w:t>
      </w:r>
      <w:r>
        <w:rPr>
          <w:rFonts w:cs="Times New Roman" w:ascii="Times New Roman" w:hAnsi="Times New Roman"/>
          <w:i/>
        </w:rPr>
        <w:t xml:space="preserve"> "die so</w:t>
        <w:softHyphen/>
        <w:t>zialistische Methode der Industrialisierung basiert auf der ständigen Verbesserung der mate</w:t>
        <w:softHyphen/>
        <w:t>riellen Verhältnisse der Massen"</w:t>
      </w:r>
      <w:r>
        <w:rPr>
          <w:rStyle w:val="FootnoteCharacters"/>
          <w:rStyle w:val="FootnoteAnchor"/>
          <w:rFonts w:cs="Times New Roman" w:ascii="Times New Roman" w:hAnsi="Times New Roman"/>
          <w:b/>
          <w:sz w:val="20"/>
        </w:rPr>
        <w:footnoteReference w:id="23"/>
      </w:r>
      <w:r>
        <w:rPr>
          <w:rFonts w:cs="Times New Roman" w:ascii="Times New Roman" w:hAnsi="Times New Roman"/>
          <w:i/>
        </w:rPr>
        <w:t xml:space="preserve">, </w:t>
      </w:r>
      <w:r>
        <w:rPr>
          <w:rFonts w:cs="Times New Roman" w:ascii="Times New Roman" w:hAnsi="Times New Roman"/>
        </w:rPr>
        <w:t>und</w:t>
      </w:r>
      <w:r>
        <w:rPr>
          <w:rFonts w:cs="Times New Roman" w:ascii="Times New Roman" w:hAnsi="Times New Roman"/>
          <w:i/>
        </w:rPr>
        <w:t xml:space="preserve"> </w:t>
      </w:r>
      <w:r>
        <w:rPr>
          <w:rFonts w:cs="Times New Roman" w:ascii="Times New Roman" w:hAnsi="Times New Roman"/>
        </w:rPr>
        <w:t>hier war auch hauptsächlich die Stadtbevölkerung ge</w:t>
        <w:softHyphen/>
        <w:t>meint, weniger die Bauern.</w:t>
      </w:r>
    </w:p>
    <w:p>
      <w:pPr>
        <w:pStyle w:val="Normal"/>
        <w:jc w:val="both"/>
        <w:rPr/>
      </w:pPr>
      <w:r>
        <w:rPr>
          <w:rFonts w:cs="Times New Roman" w:ascii="Times New Roman" w:hAnsi="Times New Roman"/>
        </w:rPr>
        <w:t>Erst die schwere Lebensmittelversorgungskrise von 1927/28, als gerade in einer Zeit der steigen</w:t>
        <w:softHyphen/>
        <w:t>den Bevölke</w:t>
        <w:softHyphen/>
        <w:t>rungszahl und des zunehmenden Industriewachstums und damit der Verstädterung, die Getreideversorgung stockte, machte der Parteiführung deutlich, daß ihre Vorstellun</w:t>
        <w:softHyphen/>
        <w:t>gen zu optimistisch waren. Erst jetzt wurde die Alterna</w:t>
        <w:softHyphen/>
        <w:t>tive unausweichlich: Entweder den gesamtgesell</w:t>
        <w:softHyphen/>
        <w:t>schaft</w:t>
        <w:softHyphen/>
        <w:t>lichen (vor allem bäuerlichen) Konsum kürzen oder die Investitionen. In dieser gespann</w:t>
        <w:softHyphen/>
        <w:t>ten Si</w:t>
        <w:softHyphen/>
        <w:t>tuation plädierte Bucharin für ein langsameres Industriewachstum und mehr Rücksicht</w:t>
        <w:softHyphen/>
        <w:t>nahme auf die Bauern. Die Parteimehr</w:t>
        <w:softHyphen/>
        <w:t>heit entschied dagegen. 1929 wurden daraufhin Bucharin und Rykow aus der Parteiführung ausgeschlossen und es wurde mit der Verabschiedung des ersten Fünfjah</w:t>
        <w:softHyphen/>
        <w:t>res</w:t>
        <w:softHyphen/>
        <w:t xml:space="preserve">plans der UdSSR eine </w:t>
      </w:r>
      <w:r>
        <w:rPr>
          <w:rFonts w:cs="Times New Roman" w:ascii="Times New Roman" w:hAnsi="Times New Roman"/>
          <w:i/>
        </w:rPr>
        <w:t>"maximale Entwicklung der Pro</w:t>
        <w:softHyphen/>
        <w:t>duktion von Produktionsmittel als Ba</w:t>
        <w:softHyphen/>
        <w:t>sis für die Indu</w:t>
        <w:softHyphen/>
        <w:t>strialisierung des Landes"</w:t>
      </w:r>
      <w:r>
        <w:rPr>
          <w:rFonts w:cs="Times New Roman" w:ascii="Times New Roman" w:hAnsi="Times New Roman"/>
        </w:rPr>
        <w:t xml:space="preserve"> festgelegt.</w:t>
      </w:r>
      <w:r>
        <w:rPr>
          <w:rStyle w:val="FootnoteCharacters"/>
          <w:rStyle w:val="FootnoteAnchor"/>
          <w:rFonts w:cs="Times New Roman" w:ascii="Times New Roman" w:hAnsi="Times New Roman"/>
          <w:b/>
          <w:sz w:val="20"/>
        </w:rPr>
        <w:footnoteReference w:id="24"/>
      </w:r>
      <w:r>
        <w:rPr>
          <w:rFonts w:cs="Times New Roman" w:ascii="Times New Roman" w:hAnsi="Times New Roman"/>
        </w:rPr>
        <w:t xml:space="preserve"> Nicht diese Ziel</w:t>
        <w:softHyphen/>
        <w:t>setzung ist bemer</w:t>
        <w:softHyphen/>
        <w:t>kens</w:t>
        <w:softHyphen/>
        <w:t>wert, sondern der krisenhafte Zeit</w:t>
        <w:softHyphen/>
        <w:t>punkt, zu dem sie gefaßt wurde. Jetzt wurde offiziell in der Parteiresolution, die Bucharins zögerliche Wirt</w:t>
        <w:softHyphen/>
        <w:t xml:space="preserve">schaftspolitik verurteilte, ein </w:t>
      </w:r>
      <w:r>
        <w:rPr>
          <w:rFonts w:cs="Times New Roman" w:ascii="Times New Roman" w:hAnsi="Times New Roman"/>
          <w:i/>
        </w:rPr>
        <w:t>"Tribut von der Bauern</w:t>
        <w:softHyphen/>
        <w:t>schaft"</w:t>
      </w:r>
      <w:r>
        <w:rPr>
          <w:rStyle w:val="FootnoteCharacters"/>
          <w:rStyle w:val="FootnoteAnchor"/>
          <w:rFonts w:cs="Times New Roman" w:ascii="Times New Roman" w:hAnsi="Times New Roman"/>
          <w:b/>
          <w:sz w:val="20"/>
        </w:rPr>
        <w:footnoteReference w:id="25"/>
      </w:r>
      <w:r>
        <w:rPr>
          <w:rFonts w:cs="Times New Roman" w:ascii="Times New Roman" w:hAnsi="Times New Roman"/>
        </w:rPr>
        <w:t xml:space="preserve"> verlangt. Trotzki beschwerte sich zwar darauf</w:t>
        <w:softHyphen/>
        <w:t>hin, daß die Partei sein Industria</w:t>
        <w:softHyphen/>
        <w:t>lisierungsprogramm ge</w:t>
        <w:softHyphen/>
        <w:t>stohlen hätte, aber die Parteimehrheit hatte seine „Stahl-statt-Butter-Poli</w:t>
        <w:softHyphen/>
        <w:t>tik“ so lange abgelehnt, als andere Ent</w:t>
        <w:softHyphen/>
        <w:t>wicklungsstrategien noch möglich schienen. Erst als nach der Krise von 1927/28 die Alternative zwischen beidem unausweichlich wurde, entschied sich die Partei für Stahl und gegen Butter. Daß außerhalb der Partei niemand sonst über eine so weit</w:t>
        <w:softHyphen/>
        <w:t>reichende Frage zu entscheiden hatte, war weder Bucharin, noch Trotzki noch der Par</w:t>
        <w:softHyphen/>
        <w:t>teimehrheit unter Stalin ein Gedanke wert. Das war die Geburtsstunde der Direktivwirtschaft.</w:t>
      </w:r>
    </w:p>
    <w:p>
      <w:pPr>
        <w:pStyle w:val="Normal"/>
        <w:jc w:val="both"/>
        <w:rPr/>
      </w:pPr>
      <w:r>
        <w:rPr>
          <w:rFonts w:cs="Times New Roman" w:ascii="Times New Roman" w:hAnsi="Times New Roman"/>
        </w:rPr>
        <w:t xml:space="preserve">Warum aber spätere Sowjetführer die </w:t>
      </w:r>
      <w:r>
        <w:rPr>
          <w:rFonts w:cs="Times New Roman" w:ascii="Times New Roman" w:hAnsi="Times New Roman"/>
          <w:i/>
        </w:rPr>
        <w:t>"maximale Ent</w:t>
        <w:softHyphen/>
        <w:t>wicklung der Produktion der Produk</w:t>
        <w:softHyphen/>
        <w:t xml:space="preserve">tionsmittel" </w:t>
      </w:r>
      <w:r>
        <w:rPr>
          <w:rFonts w:cs="Times New Roman" w:ascii="Times New Roman" w:hAnsi="Times New Roman"/>
        </w:rPr>
        <w:t>auf Ko</w:t>
        <w:softHyphen/>
        <w:t>sten des Konsums der Werktätigen bis zum Untergang fortsetzten, obwohl die grundlegende Aufgabe der Pro</w:t>
        <w:softHyphen/>
        <w:t>duktionsmittelindustrie, eine Basis für die Industrialisie</w:t>
        <w:softHyphen/>
        <w:t>rung zu schaffen, längst erfüllt war, ist eines der sowjeti</w:t>
        <w:softHyphen/>
        <w:t>schen Rätsel, die zu lösen sind. Im Jahr 1926 hatte die Produktionsmittelindustrie noch einen Anteil von 44 Pro</w:t>
        <w:softHyphen/>
        <w:t>zent an der gesamten Indu</w:t>
        <w:softHyphen/>
        <w:t>strieproduktion gegenüber 41 Prozent vor 1913.</w:t>
      </w:r>
      <w:r>
        <w:rPr>
          <w:rStyle w:val="FootnoteCharacters"/>
          <w:rStyle w:val="FootnoteAnchor"/>
          <w:rFonts w:cs="Times New Roman" w:ascii="Times New Roman" w:hAnsi="Times New Roman"/>
          <w:b/>
          <w:sz w:val="20"/>
        </w:rPr>
        <w:footnoteReference w:id="26"/>
      </w:r>
      <w:r>
        <w:rPr>
          <w:rFonts w:cs="Times New Roman" w:ascii="Times New Roman" w:hAnsi="Times New Roman"/>
        </w:rPr>
        <w:t xml:space="preserve"> In der Endzeit der UdSSR lag dieser Anteil bei 75 Prozent.</w:t>
      </w:r>
      <w:r>
        <w:rPr>
          <w:rStyle w:val="FootnoteCharacters"/>
          <w:rStyle w:val="FootnoteAnchor"/>
          <w:rFonts w:cs="Times New Roman" w:ascii="Times New Roman" w:hAnsi="Times New Roman"/>
          <w:b/>
          <w:sz w:val="20"/>
        </w:rPr>
        <w:footnoteReference w:id="27"/>
      </w:r>
      <w:r>
        <w:rPr>
          <w:rFonts w:cs="Times New Roman" w:ascii="Times New Roman" w:hAnsi="Times New Roman"/>
        </w:rPr>
        <w:t xml:space="preserve"> Ein extrem hoher Prozentsatz der Produktionsmittelindustrie an der Gesamt</w:t>
        <w:softHyphen/>
        <w:t>industrie wurde eines der Wesensmerkmale der Sowjetwirtschaf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Kapitalistische und sowjetische Produk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2.1 Kapitalistische Betriebsorganisatio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Im vorliegenden Fall ist die Trennung des freien Arbei</w:t>
        <w:softHyphen/>
        <w:t>ters von seinen Produktionsmitteln der gegebne Aus</w:t>
        <w:softHyphen/>
        <w:t>gangspunkt, und wir haben gesehen, wie und unter wel</w:t>
        <w:softHyphen/>
        <w:t>chen Bedingungen beide in der Hand des Kapitalisten vereint werden - nämlich als produktive Daseinsweise des Kapitals. Der wirkliche Prozeß, den die so zusam</w:t>
        <w:softHyphen/>
        <w:t>mengebrachten persönlichen und sachlichen Warenbild</w:t>
        <w:softHyphen/>
        <w:t>ner miteinander eingehn, der Produktionsprozeß, wird daher selbst eine Funktion des Kapitals - kapitalistischer Produktionsprozeß, dessen Natur ausführlich im ersten Buch dieser Schrift ent</w:t>
        <w:softHyphen/>
        <w:t>wickelt worden. Jeder Betrieb der Warenproduktion wird zugleich Betrieb der Ausbeutung der Arbeitskraft; aber erst die kapitalistische Warenpro</w:t>
        <w:softHyphen/>
        <w:t>duktion wird zu einer epochemachenden Ausbeutungs</w:t>
        <w:softHyphen/>
        <w:t>weise, die in ihrer geschichtlichen Fortentwicklung durch die Organisation des Ar</w:t>
        <w:softHyphen/>
        <w:t>beitsprozesses und die riesen</w:t>
        <w:softHyphen/>
        <w:t>hafte Ausbildung der Technik die ganze ökonomische Struktur der Gesellschaft umwälzt und alle früheren Epo</w:t>
        <w:softHyphen/>
        <w:t>chen unvergleichbar übergipfelt."</w:t>
      </w:r>
      <w:r>
        <w:rPr>
          <w:rFonts w:cs="Times New Roman" w:ascii="Times New Roman" w:hAnsi="Times New Roman"/>
        </w:rPr>
        <w:t xml:space="preserve"> </w:t>
      </w:r>
      <w:r>
        <w:rPr>
          <w:rFonts w:cs="Times New Roman" w:ascii="Times New Roman" w:hAnsi="Times New Roman"/>
          <w:smallCaps/>
        </w:rPr>
        <w:t xml:space="preserve">(K. Marx, Das Kapital II, S. 42). </w:t>
      </w:r>
    </w:p>
    <w:p>
      <w:pPr>
        <w:pStyle w:val="Normal"/>
        <w:jc w:val="both"/>
        <w:rPr>
          <w:rFonts w:ascii="Times New Roman" w:hAnsi="Times New Roman" w:cs="Times New Roman"/>
        </w:rPr>
      </w:pPr>
      <w:r>
        <w:rPr>
          <w:rFonts w:cs="Times New Roman" w:ascii="Times New Roman" w:hAnsi="Times New Roman"/>
        </w:rPr>
        <w:t>Die planvolle Organisation des kapitalistischen Einzel</w:t>
        <w:softHyphen/>
        <w:t>unternehmens ist also neben der Entwick</w:t>
        <w:softHyphen/>
        <w:t>lung der Tech</w:t>
        <w:softHyphen/>
        <w:t>nik ein positives Entwicklungsmoment des Kapitalismus, das notwendig mit seiner negativen Ergänzung, der Aus</w:t>
        <w:softHyphen/>
        <w:t>beutung, verbunden ist.</w:t>
      </w:r>
    </w:p>
    <w:p>
      <w:pPr>
        <w:pStyle w:val="Normal"/>
        <w:jc w:val="both"/>
        <w:rPr/>
      </w:pPr>
      <w:r>
        <w:rPr>
          <w:rFonts w:cs="Times New Roman" w:ascii="Times New Roman" w:hAnsi="Times New Roman"/>
        </w:rPr>
        <w:t>Im innerbetrieblichen kapitalistischen Produktionsprozeß herrscht rationelle Ordnung, auf dem Markt, der ge</w:t>
        <w:softHyphen/>
        <w:t>samtgesellschaftlichen Ebene, herrscht Anarchie: Der Kapitalismus ist gekenn</w:t>
        <w:softHyphen/>
        <w:t xml:space="preserve">zeichnet durch den </w:t>
      </w:r>
      <w:r>
        <w:rPr>
          <w:rFonts w:cs="Times New Roman" w:ascii="Times New Roman" w:hAnsi="Times New Roman"/>
          <w:i/>
        </w:rPr>
        <w:t>"Gegensatz zwischen der Organisation der Produktion in der einzel</w:t>
        <w:softHyphen/>
        <w:t>nen Fa</w:t>
        <w:softHyphen/>
        <w:t>brik und der Anarchie der Produktion in der gan</w:t>
        <w:softHyphen/>
        <w:t>zen Gesellschaft".</w:t>
      </w:r>
      <w:r>
        <w:rPr>
          <w:rFonts w:cs="Times New Roman" w:ascii="Times New Roman" w:hAnsi="Times New Roman"/>
        </w:rPr>
        <w:t xml:space="preserve"> </w:t>
      </w:r>
      <w:r>
        <w:rPr>
          <w:rFonts w:cs="Times New Roman" w:ascii="Times New Roman" w:hAnsi="Times New Roman"/>
          <w:smallCaps/>
        </w:rPr>
        <w:t>(F. Engels, MEW 20, S.255)</w:t>
      </w:r>
      <w:r>
        <w:rPr>
          <w:rFonts w:cs="Times New Roman" w:ascii="Times New Roman" w:hAnsi="Times New Roman"/>
        </w:rPr>
        <w:t xml:space="preserve"> </w:t>
      </w:r>
    </w:p>
    <w:p>
      <w:pPr>
        <w:pStyle w:val="Normal"/>
        <w:jc w:val="both"/>
        <w:rPr/>
      </w:pPr>
      <w:r>
        <w:rPr>
          <w:rFonts w:cs="Times New Roman" w:ascii="Times New Roman" w:hAnsi="Times New Roman"/>
        </w:rPr>
        <w:t>Die Väter der Sowjetunion beabsichtigten, diese plan</w:t>
        <w:softHyphen/>
        <w:t>volle kapitalistische Betriebsorganisation auf die gesamte Volkswirtschaft zu übertragen. Bucharin und Preobra</w:t>
        <w:softHyphen/>
        <w:t xml:space="preserve">schenskij schrieben 1919 in ihrer Popularisierung des Parteiprogramms von </w:t>
      </w:r>
      <w:r>
        <w:rPr>
          <w:rFonts w:cs="Times New Roman" w:ascii="Times New Roman" w:hAnsi="Times New Roman"/>
          <w:i/>
        </w:rPr>
        <w:t>„einer großen Volkswerkstätte, die die ganze Volkswirtschaft umfaßt“</w:t>
      </w:r>
      <w:r>
        <w:rPr>
          <w:rStyle w:val="FootnoteCharacters"/>
          <w:rStyle w:val="FootnoteAnchor"/>
          <w:rFonts w:cs="Times New Roman" w:ascii="Times New Roman" w:hAnsi="Times New Roman"/>
          <w:b/>
          <w:sz w:val="20"/>
        </w:rPr>
        <w:footnoteReference w:id="28"/>
      </w:r>
      <w:r>
        <w:rPr>
          <w:rFonts w:cs="Times New Roman" w:ascii="Times New Roman" w:hAnsi="Times New Roman"/>
        </w:rPr>
        <w:t>. Chaos und Krisen sollten vermieden werden, sobald kapitalistische Be</w:t>
        <w:softHyphen/>
        <w:t>triebs</w:t>
        <w:softHyphen/>
        <w:t>organisation auf die Gesellschaft als Fabrik über</w:t>
        <w:softHyphen/>
        <w:t>tragen wurde. Weil die Sowjetwirtschaft nicht vergesell</w:t>
        <w:softHyphen/>
        <w:t>schaftet, sondern nur verplant war, wurde jedoch weder in der Produktion noch in der Verteilung Chaos und An</w:t>
        <w:softHyphen/>
        <w:t>archie vermied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2 Störungen des Sowjetbetrieb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2.1 Störungen aus der Zulieferung (Zirkul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mallCaps/>
        </w:rPr>
      </w:pPr>
      <w:r>
        <w:rPr/>
        <w:t>D</w:t>
      </w:r>
      <w:r>
        <w:rPr>
          <w:rFonts w:cs="Times New Roman" w:ascii="Times New Roman" w:hAnsi="Times New Roman"/>
        </w:rPr>
        <w:t>a im Kapitalismus wie in der Sowjetwirtschaft die Pro</w:t>
        <w:softHyphen/>
        <w:t>duzenten, die Hand- und (technischen) Kopf</w:t>
        <w:softHyphen/>
        <w:t>arbeiter, von den Produktionsmitteln getrennt sind, muß dem eigentli</w:t>
        <w:softHyphen/>
        <w:t>chen Produktionspro</w:t>
        <w:softHyphen/>
        <w:t>zeß in beiden Wirtschaftsformen die Zirkulation vorausgehen, die die voneinander getrennten sachlichen und persönlichen Pro</w:t>
        <w:softHyphen/>
        <w:t>duktionsbestandteile miteinander vermittelt.</w:t>
      </w:r>
    </w:p>
    <w:p>
      <w:pPr>
        <w:pStyle w:val="Normal"/>
        <w:jc w:val="both"/>
        <w:rPr>
          <w:rFonts w:ascii="Times New Roman" w:hAnsi="Times New Roman" w:cs="Times New Roman"/>
        </w:rPr>
      </w:pPr>
      <w:r>
        <w:rPr>
          <w:rFonts w:cs="Times New Roman" w:ascii="Times New Roman" w:hAnsi="Times New Roman"/>
        </w:rPr>
        <w:t>In der Sowjetwirtschaft regelten die Direktivplaner über langfristige bindende Lieferverträge zwischen den Be</w:t>
        <w:softHyphen/>
        <w:t>trieben, wer an wen was liefert. Bei Nichterfüllung von Lieferverträgen hatte jedoch der Vertragspartner kaum Sanktionsmöglichkeiten. Nichterfüllung des Plans hatte Sank</w:t>
        <w:softHyphen/>
        <w:t>tionen zur Folge, Nichterfüllung von vereinbarten Lieferungen nicht. Die Planungsvorgaben wa</w:t>
        <w:softHyphen/>
        <w:t xml:space="preserve">ren also „betriebsegoistisch“. </w:t>
      </w:r>
    </w:p>
    <w:p>
      <w:pPr>
        <w:pStyle w:val="Normal"/>
        <w:jc w:val="both"/>
        <w:rPr>
          <w:rFonts w:ascii="Times New Roman" w:hAnsi="Times New Roman" w:cs="Times New Roman"/>
        </w:rPr>
      </w:pPr>
      <w:r>
        <w:rPr>
          <w:rFonts w:cs="Times New Roman" w:ascii="Times New Roman" w:hAnsi="Times New Roman"/>
        </w:rPr>
        <w:t>Fehllieferungen, Lieferver</w:t>
        <w:softHyphen/>
        <w:t>zögerungen, Unterlieferungen wie Überlieferungen waren die häufige Folge, was den Produk</w:t>
        <w:softHyphen/>
        <w:t>tionsprozeß im Empfängerbetrieb unterbrechen und verzögern mußte und somit dessen Planerfül</w:t>
        <w:softHyphen/>
        <w:t>lung gefährdete. So standen die sowjetischen Betriebe immer in der Zwickmühle zwischen dem Zwang zur Produk</w:t>
        <w:softHyphen/>
        <w:t>tionssteigerung (Planerfüllung) auf der einen Seite und der mangelhaften und unregelmäßigen Materialversor</w:t>
        <w:softHyphen/>
        <w:t>gung auf der anderen Seite.</w:t>
      </w:r>
    </w:p>
    <w:p>
      <w:pPr>
        <w:pStyle w:val="Normal"/>
        <w:jc w:val="both"/>
        <w:rPr>
          <w:rFonts w:ascii="Times New Roman" w:hAnsi="Times New Roman" w:cs="Times New Roman"/>
        </w:rPr>
      </w:pPr>
      <w:r>
        <w:rPr>
          <w:rFonts w:cs="Times New Roman" w:ascii="Times New Roman" w:hAnsi="Times New Roman"/>
        </w:rPr>
        <w:t>Schon im Jahr 1927 klagte ein Delegierter auf dem 4. Sowjetkongreß, daß die Fabriken ihre zu</w:t>
        <w:softHyphen/>
        <w:t>geteilten Mate</w:t>
        <w:softHyphen/>
        <w:t>rialien und Anlagen nicht rechtzeitig und nicht in der festgesetzten Menge erhiel</w:t>
        <w:softHyphen/>
        <w:t xml:space="preserve">ten. </w:t>
      </w:r>
      <w:r>
        <w:rPr>
          <w:rFonts w:cs="Times New Roman" w:ascii="Times New Roman" w:hAnsi="Times New Roman"/>
          <w:i/>
        </w:rPr>
        <w:t>"Dieses Problem zieht sich durch unsere gesamte Wirtschaft."</w:t>
      </w:r>
      <w:r>
        <w:rPr>
          <w:rStyle w:val="FootnoteCharacters"/>
          <w:rStyle w:val="FootnoteAnchor"/>
          <w:rFonts w:cs="Times New Roman" w:ascii="Times New Roman" w:hAnsi="Times New Roman"/>
          <w:b/>
          <w:sz w:val="20"/>
        </w:rPr>
        <w:footnoteReference w:id="29"/>
      </w:r>
    </w:p>
    <w:p>
      <w:pPr>
        <w:pStyle w:val="Normal"/>
        <w:jc w:val="both"/>
        <w:rPr>
          <w:rFonts w:ascii="Times New Roman" w:hAnsi="Times New Roman" w:cs="Times New Roman"/>
        </w:rPr>
      </w:pPr>
      <w:r>
        <w:rPr>
          <w:rFonts w:cs="Times New Roman" w:ascii="Times New Roman" w:hAnsi="Times New Roman"/>
        </w:rPr>
        <w:t>Der Widerspruch zwischen bindenden Planziffern und unsicherer Versorgung mit Produk</w:t>
        <w:softHyphen/>
        <w:t xml:space="preserve">tionsmittel zwang die sowjetische Betriebe dazu, extrem hohe Lagerbestände an Rohstoffen und Materialien und eine </w:t>
      </w:r>
      <w:r>
        <w:rPr>
          <w:rFonts w:cs="Times New Roman" w:ascii="Times New Roman" w:hAnsi="Times New Roman"/>
          <w:i/>
        </w:rPr>
        <w:t>innere</w:t>
      </w:r>
      <w:r>
        <w:rPr>
          <w:rFonts w:cs="Times New Roman" w:ascii="Times New Roman" w:hAnsi="Times New Roman"/>
        </w:rPr>
        <w:t xml:space="preserve"> Reserve</w:t>
        <w:softHyphen/>
        <w:t>armee an Arbeitskräften zu halten. Jeder Betrieb bestellte mehr als er brauchte, um wenigstens das zu erhalten, was er brauchte - die Knappheit wurde ver</w:t>
        <w:softHyphen/>
        <w:t>schärft. Jeder Be</w:t>
        <w:softHyphen/>
        <w:t>trieb versuchte bei der eigenen Planungshierarchie mög</w:t>
        <w:softHyphen/>
        <w:t>lichst geringe Planziffern durchzusetzen, die die Kapazi</w:t>
        <w:softHyphen/>
        <w:t>täten nicht auslasten, um trotz häufiger Materialstockun</w:t>
        <w:softHyphen/>
        <w:t>gen den Plan in der verbleibenden Zeit erfüllen zu kön</w:t>
        <w:softHyphen/>
        <w:t>nen. Alle Produkte gegen Ende einer Planperiode (Wo</w:t>
        <w:softHyphen/>
        <w:t>che, Monat, Jahr) wurden hastig produziert und waren von schlechterer Qualität, weil trotz verspäteter Anliefe</w:t>
        <w:softHyphen/>
        <w:t>rung die Planziffern noch erreicht werden mußten.</w:t>
      </w:r>
      <w:r>
        <w:rPr>
          <w:rStyle w:val="FootnoteCharacters"/>
          <w:rStyle w:val="FootnoteAnchor"/>
          <w:rFonts w:cs="Times New Roman" w:ascii="Times New Roman" w:hAnsi="Times New Roman"/>
          <w:b/>
          <w:sz w:val="20"/>
        </w:rPr>
        <w:footnoteReference w:id="30"/>
      </w:r>
    </w:p>
    <w:p>
      <w:pPr>
        <w:pStyle w:val="Normal"/>
        <w:jc w:val="both"/>
        <w:rPr>
          <w:rFonts w:ascii="Times New Roman" w:hAnsi="Times New Roman" w:cs="Times New Roman"/>
        </w:rPr>
      </w:pPr>
      <w:r>
        <w:rPr>
          <w:rFonts w:cs="Times New Roman" w:ascii="Times New Roman" w:hAnsi="Times New Roman"/>
        </w:rPr>
        <w:t>Die strikten Direktivplaner brachten daher in der Gestalt des zwielichtigen "Tolkach" („Schieber“) ihren personi</w:t>
        <w:softHyphen/>
        <w:t>fizierten Gegen</w:t>
        <w:softHyphen/>
        <w:t>satz hervor, der als improvisierender Ma</w:t>
        <w:softHyphen/>
        <w:t>terialbeschaf</w:t>
        <w:softHyphen/>
        <w:t>fer im Auftrag eines Produktions</w:t>
        <w:softHyphen/>
        <w:t>betriebes mit allen legalen und illegalen Mitteln rechtzeitige oder zusätzliche Zulieferungen er</w:t>
        <w:softHyphen/>
        <w:t>möglichen mußte, also die Störungen der sowjetischen Zirku</w:t>
        <w:softHyphen/>
        <w:t>lation austricksen sollte. Sein Re</w:t>
        <w:softHyphen/>
        <w:t>pertoire reichte von politischen Drohungen bis zur materiellen Bestechung. Und da die Tolkachs ver</w:t>
        <w:softHyphen/>
        <w:t>schiedener Betriebe miteinander um prompte Beliefe</w:t>
        <w:softHyphen/>
        <w:t>rung konkurrierten, schufen sie eine Hierarchie von wirt</w:t>
        <w:softHyphen/>
        <w:t>schaftlichem Einfluß und politischer Macht, in der ein</w:t>
        <w:softHyphen/>
        <w:t>flußreiche Betriebe bevorzugt beliefert wurden und die anderen das Nachsehen hatten. Die ständigen Stockungen und Reibungen in der die Produktion vermittelnden Zir</w:t>
        <w:softHyphen/>
        <w:t>kulation wur</w:t>
        <w:softHyphen/>
        <w:t>den daher sowohl Quelle des Schwarzmark</w:t>
        <w:softHyphen/>
        <w:t>tes für Produktionsmittel, als auch ständiger Anlaß für Bestechungen, Schmier</w:t>
        <w:softHyphen/>
        <w:t>geldzahlungen, echten Drohungen und falschen Versprechungen. Alle Kampagnen gegen Kor</w:t>
        <w:softHyphen/>
        <w:t>ruption konnten da nichts ausrichten; diese Erschei</w:t>
        <w:softHyphen/>
        <w:t>nungen waren öko</w:t>
        <w:softHyphen/>
        <w:t>nomisch notwendige Er</w:t>
        <w:softHyphen/>
        <w:t>gänzungen der bürokratischen Planwirtschaft.</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2.2 Störungen durch bürokratische Eingriffe</w:t>
        <w:br/>
      </w:r>
    </w:p>
    <w:p>
      <w:pPr>
        <w:pStyle w:val="Normal"/>
        <w:jc w:val="both"/>
        <w:rPr>
          <w:rFonts w:ascii="Times New Roman" w:hAnsi="Times New Roman" w:cs="Times New Roman"/>
        </w:rPr>
      </w:pPr>
      <w:r>
        <w:rPr>
          <w:rFonts w:cs="Times New Roman" w:ascii="Times New Roman" w:hAnsi="Times New Roman"/>
        </w:rPr>
        <w:t>Im Jahr 1974 stand in der Prawda folgender Bericht:</w:t>
      </w:r>
      <w:r>
        <w:rPr>
          <w:rFonts w:cs="Times New Roman" w:ascii="Times New Roman" w:hAnsi="Times New Roman"/>
          <w:i/>
        </w:rPr>
        <w:t xml:space="preserve"> "Das berühmte Leningrader Werk "Elektrosila" erhält vom Ministerium einen Jahresplan, der aufschlüsselt, in welchem Monat welche Maschinen oder Anlagen herge</w:t>
        <w:softHyphen/>
        <w:t>stellt werden müssen...Die Manager des Werkes fanden heraus, daß bei dieser Arbeitsanordnung Monate vorka</w:t>
        <w:softHyphen/>
        <w:t>men, in denen die Arbeit nicht fertig wurde, während zu anderen Zeiten nichts zu tun war. Dieses Problem hätte durch eine einfache Änderungen in der Reihenfolge der Maschinenherstellung  gelöst werden können. Aber die Fa</w:t>
        <w:softHyphen/>
        <w:t>brik hatte nicht die Macht so eine Entscheidung zu treffen und der Vorschlag wurde von oben abgelehnt...</w:t>
      </w:r>
      <w:r>
        <w:rPr>
          <w:rFonts w:cs="Times New Roman" w:ascii="Times New Roman" w:hAnsi="Times New Roman"/>
        </w:rPr>
        <w:t>"</w:t>
      </w:r>
      <w:r>
        <w:rPr>
          <w:rStyle w:val="FootnoteCharacters"/>
          <w:rStyle w:val="FootnoteAnchor"/>
          <w:rFonts w:cs="Times New Roman" w:ascii="Times New Roman" w:hAnsi="Times New Roman"/>
          <w:b/>
          <w:sz w:val="20"/>
        </w:rPr>
        <w:footnoteReference w:id="31"/>
      </w:r>
    </w:p>
    <w:p>
      <w:pPr>
        <w:pStyle w:val="Normal"/>
        <w:jc w:val="both"/>
        <w:rPr>
          <w:rFonts w:ascii="Times New Roman" w:hAnsi="Times New Roman" w:cs="Times New Roman"/>
        </w:rPr>
      </w:pPr>
      <w:r>
        <w:rPr>
          <w:rFonts w:cs="Times New Roman" w:ascii="Times New Roman" w:hAnsi="Times New Roman"/>
        </w:rPr>
        <w:t xml:space="preserve">Zehn Jahre später berichtete die Prawda: </w:t>
      </w:r>
      <w:r>
        <w:rPr>
          <w:rFonts w:cs="Times New Roman" w:ascii="Times New Roman" w:hAnsi="Times New Roman"/>
          <w:i/>
        </w:rPr>
        <w:t xml:space="preserve"> "Jahrespläne werden zu spät an die Betriebe gegeben und werden dann noch x-mal geändert. Statt die Zahl der verpflichtenden Planziffern zu verrin</w:t>
        <w:softHyphen/>
        <w:t>gern, wurden sie vermehrt, Mate</w:t>
        <w:softHyphen/>
        <w:t>rialzuteilungen entsprachen nicht den Produktionsplan</w:t>
        <w:softHyphen/>
        <w:t>ziffern, der Plan selber stimmte nicht mit den langfristi</w:t>
        <w:softHyphen/>
        <w:t>gen Lieferverträgen überein, Beträge, die in de</w:t>
        <w:softHyphen/>
        <w:t>zentrale Projekte investiert werden sollten, wurden willkürlich von oben abgeschöpft..."</w:t>
      </w:r>
      <w:r>
        <w:rPr>
          <w:rStyle w:val="FootnoteCharacters"/>
          <w:rStyle w:val="FootnoteAnchor"/>
          <w:rFonts w:cs="Times New Roman" w:ascii="Times New Roman" w:hAnsi="Times New Roman"/>
          <w:b/>
          <w:sz w:val="20"/>
        </w:rPr>
        <w:footnoteReference w:id="32"/>
      </w:r>
      <w:r>
        <w:rPr>
          <w:rFonts w:cs="Times New Roman" w:ascii="Times New Roman" w:hAnsi="Times New Roman"/>
        </w:rPr>
        <w:t xml:space="preserve"> Nach einer Untersuchung von 1973 bei 95 Unternehmen im Gebiet von Novosibirsk  stellte sich her</w:t>
        <w:softHyphen/>
        <w:t>aus, daß sie in einem normalen Jahr 1.554 Änderungen ihrer Jahrespläne verordnet bekamen.</w:t>
      </w:r>
      <w:r>
        <w:rPr>
          <w:rStyle w:val="FootnoteCharacters"/>
          <w:rStyle w:val="FootnoteAnchor"/>
          <w:rFonts w:cs="Times New Roman" w:ascii="Times New Roman" w:hAnsi="Times New Roman"/>
          <w:b/>
          <w:sz w:val="20"/>
        </w:rPr>
        <w:footnoteReference w:id="33"/>
      </w:r>
    </w:p>
    <w:p>
      <w:pPr>
        <w:pStyle w:val="Normal"/>
        <w:jc w:val="both"/>
        <w:rPr>
          <w:rFonts w:ascii="Times New Roman" w:hAnsi="Times New Roman" w:cs="Times New Roman"/>
        </w:rPr>
      </w:pPr>
      <w:r>
        <w:rPr>
          <w:rFonts w:cs="Times New Roman" w:ascii="Times New Roman" w:hAnsi="Times New Roman"/>
        </w:rPr>
        <w:t>Auch im reifen Kapitalismus, wo Kapitalbesitz und Ma</w:t>
        <w:softHyphen/>
        <w:t>nagement längst getrennt sind, wird es immer wieder vorkommen, daß ein Kapitaleigner sich in eine Detail</w:t>
        <w:softHyphen/>
        <w:t>frage seines Managements einmischt. In der Sowjetwirt</w:t>
        <w:softHyphen/>
        <w:t>schaft dagegen herrschte ständiger Anlaß zur Einmi</w:t>
        <w:softHyphen/>
        <w:t>schung von oben, einmal durch veränderte Prioritäten der Planer, die sich sofort auf eine Vielzahl von Ent</w:t>
        <w:softHyphen/>
        <w:t>schei</w:t>
        <w:softHyphen/>
        <w:t>dungen und Wirtschaftsebenen bis hinunter in viele ein</w:t>
        <w:softHyphen/>
        <w:t>zelne Fabriken auswirkten, noch mehr aber durch das System der Privilegierung von "Schlüsselbetrieben" und "Schlüsselprodukten" darunter der gesamten Rüstungs- und Weltraumindustrie. Ihre Belieferung, ihre Produktion hatte absoluten Vorrang, und ihr reibungsloser und kon</w:t>
        <w:softHyphen/>
        <w:t>tinuierlicher Produk</w:t>
        <w:softHyphen/>
        <w:t>tionsprozeß wurde gerade dadurch erkauft, daß bei allen anderen Produkten, Betrieben und Sek</w:t>
        <w:softHyphen/>
        <w:t>toren die Störungen vergrößert wurden, bis die privi</w:t>
        <w:softHyphen/>
        <w:t>legierte Produktion und der privilegierte Sektor versorgt war.</w:t>
      </w:r>
    </w:p>
    <w:p>
      <w:pPr>
        <w:pStyle w:val="Normal"/>
        <w:jc w:val="both"/>
        <w:rPr>
          <w:rFonts w:ascii="Times New Roman" w:hAnsi="Times New Roman" w:cs="Times New Roman"/>
        </w:rPr>
      </w:pPr>
      <w:r>
        <w:rPr>
          <w:rFonts w:cs="Times New Roman" w:ascii="Times New Roman" w:hAnsi="Times New Roman"/>
        </w:rPr>
        <w:t>So kam es, daß es innerhalb des ständig gestörten sowje</w:t>
        <w:softHyphen/>
        <w:t>tischen Produktionsprozesses Betriebe gab, die kapitali</w:t>
        <w:softHyphen/>
        <w:t>stische Effektivität erreichten oder übertrafen, ohne daß deshalb der gesamte Produktionsprozeß nach ihrem Mo</w:t>
        <w:softHyphen/>
        <w:t>dell organisiert werden konnte. Ihre Effektivität wurde erkauft durch Unterbrechung des übrigen Produktions</w:t>
        <w:softHyphen/>
        <w:t>prozesses und damit Ineffektivität der anderen Be</w:t>
        <w:softHyphen/>
        <w:t>triebe.</w:t>
      </w:r>
    </w:p>
    <w:p>
      <w:pPr>
        <w:pStyle w:val="Normal"/>
        <w:jc w:val="both"/>
        <w:rPr>
          <w:rFonts w:ascii="Times New Roman" w:hAnsi="Times New Roman" w:cs="Times New Roman"/>
        </w:rPr>
      </w:pPr>
      <w:r>
        <w:rPr>
          <w:rFonts w:cs="Times New Roman" w:ascii="Times New Roman" w:hAnsi="Times New Roman"/>
        </w:rPr>
        <w:t>Im Stalingrader Traktorenwerk standen z.B. im Jahr 1940 unfertige Traktoren im Wert von 18 Millionen Rubel auf Halde, nur weil eine Lieferung von Kleinteilen im Wert von 100.000 Rubel aus einem Lieferbetrieb nicht eintraf, deren Produktion und Lieferung keine Priorität hatte.</w:t>
      </w:r>
      <w:r>
        <w:rPr>
          <w:rStyle w:val="FootnoteCharacters"/>
          <w:rStyle w:val="FootnoteAnchor"/>
          <w:rFonts w:cs="Times New Roman" w:ascii="Times New Roman" w:hAnsi="Times New Roman"/>
          <w:b/>
          <w:sz w:val="20"/>
        </w:rPr>
        <w:footnoteReference w:id="34"/>
      </w:r>
    </w:p>
    <w:p>
      <w:pPr>
        <w:pStyle w:val="Normal"/>
        <w:jc w:val="both"/>
        <w:rPr/>
      </w:pPr>
      <w:r>
        <w:rPr>
          <w:rFonts w:cs="Times New Roman" w:ascii="Times New Roman" w:hAnsi="Times New Roman"/>
        </w:rPr>
        <w:t xml:space="preserve">Ein sowjetischer Ökonom schrieb 1971: </w:t>
      </w:r>
      <w:r>
        <w:rPr>
          <w:rFonts w:cs="Times New Roman" w:ascii="Times New Roman" w:hAnsi="Times New Roman"/>
          <w:i/>
        </w:rPr>
        <w:t>"Der Produk</w:t>
        <w:softHyphen/>
        <w:t>tionsplan eines Unternehmens enthält nor</w:t>
        <w:softHyphen/>
        <w:t>malerweise Ziffern für die Planerfüllung bei den wichtigsten Produk</w:t>
        <w:softHyphen/>
        <w:t>tionssorten. Die Produktion und Lieferung von allen 'we</w:t>
        <w:softHyphen/>
        <w:t>niger wichtigen' Produkten fällt also aus dem System."</w:t>
      </w:r>
      <w:r>
        <w:rPr>
          <w:rStyle w:val="FootnoteCharacters"/>
          <w:rStyle w:val="FootnoteAnchor"/>
          <w:rFonts w:cs="Times New Roman" w:ascii="Times New Roman" w:hAnsi="Times New Roman"/>
          <w:b/>
          <w:sz w:val="20"/>
        </w:rPr>
        <w:footnoteReference w:id="35"/>
      </w:r>
      <w:r>
        <w:rPr>
          <w:rFonts w:cs="Times New Roman" w:ascii="Times New Roman" w:hAnsi="Times New Roman"/>
        </w:rPr>
        <w:t xml:space="preserve"> In der Textilindustrie waren Hosen z.B. 'wichtige' Pro</w:t>
        <w:softHyphen/>
        <w:t>dukte, Reißverschlüsse für Hosen aber nicht. Das führte dazu, daß Reißverschlüsse chronisch knapp waren, und falls überhaupt, dann erst spät ge</w:t>
        <w:softHyphen/>
        <w:t>liefert wurden.</w:t>
      </w:r>
    </w:p>
    <w:p>
      <w:pPr>
        <w:pStyle w:val="Normal"/>
        <w:jc w:val="both"/>
        <w:rPr/>
      </w:pPr>
      <w:r>
        <w:rPr>
          <w:rFonts w:cs="Times New Roman" w:ascii="Times New Roman" w:hAnsi="Times New Roman"/>
        </w:rPr>
        <w:t>In welch enormem Ausmaß der sowjetische Produktions</w:t>
        <w:softHyphen/>
        <w:t>prozesses durch systembedingte Störun</w:t>
        <w:softHyphen/>
        <w:t>gen diskontinu</w:t>
        <w:softHyphen/>
        <w:t>ierlich verlief, bewies eine sowjetische Untersuchung von 1975, die feststellte, daß in den letzten 9 Arbeitstagen eines jeden Monats bis zu doppelt soviel produziert wird wie in den ersten 14 Arbeitstagen jeden Monats.</w:t>
      </w:r>
      <w:r>
        <w:rPr>
          <w:rStyle w:val="FootnoteCharacters"/>
          <w:rStyle w:val="FootnoteAnchor"/>
          <w:rFonts w:cs="Times New Roman" w:ascii="Times New Roman" w:hAnsi="Times New Roman"/>
          <w:b/>
          <w:sz w:val="20"/>
        </w:rPr>
        <w:footnoteReference w:id="36"/>
      </w:r>
      <w:r>
        <w:rPr>
          <w:rFonts w:cs="Times New Roman" w:ascii="Times New Roman" w:hAnsi="Times New Roman"/>
        </w:rPr>
        <w:t xml:space="preserve"> Bei einer gleichmäßigen Produktionsleistung wäh</w:t>
        <w:softHyphen/>
        <w:t>rend der gesam</w:t>
        <w:softHyphen/>
        <w:t>ten 23 Arbeitstage eines Monats auf dem Niveau der letzten 9 Tage hätte das eine Produk</w:t>
        <w:softHyphen/>
        <w:t>tionssteigerung von fast 70 Prozent ergeben. Oder umgekehrt: Weil es so häufige Produktionsstockungen in sowjetischen Betrie</w:t>
        <w:softHyphen/>
        <w:t>ben gab, wurde nur rund 60 Prozent von dem ge</w:t>
        <w:softHyphen/>
        <w:t>schafft, was bei gleich</w:t>
        <w:softHyphen/>
        <w:t xml:space="preserve">mäßiger Produktionsauslastung möglich gewesen wäre. </w:t>
      </w:r>
    </w:p>
    <w:p>
      <w:pPr>
        <w:pStyle w:val="Normal"/>
        <w:jc w:val="both"/>
        <w:rPr/>
      </w:pPr>
      <w:r>
        <w:rPr>
          <w:rFonts w:cs="Times New Roman" w:ascii="Times New Roman" w:hAnsi="Times New Roman"/>
          <w:i/>
        </w:rPr>
        <w:t>"Kontinuität ist aber das charakteristische Merkmal der kapitalistischen Produktion und durch ihre technische Grundlage bedingt, wenn auch nicht immer unbedingt erreichbar."</w:t>
      </w:r>
      <w:r>
        <w:rPr>
          <w:rFonts w:cs="Times New Roman" w:ascii="Times New Roman" w:hAnsi="Times New Roman"/>
        </w:rPr>
        <w:t xml:space="preserve"> </w:t>
      </w:r>
      <w:r>
        <w:rPr>
          <w:rFonts w:cs="Times New Roman" w:ascii="Times New Roman" w:hAnsi="Times New Roman"/>
          <w:smallCaps/>
        </w:rPr>
        <w:t>(K. Marx, Das Kapital II, S. 106)</w:t>
      </w:r>
    </w:p>
    <w:p>
      <w:pPr>
        <w:pStyle w:val="Normal"/>
        <w:jc w:val="both"/>
        <w:rPr/>
      </w:pPr>
      <w:r>
        <w:rPr>
          <w:rFonts w:cs="Times New Roman" w:ascii="Times New Roman" w:hAnsi="Times New Roman"/>
        </w:rPr>
        <w:t>Natürlich gibt es auch typische Stockungen im Kapita</w:t>
        <w:softHyphen/>
        <w:t xml:space="preserve">lismus, aber innerbetriebliche Stockungen sind für ihn untypisch: </w:t>
      </w:r>
      <w:r>
        <w:rPr>
          <w:rFonts w:cs="Times New Roman" w:ascii="Times New Roman" w:hAnsi="Times New Roman"/>
          <w:i/>
        </w:rPr>
        <w:t>„Der Kreislauf des Kapitals geht nur normal vonstatten, solange seine verschiedenen Phasen ohne Stockung ineinander übergehn. Stockt das Kapital in der ersten Phase G - W, so erstarrt das Geldkapital zum Schatz; wenn in der Produktionsphase, so liegen die Produktionsmittel funktionslos auf der einen Seite, wäh</w:t>
        <w:softHyphen/>
        <w:t>rend die Arbeitskraft auf der andern unbeschäftigt bleibt; wenn in der letzten Phase W' - G', so versperren unver</w:t>
        <w:softHyphen/>
        <w:t>käuflich aufgehäufte Waren den Zirkulationsfluß."</w:t>
      </w:r>
      <w:r>
        <w:rPr>
          <w:rFonts w:cs="Times New Roman" w:ascii="Times New Roman" w:hAnsi="Times New Roman"/>
          <w:i/>
          <w:smallCaps/>
        </w:rPr>
        <w:t xml:space="preserve"> </w:t>
      </w:r>
      <w:r>
        <w:rPr>
          <w:rFonts w:cs="Times New Roman" w:ascii="Times New Roman" w:hAnsi="Times New Roman"/>
          <w:smallCaps/>
        </w:rPr>
        <w:t>(K. Marx, Das Kapital II, S. 55-56)</w:t>
      </w:r>
    </w:p>
    <w:p>
      <w:pPr>
        <w:pStyle w:val="Normal"/>
        <w:jc w:val="both"/>
        <w:rPr>
          <w:rFonts w:ascii="Times New Roman" w:hAnsi="Times New Roman" w:cs="Times New Roman"/>
        </w:rPr>
      </w:pPr>
      <w:r>
        <w:rPr>
          <w:rFonts w:cs="Times New Roman" w:ascii="Times New Roman" w:hAnsi="Times New Roman"/>
        </w:rPr>
        <w:t>Die Produktion in der Sowjetwirtschaft ist vor allem durch Störungen während der Produk</w:t>
        <w:softHyphen/>
        <w:t>tionsphase gekenn</w:t>
        <w:softHyphen/>
        <w:t>zeichnet, die teils über die chaotische Zirkulation, teils durch ständige Inter</w:t>
        <w:softHyphen/>
        <w:t>vention der Direktivplaner in den Produktionsprozeß entstehen. Die Störungen bewirken ständi</w:t>
        <w:softHyphen/>
        <w:t>gen Wechsel zwischen erzwungener Beschäfti</w:t>
        <w:softHyphen/>
        <w:t>gungslosigkeit und Überarbeit zu "Stoßzeiten" innerhalb des Arbeitsprozesses.</w:t>
      </w:r>
    </w:p>
    <w:p>
      <w:pPr>
        <w:pStyle w:val="Normal"/>
        <w:jc w:val="both"/>
        <w:rPr>
          <w:rFonts w:ascii="Times New Roman" w:hAnsi="Times New Roman" w:cs="Times New Roman"/>
        </w:rPr>
      </w:pPr>
      <w:r>
        <w:rPr>
          <w:rFonts w:cs="Times New Roman" w:ascii="Times New Roman" w:hAnsi="Times New Roman"/>
        </w:rPr>
        <w:t>Während für den Kapitalismus die Überarbeit für die Beschäftigten bei erzwungener Muße der Arbeitslosen außerhalb der Betriebe typisch ist, war Arbeitslosigkeit in der Sowjetwirtschaft nicht notwendig mit Verlust des Arbeitsplatzes verbunden, sondern war Warten auf die nächste Phase der Überarbeit. Nicht anders als im Kapi</w:t>
        <w:softHyphen/>
        <w:t>talismus verschwendete das Arbeitskraft und Le</w:t>
        <w:softHyphen/>
        <w:t>benszeit. „Arbeit für alle“ kann in beiden Wirtschaftssystemen nicht garantiert werden, auch wenn die Sowjetideologen für ihr System anderes behaupteten.</w:t>
      </w:r>
    </w:p>
    <w:p>
      <w:pPr>
        <w:pStyle w:val="Normal"/>
        <w:jc w:val="both"/>
        <w:rPr/>
      </w:pPr>
      <w:r>
        <w:rPr>
          <w:rFonts w:cs="Times New Roman" w:ascii="Times New Roman" w:hAnsi="Times New Roman"/>
        </w:rPr>
        <w:t>Da die sowjetische Produktion nicht ohne ständige Ein</w:t>
        <w:softHyphen/>
        <w:t>griffe in den betrieblichen Produktions</w:t>
        <w:softHyphen/>
        <w:t xml:space="preserve">prozeß verlief, ist in der Formel die Produktion </w:t>
      </w:r>
      <w:r>
        <w:rPr>
          <w:rFonts w:cs="Times New Roman" w:ascii="Times New Roman" w:hAnsi="Times New Roman"/>
          <w:b/>
        </w:rPr>
        <w:t xml:space="preserve">P </w:t>
      </w:r>
      <w:r>
        <w:rPr>
          <w:rFonts w:cs="Times New Roman" w:ascii="Times New Roman" w:hAnsi="Times New Roman"/>
        </w:rPr>
        <w:t xml:space="preserve">immer mit dem Zusatz </w:t>
      </w:r>
      <w:r>
        <w:rPr>
          <w:rFonts w:cs="Times New Roman" w:ascii="Times New Roman" w:hAnsi="Times New Roman"/>
          <w:b/>
        </w:rPr>
        <w:t>Dir - P</w:t>
      </w:r>
      <w:r>
        <w:rPr>
          <w:rFonts w:cs="Times New Roman" w:ascii="Times New Roman" w:hAnsi="Times New Roman"/>
        </w:rPr>
        <w:t xml:space="preserve"> zu schreiben. Die bisherige Formel lautet daher </w:t>
      </w:r>
      <w:r>
        <w:rPr>
          <w:rFonts w:cs="Times New Roman" w:ascii="Times New Roman" w:hAnsi="Times New Roman"/>
          <w:b/>
        </w:rPr>
        <w:t>Dir - Pm ... Dir - P ... Produk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3. Rückkehr des Produkts auf den Markt </w:t>
        <w:br/>
        <w:t>oder Ein</w:t>
        <w:softHyphen/>
        <w:t>gang in die Statisti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us der Produktion tritt ein fertiges Produkt heraus, das sich nicht notwendig in beiden Wirt</w:t>
        <w:softHyphen/>
        <w:t>schaftssystemen un</w:t>
        <w:softHyphen/>
        <w:t>terscheiden muß, obwohl es ein paar typische Merkmale gab, an denen sow</w:t>
        <w:softHyphen/>
        <w:t>jetische von kapitalistischen Produkten unterschieden werden konnten. Uns beschäftigt zunächst die Frage, was mit dem fertigen Produkt geschieht.</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1 Kapitalistische Rückverwandlung</w:t>
        <w:br/>
        <w:t>von Ware in Geld (W' - 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i/>
        </w:rPr>
        <w:t>"Wir haben gesehen, daß der Zirkulationsprozeß nach Ablauf seiner ersten Phase G - W (Pm+A) unterbrochen wird durch P, wo die auf dem Markt gekauften Waren A und Pm nun als stoffliche und wertliche Bestandteile des produktiven Kapitals konsumiert werden; das Produkt dieser Konsumtion ist eine neue Ware, W', stofflich und wertlich verändert...Die Zirkulationsreihe stellt sich also dar als 1) G - W</w:t>
      </w:r>
      <w:r>
        <w:rPr>
          <w:rFonts w:cs="Times New Roman" w:ascii="Times New Roman" w:hAnsi="Times New Roman"/>
          <w:i/>
          <w:position w:val="-6"/>
        </w:rPr>
        <w:t>1</w:t>
      </w:r>
      <w:r>
        <w:rPr>
          <w:rFonts w:cs="Times New Roman" w:ascii="Times New Roman" w:hAnsi="Times New Roman"/>
          <w:i/>
        </w:rPr>
        <w:t>; 2) W'</w:t>
      </w:r>
      <w:r>
        <w:rPr>
          <w:rFonts w:cs="Times New Roman" w:ascii="Times New Roman" w:hAnsi="Times New Roman"/>
          <w:i/>
          <w:position w:val="-6"/>
        </w:rPr>
        <w:t xml:space="preserve">2 </w:t>
      </w:r>
      <w:r>
        <w:rPr>
          <w:rFonts w:cs="Times New Roman" w:ascii="Times New Roman" w:hAnsi="Times New Roman"/>
          <w:i/>
        </w:rPr>
        <w:t>- G',  wo in der zweiten Phase der ersten Ware W</w:t>
      </w:r>
      <w:r>
        <w:rPr>
          <w:rFonts w:cs="Times New Roman" w:ascii="Times New Roman" w:hAnsi="Times New Roman"/>
          <w:i/>
          <w:position w:val="-6"/>
        </w:rPr>
        <w:t>1</w:t>
      </w:r>
      <w:r>
        <w:rPr>
          <w:rFonts w:cs="Times New Roman" w:ascii="Times New Roman" w:hAnsi="Times New Roman"/>
          <w:i/>
        </w:rPr>
        <w:t xml:space="preserve">  eine andre von höherem Wert und verschiedener Gebrauchsform, W'</w:t>
      </w:r>
      <w:r>
        <w:rPr>
          <w:rFonts w:cs="Times New Roman" w:ascii="Times New Roman" w:hAnsi="Times New Roman"/>
          <w:i/>
          <w:position w:val="-6"/>
        </w:rPr>
        <w:t>2</w:t>
      </w:r>
      <w:r>
        <w:rPr>
          <w:rFonts w:cs="Times New Roman" w:ascii="Times New Roman" w:hAnsi="Times New Roman"/>
          <w:i/>
        </w:rPr>
        <w:t>, untergeschoben ist...Es ergibt sich hier ferner, daß in den beiden der Zir</w:t>
        <w:softHyphen/>
        <w:t>kulation angehörigen Metamorphosen G -W und W' - G' sich jedesmal gleich große, gleichzeitig vorhandene Wertexistenzen gegenüberstehen und einander ersetzen. Die Wertveränderung gehört lediglich der Metamor</w:t>
        <w:softHyphen/>
        <w:t>phose P, dem Produk</w:t>
        <w:softHyphen/>
        <w:t>tionsprozeß, der so als reale Meta</w:t>
        <w:softHyphen/>
        <w:t>morphose des Kapitals, gegenüber den bloß formellen Meta</w:t>
        <w:softHyphen/>
        <w:t>morphosen der</w:t>
      </w:r>
      <w:r>
        <w:rPr>
          <w:rFonts w:cs="Times New Roman" w:ascii="Times New Roman" w:hAnsi="Times New Roman"/>
        </w:rPr>
        <w:t xml:space="preserve"> </w:t>
      </w:r>
      <w:r>
        <w:rPr>
          <w:rFonts w:cs="Times New Roman" w:ascii="Times New Roman" w:hAnsi="Times New Roman"/>
          <w:i/>
        </w:rPr>
        <w:t xml:space="preserve">Zirkulation erscheint... </w:t>
      </w:r>
      <w:r>
        <w:rPr>
          <w:rFonts w:cs="Times New Roman" w:ascii="Times New Roman" w:hAnsi="Times New Roman"/>
          <w:smallCaps/>
        </w:rPr>
        <w:t>(K. Marx, Das Kapital II, S. 55-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die Rückkehr des Geldes zu ihrem Ausgangspunkt (macht) die Bewegung G....G' zu einer sich in sich selbst abschließenden Kreislaufbewegung....Der Formel G...G' ist es also charakteri</w:t>
        <w:softHyphen/>
        <w:t>stisch, einerseits, daß der Kapital</w:t>
        <w:softHyphen/>
        <w:t>wert den Ausgangspunkt und der verwertete Kapitalwert den Rückkehrpunkt bildet, so daß der Vorschuß des Ka</w:t>
        <w:softHyphen/>
        <w:t>pitalwerts als Mittel, der verwertete Kapital</w:t>
        <w:softHyphen/>
        <w:t xml:space="preserve">wert als Zweck der ganzen Operation erscheint; andererseits, daß dies Verhältnis in Geldform ausgedrückt ist...daher das Geldkapital als Geld heckendes Geld." </w:t>
      </w:r>
      <w:r>
        <w:rPr>
          <w:rFonts w:cs="Times New Roman" w:ascii="Times New Roman" w:hAnsi="Times New Roman"/>
          <w:smallCaps/>
        </w:rPr>
        <w:t>(K. Marx, Das Kapital II, S. 62-63)</w:t>
      </w:r>
    </w:p>
    <w:p>
      <w:pPr>
        <w:pStyle w:val="Normal"/>
        <w:jc w:val="both"/>
        <w:rPr/>
      </w:pPr>
      <w:r>
        <w:rPr>
          <w:rFonts w:cs="Times New Roman" w:ascii="Times New Roman" w:hAnsi="Times New Roman"/>
          <w:i/>
        </w:rPr>
        <w:t>"In W' - G' ist der Verkauf von W' direkt enthalten; aber W' - G', Verkauf von der einen Seite, ist G -W, Kauf von der andern, und die Ware wird endgültig nur ihres Ge</w:t>
        <w:softHyphen/>
        <w:t>brauchswertes wegen ge</w:t>
        <w:softHyphen/>
        <w:t>kauft, um (von Zwischenverkäu</w:t>
        <w:softHyphen/>
        <w:t>fen abgesehn) in den Konsumtionsprozeß einzugehn, sei dieser nun individuell oder produktiv, je nach der Natur des gekauften Artikels."</w:t>
      </w:r>
      <w:r>
        <w:rPr>
          <w:rFonts w:cs="Times New Roman" w:ascii="Times New Roman" w:hAnsi="Times New Roman"/>
          <w:smallCaps/>
        </w:rPr>
        <w:t xml:space="preserve"> (K. Marx, Das Kapital II, S.64)</w:t>
      </w:r>
    </w:p>
    <w:p>
      <w:pPr>
        <w:pStyle w:val="Normal"/>
        <w:jc w:val="both"/>
        <w:rPr>
          <w:rFonts w:ascii="Times New Roman" w:hAnsi="Times New Roman" w:cs="Times New Roman"/>
          <w:smallCaps/>
        </w:rPr>
      </w:pPr>
      <w:r>
        <w:rPr>
          <w:rFonts w:cs="Times New Roman" w:ascii="Times New Roman" w:hAnsi="Times New Roman"/>
          <w:smallCaps/>
        </w:rPr>
      </w:r>
      <w:r>
        <w:br w:type="page"/>
      </w:r>
    </w:p>
    <w:p>
      <w:pPr>
        <w:pStyle w:val="Normal"/>
        <w:jc w:val="center"/>
        <w:rPr>
          <w:rFonts w:ascii="Times New Roman" w:hAnsi="Times New Roman" w:cs="Times New Roman"/>
          <w:b/>
          <w:b/>
        </w:rPr>
      </w:pPr>
      <w:r>
        <w:rPr>
          <w:rFonts w:cs="Times New Roman" w:ascii="Times New Roman" w:hAnsi="Times New Roman"/>
          <w:b/>
        </w:rPr>
        <w:t>3.2 Ein sowjetisches Produkt wird Ware (W’ - G’)</w:t>
        <w:br/>
        <w:t>oder statistische Ziffer (Produkt - Statistik)</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3.2.1 Ein Produkt wird Ware (W’ - 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G</w:t>
      </w:r>
      <w:r>
        <w:rPr>
          <w:rFonts w:cs="Times New Roman" w:ascii="Times New Roman" w:hAnsi="Times New Roman"/>
        </w:rPr>
        <w:t>eldgewinn war nicht das Ziel des sowjetischen Produk</w:t>
        <w:softHyphen/>
        <w:t>tionszyklus und stand auch nicht an sei</w:t>
        <w:softHyphen/>
        <w:t>nem Ende. Der Geldfonds der Betriebe unterstand der ständigen Kon</w:t>
        <w:softHyphen/>
        <w:t>trolle der dirigierenden Zen</w:t>
        <w:softHyphen/>
        <w:t>trale. Gewinne, die den engen Rahmen überschritten, den die Planungs</w:t>
        <w:softHyphen/>
        <w:t>hierarchie gezo</w:t>
        <w:softHyphen/>
        <w:t>gen hätte, wurden abgeschöpft, Geldver</w:t>
        <w:softHyphen/>
        <w:t>luste ausgegli</w:t>
        <w:softHyphen/>
        <w:t>chen. Die Geldbewegungen auf den Konten der Staats</w:t>
        <w:softHyphen/>
        <w:t>bank kehrten ständig und in allen Phasen des wirtschaft</w:t>
        <w:softHyphen/>
        <w:t>lichen Prozesses in die Hände der Direktivpla</w:t>
        <w:softHyphen/>
        <w:t>ner zurück. Die Direktivplaner mußten also nicht wie ein Kapitalist bis zum Ende der Gesamtbewegung warten, damit ver</w:t>
        <w:softHyphen/>
        <w:t>ausgabtes Geld durch den Verkauf der produ</w:t>
        <w:softHyphen/>
        <w:t>zierten Ware wieder zurückkehrte.</w:t>
      </w:r>
    </w:p>
    <w:p>
      <w:pPr>
        <w:pStyle w:val="Normal"/>
        <w:jc w:val="both"/>
        <w:rPr/>
      </w:pPr>
      <w:r>
        <w:rPr>
          <w:rFonts w:cs="Times New Roman" w:ascii="Times New Roman" w:hAnsi="Times New Roman"/>
        </w:rPr>
        <w:t>Allein für Lohnzahlungen wurde Geld in die sowjetische Zirkulation geworfen, das erst mit dem Verkauf von Konsumwaren wieder zurückkehrt. Für diesen besonde</w:t>
        <w:softHyphen/>
        <w:t>ren Kreislauf der Massen</w:t>
        <w:softHyphen/>
        <w:t xml:space="preserve">konsummittel galt die Formel </w:t>
      </w:r>
      <w:r>
        <w:rPr>
          <w:rFonts w:cs="Times New Roman" w:ascii="Times New Roman" w:hAnsi="Times New Roman"/>
          <w:b/>
        </w:rPr>
        <w:t xml:space="preserve">G - A ... P ... W - G, </w:t>
      </w:r>
      <w:r>
        <w:rPr>
          <w:rFonts w:cs="Times New Roman" w:ascii="Times New Roman" w:hAnsi="Times New Roman"/>
        </w:rPr>
        <w:t>die dem kapitalistischen Kreislauf des Geld</w:t>
        <w:softHyphen/>
        <w:t>kapitals entspricht, jedoch hier die Produktionsmittel nicht enthält, deren Bewegung in der Sow</w:t>
        <w:softHyphen/>
        <w:t>jet</w:t>
        <w:softHyphen/>
        <w:t>wirtschaft nicht durch Geld, sondern durch Direktiven vermittelt wurde.</w:t>
      </w:r>
    </w:p>
    <w:p>
      <w:pPr>
        <w:pStyle w:val="Normal"/>
        <w:jc w:val="both"/>
        <w:rPr>
          <w:rFonts w:ascii="Times New Roman" w:hAnsi="Times New Roman" w:cs="Times New Roman"/>
        </w:rPr>
      </w:pPr>
      <w:r>
        <w:rPr>
          <w:rFonts w:cs="Times New Roman" w:ascii="Times New Roman" w:hAnsi="Times New Roman"/>
        </w:rPr>
        <w:t>Eine zweite Besonderheit dieses Kreislaufs der sowjeti</w:t>
        <w:softHyphen/>
        <w:t>schen Konsumgüterproduktion lag darin, daß das G zum Ende des Kreislaufs nicht unbedingt größer sein muß als das G am Anfang, was im Kapitalismus Sinn und Zweck. Indem der Sowjetstaat Waren subventionierte, die in den Kon</w:t>
        <w:softHyphen/>
        <w:t>sum der Werktätigen eingingen, verzichtete er auf die Realisierung produzierter Werte, verkaufte also W' nicht unbedingt zum tatsächlichen Wert (inklusive Mehrwert), sondern eventuell darun</w:t>
        <w:softHyphen/>
        <w:t>ter. So kam es, daß Brot billiger sein konnte als die Kosten für das Mehl, das in dem Brot ver</w:t>
        <w:softHyphen/>
        <w:t>backen wurde.</w:t>
      </w:r>
    </w:p>
    <w:p>
      <w:pPr>
        <w:pStyle w:val="Normal"/>
        <w:jc w:val="both"/>
        <w:rPr>
          <w:rFonts w:ascii="Times New Roman" w:hAnsi="Times New Roman" w:cs="Times New Roman"/>
        </w:rPr>
      </w:pPr>
      <w:r>
        <w:rPr>
          <w:rFonts w:cs="Times New Roman" w:ascii="Times New Roman" w:hAnsi="Times New Roman"/>
        </w:rPr>
        <w:t>Allerdings konnten die Direktivplaner diese Summen von vornherein bei der Lohnzahlung ein</w:t>
        <w:softHyphen/>
        <w:t>sparen, warfen also zu Beginn weniger Geld in diesen Kreislauf, das bei Ver</w:t>
        <w:softHyphen/>
        <w:t>kauf der Konsum</w:t>
        <w:softHyphen/>
        <w:t>artikel wieder vollständig an sie zurück</w:t>
        <w:softHyphen/>
        <w:t>floß.</w:t>
      </w:r>
    </w:p>
    <w:p>
      <w:pPr>
        <w:pStyle w:val="Normal"/>
        <w:jc w:val="both"/>
        <w:rPr/>
      </w:pPr>
      <w:r>
        <w:rPr>
          <w:rFonts w:cs="Times New Roman" w:ascii="Times New Roman" w:hAnsi="Times New Roman"/>
        </w:rPr>
        <w:t xml:space="preserve">Die Metamorphose des sowjetischen Konsums </w:t>
      </w:r>
      <w:r>
        <w:rPr>
          <w:rFonts w:cs="Times New Roman" w:ascii="Times New Roman" w:hAnsi="Times New Roman"/>
          <w:b/>
        </w:rPr>
        <w:t>G - A....P...W - G</w:t>
      </w:r>
      <w:r>
        <w:rPr>
          <w:rFonts w:cs="Times New Roman" w:ascii="Times New Roman" w:hAnsi="Times New Roman"/>
        </w:rPr>
        <w:t xml:space="preserve">  entspricht (abgesehen von den Produk</w:t>
        <w:softHyphen/>
        <w:t>tionsmitteln) dem Kreislauf der kapitalistischen Waren</w:t>
        <w:softHyphen/>
        <w:t>produktion. Warenproduktion kann aber nicht mit Direk</w:t>
        <w:softHyphen/>
        <w:t>tiven gesteuert werden. Man kann zwar einer beschränk</w:t>
        <w:softHyphen/>
        <w:t>ten Zahl von Betrie</w:t>
        <w:softHyphen/>
        <w:t>ben befehlen, was sie produzieren, aber nicht einer großen Zahl von Konsumenten vor</w:t>
        <w:softHyphen/>
        <w:t>schreiben wollen, was sie konsumieren sollen - außer in einer gefängnishaften Umgebung. Darum versuch</w:t>
        <w:softHyphen/>
        <w:t>ten die Direktivplaner den Sektor der Warenproduktion inner</w:t>
        <w:softHyphen/>
        <w:t>halb der Sowjetwirtschaft als "nichtsozialistisch" mög</w:t>
        <w:softHyphen/>
        <w:t>lichst klein zu halten. Natürlich hatten die Werktätigen das Interesse, zunehmend mehr Bedürfnisse im Konsum zu befriedigen und wollten daher, daß die Warenpro</w:t>
        <w:softHyphen/>
        <w:t>duk</w:t>
        <w:softHyphen/>
        <w:t>tion ausgeweitet wurde. So ergab sich das absurde Phä</w:t>
        <w:softHyphen/>
        <w:t>nomen, daß im „realen“ Sozialismus die Arbeiterklasse scheinbar zur Triebkraft des Kapitalismus wurde, gegen die mit mehr oder minder despotischen Mitteln der So</w:t>
        <w:softHyphen/>
        <w:t>zialismus durchgesetzt werden mußte.</w:t>
      </w:r>
    </w:p>
    <w:p>
      <w:pPr>
        <w:pStyle w:val="Normal"/>
        <w:jc w:val="both"/>
        <w:rPr>
          <w:rFonts w:ascii="Times New Roman" w:hAnsi="Times New Roman" w:cs="Times New Roman"/>
        </w:rPr>
      </w:pPr>
      <w:r>
        <w:rPr>
          <w:rFonts w:cs="Times New Roman" w:ascii="Times New Roman" w:hAnsi="Times New Roman"/>
        </w:rPr>
        <w:t>In diesem Konflikt blieb die Planungsbürokratie erfolg</w:t>
        <w:softHyphen/>
        <w:t>reich: Zuletzt machte die Warenproduk</w:t>
        <w:softHyphen/>
        <w:t>tion für den Kon</w:t>
        <w:softHyphen/>
        <w:t>sumgüterbereich wertmäßig nur noch ein Viertel der sow</w:t>
        <w:softHyphen/>
        <w:t>jetischen Industriepro</w:t>
        <w:softHyphen/>
        <w:t>duktion aus. Die Folgen davon werden uns in den folgenden Abschnitten noch beschäf</w:t>
        <w:softHyphen/>
        <w:t>tig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2.2 Ein Produkt wird statistische Ziffer (Produkt - Statisti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N</w:t>
      </w:r>
      <w:r>
        <w:rPr>
          <w:rFonts w:cs="Times New Roman" w:ascii="Times New Roman" w:hAnsi="Times New Roman"/>
        </w:rPr>
        <w:t>atürlich fand auch im sowjetischen Produktions</w:t>
        <w:softHyphen/>
        <w:t>prozeß eine Wertvergrößerung statt, wird ein Mehrprodukt pro</w:t>
        <w:softHyphen/>
        <w:t>duziert, das sich, auf den inländi</w:t>
        <w:softHyphen/>
        <w:t xml:space="preserve">schen oder ausländischen Markt gebracht, in Mehrwert und durch den Verkauf in verwerteten Wert, </w:t>
      </w:r>
      <w:r>
        <w:rPr>
          <w:rFonts w:cs="Times New Roman" w:ascii="Times New Roman" w:hAnsi="Times New Roman"/>
          <w:b/>
        </w:rPr>
        <w:t>G‘</w:t>
      </w:r>
      <w:r>
        <w:rPr>
          <w:rFonts w:cs="Times New Roman" w:ascii="Times New Roman" w:hAnsi="Times New Roman"/>
        </w:rPr>
        <w:t>, verwan</w:t>
        <w:softHyphen/>
        <w:t>delte. Das wäre die Be</w:t>
        <w:softHyphen/>
        <w:t>we</w:t>
        <w:softHyphen/>
        <w:t xml:space="preserve">gung: </w:t>
      </w:r>
      <w:r>
        <w:rPr>
          <w:rFonts w:cs="Times New Roman" w:ascii="Times New Roman" w:hAnsi="Times New Roman"/>
          <w:b/>
        </w:rPr>
        <w:t>Dir - Pm ... Dir- P ... W‘ – G‘.</w:t>
      </w:r>
      <w:r>
        <w:rPr>
          <w:rFonts w:cs="Times New Roman" w:ascii="Times New Roman" w:hAnsi="Times New Roman"/>
        </w:rPr>
        <w:t xml:space="preserve"> Aber selbst in die</w:t>
        <w:softHyphen/>
        <w:t>ser Form war der Produktionspro</w:t>
        <w:softHyphen/>
        <w:t>zeß in der Sowjetwirt</w:t>
        <w:softHyphen/>
        <w:t>schaft nicht zu seinem Ausgangs</w:t>
        <w:softHyphen/>
        <w:t>punkt zurückgekehrt und daher nicht abgeschlos</w:t>
        <w:softHyphen/>
        <w:t>sen. Die Direktivplaner planten nicht in Geldmengen, sondern in Produktmengen. Um den Pro</w:t>
        <w:softHyphen/>
        <w:t>duktionsprozeß neu in Gang setzen zu können, mußten sie wissen, welche Quantität W` aus</w:t>
        <w:softHyphen/>
        <w:t>macht. Also mußte W' in eine Planziffer verwan</w:t>
        <w:softHyphen/>
        <w:t>delt werden. Ob sich W’ außerdem noch in Geld G’ ver</w:t>
        <w:softHyphen/>
        <w:t>wandelte, spielt für die Wiederholung des Produktions</w:t>
        <w:softHyphen/>
        <w:t>prozesses in der Sowjet</w:t>
        <w:softHyphen/>
        <w:t>wirt</w:t>
        <w:softHyphen/>
        <w:t>schaft keine Rolle.</w:t>
      </w:r>
    </w:p>
    <w:p>
      <w:pPr>
        <w:pStyle w:val="Normal"/>
        <w:jc w:val="both"/>
        <w:rPr/>
      </w:pPr>
      <w:r>
        <w:rPr>
          <w:rFonts w:cs="Times New Roman" w:ascii="Times New Roman" w:hAnsi="Times New Roman"/>
        </w:rPr>
        <w:t>Bis Mitte der 60er Jahre wurde die Planerfüllung allein nach der Produktionsmenge des Herstel</w:t>
        <w:softHyphen/>
        <w:t>lerbetriebes ge</w:t>
        <w:softHyphen/>
        <w:t>messen, ganz gleich, ob diese Produkte ausgeliefert und von einem produktiven oder individuellen Konsumenten zum Verbrauch akzeptiert worden sind oder nicht.</w:t>
      </w:r>
      <w:r>
        <w:rPr>
          <w:rStyle w:val="FootnoteCharacters"/>
          <w:rStyle w:val="FootnoteAnchor"/>
          <w:rFonts w:cs="Times New Roman" w:ascii="Times New Roman" w:hAnsi="Times New Roman"/>
          <w:b/>
          <w:sz w:val="20"/>
        </w:rPr>
        <w:footnoteReference w:id="37"/>
      </w:r>
      <w:r>
        <w:rPr>
          <w:rFonts w:cs="Times New Roman" w:ascii="Times New Roman" w:hAnsi="Times New Roman"/>
        </w:rPr>
        <w:t xml:space="preserve"> Das hatte die Form </w:t>
      </w:r>
      <w:r>
        <w:rPr>
          <w:rFonts w:cs="Times New Roman" w:ascii="Times New Roman" w:hAnsi="Times New Roman"/>
          <w:b/>
        </w:rPr>
        <w:t>P ....Produkt - Statistik.</w:t>
      </w:r>
      <w:r>
        <w:rPr>
          <w:rFonts w:cs="Times New Roman" w:ascii="Times New Roman" w:hAnsi="Times New Roman"/>
        </w:rPr>
        <w:t xml:space="preserve"> Die Produkte am Ausgang der Produktion erschienen in der Statistik, bevor sie im produktiven oder individuellen Konsum auftauchten. Die Stalingrader Traktoren-Halde für 18 Millionen Rubel erschien also in der Produktionsstatistik als produ</w:t>
        <w:softHyphen/>
        <w:t>ziert. Daß die Traktoren nicht benutzt werden konnten, lag ja nur an einem geringfügigen Man</w:t>
        <w:softHyphen/>
        <w:t>gel, den nicht das Traktorenwerk selber zu verantworten hatte.</w:t>
      </w:r>
    </w:p>
    <w:p>
      <w:pPr>
        <w:pStyle w:val="Normal"/>
        <w:jc w:val="both"/>
        <w:rPr>
          <w:rFonts w:ascii="Times New Roman" w:hAnsi="Times New Roman" w:cs="Times New Roman"/>
        </w:rPr>
      </w:pPr>
      <w:r>
        <w:rPr>
          <w:rFonts w:cs="Times New Roman" w:ascii="Times New Roman" w:hAnsi="Times New Roman"/>
        </w:rPr>
        <w:t>In der sowjetischen Statistik erschienen notwendig mehr Produkte als im Konsum. Der Produk</w:t>
        <w:softHyphen/>
        <w:t>tionserfolg bestand auf dem Papier und blieb zum Teil nur Papier.</w:t>
      </w:r>
    </w:p>
    <w:p>
      <w:pPr>
        <w:pStyle w:val="Normal"/>
        <w:jc w:val="both"/>
        <w:rPr/>
      </w:pPr>
      <w:r>
        <w:rPr>
          <w:rFonts w:cs="Times New Roman" w:ascii="Times New Roman" w:hAnsi="Times New Roman"/>
        </w:rPr>
        <w:t>Erst seit 1965 zählten nicht verkaufte oder nicht ausgelie</w:t>
        <w:softHyphen/>
        <w:t>ferte Produkte nicht mehr in der Stati</w:t>
        <w:softHyphen/>
        <w:t xml:space="preserve">stik. Das nahm also die Form an: </w:t>
      </w:r>
      <w:r>
        <w:rPr>
          <w:rFonts w:cs="Times New Roman" w:ascii="Times New Roman" w:hAnsi="Times New Roman"/>
          <w:b/>
        </w:rPr>
        <w:t>P....W - G - Statistik</w:t>
      </w:r>
      <w:r>
        <w:rPr>
          <w:rFonts w:cs="Times New Roman" w:ascii="Times New Roman" w:hAnsi="Times New Roman"/>
        </w:rPr>
        <w:t>. Davon abgesehen, daß das immer noch einen Ansporn darstellte, dem Ab</w:t>
        <w:softHyphen/>
        <w:t>nehmer mehr zu liefern als er bestellt hatte, oder anderes zu liefern als er bestellt hatte</w:t>
      </w:r>
      <w:r>
        <w:rPr>
          <w:rStyle w:val="FootnoteCharacters"/>
          <w:rStyle w:val="FootnoteAnchor"/>
          <w:rFonts w:cs="Times New Roman" w:ascii="Times New Roman" w:hAnsi="Times New Roman"/>
          <w:b/>
          <w:sz w:val="20"/>
        </w:rPr>
        <w:footnoteReference w:id="38"/>
      </w:r>
      <w:r>
        <w:rPr>
          <w:rFonts w:cs="Times New Roman" w:ascii="Times New Roman" w:hAnsi="Times New Roman"/>
        </w:rPr>
        <w:t>,  wogegen sich die Ab</w:t>
        <w:softHyphen/>
        <w:t>nehmer nicht erwehren konnten, wurde durch diese Be</w:t>
        <w:softHyphen/>
        <w:t>stimmung immerhin die Scheinproduktion für die Stati</w:t>
        <w:softHyphen/>
        <w:t>stik erschwert. Die Regelung re</w:t>
        <w:softHyphen/>
        <w:t>duzierte den statistischen Selbstbetrug der Planer.</w:t>
      </w:r>
    </w:p>
    <w:p>
      <w:pPr>
        <w:pStyle w:val="Normal"/>
        <w:jc w:val="both"/>
        <w:rPr>
          <w:rFonts w:ascii="Times New Roman" w:hAnsi="Times New Roman" w:cs="Times New Roman"/>
        </w:rPr>
      </w:pPr>
      <w:r>
        <w:rPr>
          <w:rFonts w:cs="Times New Roman" w:ascii="Times New Roman" w:hAnsi="Times New Roman"/>
        </w:rPr>
        <w:t>Aber natürlich bestimmten die planerischen Vorgaben auch das Ergebnis der Produktion, und sie taten das in einer Weise, die offenbarte, daß die Werktätigen die Di</w:t>
        <w:softHyphen/>
        <w:t>rektivpläne immer weniger als ihre eigene Sache, son</w:t>
        <w:softHyphen/>
        <w:t>dern als bürokratischen Zwang ansahen:</w:t>
      </w:r>
    </w:p>
    <w:p>
      <w:pPr>
        <w:pStyle w:val="Normal"/>
        <w:jc w:val="both"/>
        <w:rPr>
          <w:rFonts w:ascii="Times New Roman" w:hAnsi="Times New Roman" w:cs="Times New Roman"/>
        </w:rPr>
      </w:pPr>
      <w:r>
        <w:rPr>
          <w:rFonts w:cs="Times New Roman" w:ascii="Times New Roman" w:hAnsi="Times New Roman"/>
        </w:rPr>
        <w:t>Bis Mitte der 60er Jahre war der Direktivplan nur quan</w:t>
        <w:softHyphen/>
        <w:t>titativ bestimmt: Es mußten soviel Ton</w:t>
        <w:softHyphen/>
        <w:t>nen Stahl, soviel Liter Öl, soviel Meter Stoff, soviel Tonnen Getreide und soviel Stück Schuhe, Schiffe, Maschinen usw. hergestellt werden. Der "Gebrauchswert" aller Produkte wurde rein quantitativ definiert. Das entsprach einer Logik des Man</w:t>
        <w:softHyphen/>
        <w:t>gels: Wer Hunger leidet, fragt nicht nach Varietät und Qualität des Essens, wer nackt ist, gibt sich mit jedem Stück Stoff zufrieden. Je entwickelter und vielfältiger jedoch die gesellschaftlichen Bedürfnisse werden, desto ungenü</w:t>
        <w:softHyphen/>
        <w:t>gender wird die quantitative Bestimmung von Gebrauchswerten.</w:t>
      </w:r>
    </w:p>
    <w:p>
      <w:pPr>
        <w:pStyle w:val="Normal"/>
        <w:jc w:val="both"/>
        <w:rPr>
          <w:rFonts w:ascii="Times New Roman" w:hAnsi="Times New Roman" w:cs="Times New Roman"/>
        </w:rPr>
      </w:pPr>
      <w:r>
        <w:rPr>
          <w:rFonts w:cs="Times New Roman" w:ascii="Times New Roman" w:hAnsi="Times New Roman"/>
        </w:rPr>
        <w:t>Sowjetischer Stahl, sowjetisches Glas, sowjetisches Pa</w:t>
        <w:softHyphen/>
        <w:t>pier, sowjetische Maschinen und Fahr</w:t>
        <w:softHyphen/>
        <w:t>zeuge waren durch</w:t>
        <w:softHyphen/>
        <w:t>schnittlich dicker und schwerer als die im Westen produ</w:t>
        <w:softHyphen/>
        <w:t>zierte Gegenstücke.</w:t>
      </w:r>
    </w:p>
    <w:p>
      <w:pPr>
        <w:pStyle w:val="Normal"/>
        <w:jc w:val="both"/>
        <w:rPr/>
      </w:pPr>
      <w:r>
        <w:rPr>
          <w:rFonts w:cs="Times New Roman" w:ascii="Times New Roman" w:hAnsi="Times New Roman"/>
        </w:rPr>
        <w:t>Solange sowjetischer Kleiderstoff in Metern geplant wurde, wurden die Stoffbahnen schmaler. Das wurde korrigiert durch Änderung der Planziffern in Quadrat</w:t>
        <w:softHyphen/>
        <w:t>meter, aber damit waren Quali</w:t>
        <w:softHyphen/>
        <w:t>tätsverschlechterungen, dünnere und fehlerhafte Stoffe vorprogrammiert.</w:t>
      </w:r>
      <w:r>
        <w:rPr>
          <w:rStyle w:val="FootnoteCharacters"/>
          <w:rStyle w:val="FootnoteAnchor"/>
          <w:rFonts w:cs="Times New Roman" w:ascii="Times New Roman" w:hAnsi="Times New Roman"/>
          <w:b/>
          <w:sz w:val="20"/>
        </w:rPr>
        <w:footnoteReference w:id="39"/>
      </w:r>
      <w:r>
        <w:rPr>
          <w:rFonts w:cs="Times New Roman" w:ascii="Times New Roman" w:hAnsi="Times New Roman"/>
        </w:rPr>
        <w:t xml:space="preserve"> Der Produktionsplan für Glühbirnen war in Watt festgelegt. Das führte zu Knappheit bei 40- und 60-Watt-Birnen, weil die Produzenten mit 100-Watt-Birnen den Direktiv</w:t>
        <w:softHyphen/>
        <w:t>plan leichter erfüllen konnten.</w:t>
      </w:r>
    </w:p>
    <w:p>
      <w:pPr>
        <w:pStyle w:val="Normal"/>
        <w:jc w:val="both"/>
        <w:rPr>
          <w:rFonts w:ascii="Times New Roman" w:hAnsi="Times New Roman" w:cs="Times New Roman"/>
        </w:rPr>
      </w:pPr>
      <w:r>
        <w:rPr>
          <w:rFonts w:cs="Times New Roman" w:ascii="Times New Roman" w:hAnsi="Times New Roman"/>
        </w:rPr>
        <w:t>Straßentransport-Unternehmen erfüllten ihre Pläne in Tonnenkilometer. Also zogen sie lange Strecken den kurzen und schwere Ladungen den leichten vor. Sogar Fahrten ohne Ladungen gin</w:t>
        <w:softHyphen/>
        <w:t>gen in die Planerfüllung ein, weil sie den Kilometer-Koeffizienten vergrößerten.</w:t>
      </w:r>
      <w:r>
        <w:rPr>
          <w:rStyle w:val="FootnoteCharacters"/>
          <w:rStyle w:val="FootnoteAnchor"/>
          <w:rFonts w:cs="Times New Roman" w:ascii="Times New Roman" w:hAnsi="Times New Roman"/>
          <w:b/>
          <w:sz w:val="20"/>
        </w:rPr>
        <w:footnoteReference w:id="40"/>
      </w:r>
    </w:p>
    <w:p>
      <w:pPr>
        <w:pStyle w:val="Normal"/>
        <w:jc w:val="both"/>
        <w:rPr>
          <w:rFonts w:ascii="Times New Roman" w:hAnsi="Times New Roman" w:cs="Times New Roman"/>
        </w:rPr>
      </w:pPr>
      <w:r>
        <w:rPr>
          <w:rFonts w:cs="Times New Roman" w:ascii="Times New Roman" w:hAnsi="Times New Roman"/>
        </w:rPr>
        <w:t xml:space="preserve">1974 berichtete die Prawda: </w:t>
      </w:r>
      <w:r>
        <w:rPr>
          <w:rFonts w:cs="Times New Roman" w:ascii="Times New Roman" w:hAnsi="Times New Roman"/>
          <w:i/>
        </w:rPr>
        <w:t>" Wasserrohre wurden in einer Fabrik schwer und teuer hergestellt, aber leichtere Rohre hätten die Planerfüllung erschwert...Das Mana</w:t>
        <w:softHyphen/>
        <w:t>gement setzte sich erfolg</w:t>
        <w:softHyphen/>
        <w:t>reich dafür ein, daß die Planzif</w:t>
        <w:softHyphen/>
        <w:t>fer von Tonnen in Meter geändert wurde, aber nur um festzustel</w:t>
        <w:softHyphen/>
        <w:t>len, daß die leichteren Rohre schwerer absetz</w:t>
        <w:softHyphen/>
        <w:t>bar waren, weil die Transportunternehmen, die Projekt</w:t>
        <w:softHyphen/>
        <w:t>planer und die Bauunternehmer alle ihre Pläne nach Gewicht erfüllten und daher lieber mit schweren Rohren zu tun hatten."</w:t>
      </w:r>
      <w:r>
        <w:rPr>
          <w:rStyle w:val="FootnoteCharacters"/>
          <w:rStyle w:val="FootnoteAnchor"/>
          <w:rFonts w:cs="Times New Roman" w:ascii="Times New Roman" w:hAnsi="Times New Roman"/>
          <w:b/>
          <w:sz w:val="20"/>
        </w:rPr>
        <w:footnoteReference w:id="41"/>
      </w:r>
    </w:p>
    <w:p>
      <w:pPr>
        <w:pStyle w:val="Normal"/>
        <w:jc w:val="both"/>
        <w:rPr>
          <w:rFonts w:ascii="Times New Roman" w:hAnsi="Times New Roman" w:cs="Times New Roman"/>
        </w:rPr>
      </w:pPr>
      <w:r>
        <w:rPr>
          <w:rFonts w:cs="Times New Roman" w:ascii="Times New Roman" w:hAnsi="Times New Roman"/>
        </w:rPr>
        <w:t>Der Direktivplan war auferlegte Pflicht, für dessen Er</w:t>
        <w:softHyphen/>
        <w:t>füllung jeder nur das Notwendigste tat. Die Bürokratie reagierte darauf, indem sie ihre Vorschriften immer mehr verfeinerte. Die system</w:t>
        <w:softHyphen/>
        <w:t>gewollte Unselbständigkeit der sowjetischen Werktätigen und die Allmacht ihrer Büro</w:t>
        <w:softHyphen/>
        <w:t>kratie wurde so nur verschärft.</w:t>
      </w:r>
    </w:p>
    <w:p>
      <w:pPr>
        <w:pStyle w:val="Normal"/>
        <w:jc w:val="both"/>
        <w:rPr/>
      </w:pPr>
      <w:r>
        <w:rPr>
          <w:rFonts w:cs="Times New Roman" w:ascii="Times New Roman" w:hAnsi="Times New Roman"/>
        </w:rPr>
        <w:t xml:space="preserve">Die Einführung des "Bruttoproduktionswertes" als </w:t>
      </w:r>
      <w:r>
        <w:rPr>
          <w:rFonts w:cs="Times New Roman" w:ascii="Times New Roman" w:hAnsi="Times New Roman"/>
          <w:i/>
        </w:rPr>
        <w:t>er</w:t>
        <w:softHyphen/>
        <w:t>gänzende</w:t>
      </w:r>
      <w:r>
        <w:rPr>
          <w:rFonts w:cs="Times New Roman" w:ascii="Times New Roman" w:hAnsi="Times New Roman"/>
        </w:rPr>
        <w:t xml:space="preserve"> Planziffer, die neben die Men</w:t>
        <w:softHyphen/>
        <w:t>genpläne trat und sie austarieren sollte, schuf neue Widrigkeiten: Der Bruttoproduktionswert enthielt den Gesamtwert eines Produkts einschließlich seiner Material-, Maschinen- und Lohn</w:t>
        <w:softHyphen/>
        <w:t>kosten. So waren die Pläne leichter zu erfüllen, wenn teure und mehr Vorprodukte weiterverar</w:t>
        <w:softHyphen/>
        <w:t>beitet wurden. Das wurde zur ständigen Quelle der sowjeti</w:t>
        <w:softHyphen/>
        <w:t>schen Material- und Energie</w:t>
        <w:softHyphen/>
        <w:t>ver</w:t>
        <w:softHyphen/>
        <w:t>schwendung.</w:t>
      </w:r>
    </w:p>
    <w:p>
      <w:pPr>
        <w:pStyle w:val="Normal"/>
        <w:jc w:val="both"/>
        <w:rPr>
          <w:rFonts w:ascii="Times New Roman" w:hAnsi="Times New Roman" w:cs="Times New Roman"/>
        </w:rPr>
      </w:pPr>
      <w:r>
        <w:rPr>
          <w:rFonts w:cs="Times New Roman" w:ascii="Times New Roman" w:hAnsi="Times New Roman"/>
        </w:rPr>
        <w:t>Eine Reform von 1982 führte noch einen "normierten Nettoproduktionswert" (NNP) als weiteren Maßstab der Planerfüllung ein, der dem in dem jeweiligen Betrieb neu zugesetzten Mehrprodukt entsprechen sollte. Erst mit dieser Maßnahme wurde betriebswirtschaftliche Effekti</w:t>
        <w:softHyphen/>
        <w:t>vität stärker betont, aber auch danach war es noch mög</w:t>
        <w:softHyphen/>
        <w:t>lich, daß z.B. die Beschäftigten des Leningrader E-Wer</w:t>
        <w:softHyphen/>
        <w:t>kes wegen Nichterfüllung ihres Plansolls an ausgeliefer</w:t>
        <w:softHyphen/>
        <w:t>ter Elektrizität mit Prämienabzug bestraft wurden. Die Ursache für ihr angebliches Mißmanagement war ein besonders milder Winter, in dem weniger Heizwärme nachgefragt worden war.</w:t>
      </w:r>
      <w:r>
        <w:rPr>
          <w:rStyle w:val="FootnoteCharacters"/>
          <w:rStyle w:val="FootnoteAnchor"/>
          <w:rFonts w:cs="Times New Roman" w:ascii="Times New Roman" w:hAnsi="Times New Roman"/>
          <w:b/>
          <w:sz w:val="20"/>
        </w:rPr>
        <w:footnoteReference w:id="42"/>
      </w:r>
    </w:p>
    <w:p>
      <w:pPr>
        <w:pStyle w:val="Normal"/>
        <w:jc w:val="both"/>
        <w:rPr/>
      </w:pPr>
      <w:r>
        <w:rPr>
          <w:rFonts w:cs="Times New Roman" w:ascii="Times New Roman" w:hAnsi="Times New Roman"/>
        </w:rPr>
        <w:t>Mit jeder Reform wurden die Kontrollziffern vermehrt, so daß sie sich zunehmend gegenseitig außer Kraft setz</w:t>
        <w:softHyphen/>
        <w:t>ten. Die Prawda klagte 1983:</w:t>
      </w:r>
      <w:r>
        <w:rPr>
          <w:rFonts w:cs="Times New Roman" w:ascii="Times New Roman" w:hAnsi="Times New Roman"/>
          <w:i/>
        </w:rPr>
        <w:t xml:space="preserve"> "Die Zahl der Kontrollzif</w:t>
        <w:softHyphen/>
        <w:t>fern wächst, und allein ihre schiere Anzahl garantiert schon, daß sie nicht erfüllt werden, weil sie sich gegen</w:t>
        <w:softHyphen/>
        <w:t>seitig wi</w:t>
        <w:softHyphen/>
        <w:t>dersprechen...Ab 1979 gab es für die monatliche Kontrolle der Produktionskosten ... 29 Indika</w:t>
        <w:softHyphen/>
        <w:t>toren, im letzten Jahr wurde ihre Zahl auf  75 erhöht. Vierteljah</w:t>
        <w:softHyphen/>
        <w:t>resabrechnungen erforderten früher 92 Indikatoren, jetzt sind es 200. "</w:t>
      </w:r>
      <w:r>
        <w:rPr>
          <w:rStyle w:val="FootnoteCharacters"/>
          <w:rStyle w:val="FootnoteAnchor"/>
          <w:rFonts w:cs="Times New Roman" w:ascii="Times New Roman" w:hAnsi="Times New Roman"/>
          <w:b/>
          <w:sz w:val="20"/>
        </w:rPr>
        <w:footnoteReference w:id="4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2.3 Störungen durch Direktivprei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P</w:t>
      </w:r>
      <w:r>
        <w:rPr>
          <w:rFonts w:cs="Times New Roman" w:ascii="Times New Roman" w:hAnsi="Times New Roman"/>
        </w:rPr>
        <w:t>reise waren für die Sowjetplaner kein wesentliches wirt</w:t>
        <w:softHyphen/>
        <w:t>schaftliches Steuerungsinstrument wie im Ka</w:t>
        <w:softHyphen/>
        <w:t>pitalismus, aber ein zusätzliches Korrektiv.</w:t>
      </w:r>
    </w:p>
    <w:p>
      <w:pPr>
        <w:pStyle w:val="Normal"/>
        <w:jc w:val="both"/>
        <w:rPr>
          <w:rFonts w:ascii="Times New Roman" w:hAnsi="Times New Roman" w:cs="Times New Roman"/>
        </w:rPr>
      </w:pPr>
      <w:r>
        <w:rPr>
          <w:rFonts w:cs="Times New Roman" w:ascii="Times New Roman" w:hAnsi="Times New Roman"/>
        </w:rPr>
        <w:t>Falls die Differenz zwischen den individuellen Kosten und den durch Direktive festgesetzten Preisen eine kriti</w:t>
        <w:softHyphen/>
        <w:t>sche Größe überschritt, führte das jedoch zu speziellen für die Sowjetwirtschaft typi</w:t>
        <w:softHyphen/>
        <w:t>schen Verzerrungen und zu schwarzen Märkten:</w:t>
      </w:r>
    </w:p>
    <w:p>
      <w:pPr>
        <w:pStyle w:val="Normal"/>
        <w:jc w:val="both"/>
        <w:rPr>
          <w:rFonts w:ascii="Times New Roman" w:hAnsi="Times New Roman" w:cs="Times New Roman"/>
        </w:rPr>
      </w:pPr>
      <w:r>
        <w:rPr>
          <w:rFonts w:cs="Times New Roman" w:ascii="Times New Roman" w:hAnsi="Times New Roman"/>
        </w:rPr>
        <w:t>Wenn die individuellen Kosten eines sowjetischen Pro</w:t>
        <w:softHyphen/>
        <w:t>duzenten stiegen, in der Landwirtschaft z.B. wegen Miß</w:t>
        <w:softHyphen/>
        <w:t>ernten oder in der Industrie z.B. durch längere Produk</w:t>
        <w:softHyphen/>
        <w:t>tionsstockung, durften die Verkaufspreise solcher Produ</w:t>
        <w:softHyphen/>
        <w:t>zenten die individuelle Kostensteigerung nicht wider</w:t>
        <w:softHyphen/>
        <w:t>spiegeln. Die Unternehmen wurden also entweder für die Produktion solcher unrentabler Güter damit bestraft, daß sie ihren Produktionsplan nicht erfüllen konnten, oder sie konnten bei allgemeiner Knappheit dieses Produkts Ex</w:t>
        <w:softHyphen/>
        <w:t>tragewinne machen, falls sie diese Produkte illegal zu wirklichen Kostpreisen oder zu überhöhten Spekula</w:t>
        <w:softHyphen/>
        <w:t>tionspreisen verkauften. Der bürokratische Druck der Planerfüllung zwang die Betriebe also, entweder die Pro</w:t>
        <w:softHyphen/>
        <w:t>duktion solcher Produkte zu drosseln bzw. einzustellen oder gegen Aufpreis auf dem Schwarzmarkt zu vertrei</w:t>
        <w:softHyphen/>
        <w:t>ben. Beide Auswege mußten die vorhan</w:t>
        <w:softHyphen/>
        <w:t>dene Knappheit und damit die Anarchie in der Zirkulation noch vergrö</w:t>
        <w:softHyphen/>
        <w:t>ßern.</w:t>
      </w:r>
    </w:p>
    <w:p>
      <w:pPr>
        <w:pStyle w:val="Normal"/>
        <w:jc w:val="both"/>
        <w:rPr>
          <w:rFonts w:ascii="Times New Roman" w:hAnsi="Times New Roman" w:cs="Times New Roman"/>
        </w:rPr>
      </w:pPr>
      <w:r>
        <w:rPr>
          <w:rFonts w:cs="Times New Roman" w:ascii="Times New Roman" w:hAnsi="Times New Roman"/>
        </w:rPr>
        <w:t>So wurden z.B. im Jahr 1927 die Verkaufspreise für die knappen Güter Seife und Tee gesenkt, was zur Folge hatte, daß sie fast völlig aus den Geschäftsregalen ver</w:t>
        <w:softHyphen/>
        <w:t>schwanden, um auf Privat</w:t>
        <w:softHyphen/>
        <w:t>märkten zu erhöhten Preisen wieder aufzutauchen.</w:t>
      </w:r>
      <w:r>
        <w:rPr>
          <w:rStyle w:val="FootnoteCharacters"/>
          <w:rStyle w:val="FootnoteAnchor"/>
          <w:rFonts w:cs="Times New Roman" w:ascii="Times New Roman" w:hAnsi="Times New Roman"/>
          <w:b/>
          <w:sz w:val="20"/>
        </w:rPr>
        <w:footnoteReference w:id="44"/>
      </w:r>
    </w:p>
    <w:p>
      <w:pPr>
        <w:pStyle w:val="Normal"/>
        <w:jc w:val="both"/>
        <w:rPr>
          <w:rFonts w:ascii="Times New Roman" w:hAnsi="Times New Roman" w:cs="Times New Roman"/>
        </w:rPr>
      </w:pPr>
      <w:r>
        <w:rPr>
          <w:rFonts w:cs="Times New Roman" w:ascii="Times New Roman" w:hAnsi="Times New Roman"/>
        </w:rPr>
        <w:t>Die Getreidekrise von 1927, die zum Auslöser der „stali</w:t>
        <w:softHyphen/>
        <w:t>nistischen“ Wirtschaftspolitik wurde, wurde dadurch hervorgerufen, daß die Bauern sich weigerten, ihr Ge</w:t>
        <w:softHyphen/>
        <w:t>treide zu den zu niedrig festgesetzten Direktivpreisen zu verkaufen.</w:t>
      </w:r>
    </w:p>
    <w:p>
      <w:pPr>
        <w:pStyle w:val="Normal"/>
        <w:jc w:val="both"/>
        <w:rPr/>
      </w:pPr>
      <w:r>
        <w:rPr>
          <w:rFonts w:cs="Times New Roman" w:ascii="Times New Roman" w:hAnsi="Times New Roman"/>
        </w:rPr>
        <w:t>In der Preisreform von 1967 wurden die Preise für Pro</w:t>
        <w:softHyphen/>
        <w:t xml:space="preserve">duktionsmittel nach </w:t>
      </w:r>
      <w:r>
        <w:rPr>
          <w:rFonts w:cs="Times New Roman" w:ascii="Times New Roman" w:hAnsi="Times New Roman"/>
          <w:i/>
        </w:rPr>
        <w:t xml:space="preserve">durchschnittlichen </w:t>
      </w:r>
      <w:r>
        <w:rPr>
          <w:rFonts w:cs="Times New Roman" w:ascii="Times New Roman" w:hAnsi="Times New Roman"/>
        </w:rPr>
        <w:t>Produktionsko</w:t>
        <w:softHyphen/>
        <w:t>sten plus einer zentral festgesetzten Gewinnmarge von 3-5% der Kosten berech</w:t>
        <w:softHyphen/>
        <w:t>net. Für viele Güter, vor allem Brennstoffe und Rohstoffe lagen die festgesetzten Pro</w:t>
        <w:softHyphen/>
        <w:t>duktions</w:t>
        <w:softHyphen/>
        <w:t>kosten weit unter den faktischen Kosten. Indivi</w:t>
        <w:softHyphen/>
        <w:t xml:space="preserve">duelle, betriebliche Unterschiede in den Kosten wurden nicht, regionale Unterschiede nur gering berücksichtigt. </w:t>
      </w:r>
    </w:p>
    <w:p>
      <w:pPr>
        <w:pStyle w:val="Normal"/>
        <w:jc w:val="both"/>
        <w:rPr/>
      </w:pPr>
      <w:r>
        <w:rPr>
          <w:rFonts w:cs="Times New Roman" w:ascii="Times New Roman" w:hAnsi="Times New Roman"/>
        </w:rPr>
        <w:t>In den letzten Jahren der UdSSR wurden die Preise nicht mehr nur alle zehn Jahre, sondern in immer kürzeren Ab</w:t>
        <w:softHyphen/>
        <w:t>ständen angepaßt, aber das führte zu einer wachsenden Lähmung des Pla</w:t>
        <w:softHyphen/>
        <w:t>nungsapparates. Die zentrale Planungs</w:t>
        <w:softHyphen/>
        <w:t>behörde mußte in den 80er Jahren jährlich 200.000 Ein</w:t>
        <w:softHyphen/>
        <w:t>zelpreise überprüfen und bestätigen, weitere 275.000 Preise wurden in jedem Jahr von den Ein</w:t>
        <w:softHyphen/>
        <w:t>zelministerien neu festgesetzt</w:t>
      </w:r>
      <w:r>
        <w:rPr>
          <w:rStyle w:val="FootnoteCharacters"/>
          <w:rStyle w:val="FootnoteAnchor"/>
          <w:rFonts w:cs="Times New Roman" w:ascii="Times New Roman" w:hAnsi="Times New Roman"/>
          <w:b/>
          <w:sz w:val="20"/>
        </w:rPr>
        <w:footnoteReference w:id="45"/>
      </w:r>
      <w:r>
        <w:rPr>
          <w:rFonts w:cs="Times New Roman" w:ascii="Times New Roman" w:hAnsi="Times New Roman"/>
        </w:rPr>
        <w:t>, ohne daß das die strukturellen Mängel des sowjetischen Direk</w:t>
        <w:softHyphen/>
        <w:t>tiv-Preissystems behob. Davon gibt die folgende, keineswegs vollständige Liste</w:t>
      </w:r>
      <w:r>
        <w:rPr>
          <w:rStyle w:val="FootnoteCharacters"/>
          <w:rStyle w:val="FootnoteAnchor"/>
          <w:rFonts w:cs="Times New Roman" w:ascii="Times New Roman" w:hAnsi="Times New Roman"/>
          <w:b/>
          <w:sz w:val="20"/>
        </w:rPr>
        <w:footnoteReference w:id="46"/>
      </w:r>
      <w:r>
        <w:rPr>
          <w:rFonts w:cs="Times New Roman" w:ascii="Times New Roman" w:hAnsi="Times New Roman"/>
        </w:rPr>
        <w:t xml:space="preserve"> eine Vorstel</w:t>
        <w:softHyphen/>
        <w:t>lung. Die folgenden Waren konnten die Sowjet</w:t>
        <w:softHyphen/>
        <w:t>bürger im Jahr 1990 neben vielen anderen</w:t>
      </w:r>
      <w:r>
        <w:rPr>
          <w:rFonts w:cs="Times New Roman" w:ascii="Times New Roman" w:hAnsi="Times New Roman"/>
          <w:i/>
        </w:rPr>
        <w:t xml:space="preserve"> </w:t>
      </w:r>
      <w:r>
        <w:rPr>
          <w:rFonts w:cs="Times New Roman" w:ascii="Times New Roman" w:hAnsi="Times New Roman"/>
          <w:b/>
          <w:i/>
        </w:rPr>
        <w:t>nur auf dem Schwarzmarkt</w:t>
      </w:r>
      <w:r>
        <w:rPr>
          <w:rFonts w:cs="Times New Roman" w:ascii="Times New Roman" w:hAnsi="Times New Roman"/>
          <w:i/>
        </w:rPr>
        <w:t xml:space="preserve"> </w:t>
      </w:r>
      <w:r>
        <w:rPr>
          <w:rFonts w:cs="Times New Roman" w:ascii="Times New Roman" w:hAnsi="Times New Roman"/>
        </w:rPr>
        <w:t xml:space="preserve">kaufen, </w:t>
      </w:r>
      <w:r>
        <w:rPr>
          <w:rFonts w:cs="Times New Roman" w:ascii="Times New Roman" w:hAnsi="Times New Roman"/>
          <w:b/>
          <w:i/>
        </w:rPr>
        <w:t>nicht</w:t>
      </w:r>
      <w:r>
        <w:rPr>
          <w:rFonts w:cs="Times New Roman" w:ascii="Times New Roman" w:hAnsi="Times New Roman"/>
        </w:rPr>
        <w:t xml:space="preserve"> in sowjetischen Läden (die erste Zahl in Klammer gibt den offiziellen Direktivpreis an / die zweite Zahl den damaligen Schwarzmarktpreis in Rubel):</w:t>
      </w:r>
    </w:p>
    <w:p>
      <w:pPr>
        <w:pStyle w:val="Normal"/>
        <w:ind w:left="1416" w:hanging="0"/>
        <w:jc w:val="both"/>
        <w:rPr>
          <w:rFonts w:ascii="Times New Roman" w:hAnsi="Times New Roman" w:cs="Times New Roman"/>
        </w:rPr>
      </w:pPr>
      <w:r>
        <w:rPr>
          <w:rFonts w:cs="Times New Roman" w:ascii="Times New Roman" w:hAnsi="Times New Roman"/>
        </w:rPr>
        <w:t>Nagellack (1,5 R/ 25-40 R)</w:t>
      </w:r>
    </w:p>
    <w:p>
      <w:pPr>
        <w:pStyle w:val="Normal"/>
        <w:ind w:left="1416" w:hanging="0"/>
        <w:jc w:val="both"/>
        <w:rPr>
          <w:rFonts w:ascii="Times New Roman" w:hAnsi="Times New Roman" w:cs="Times New Roman"/>
        </w:rPr>
      </w:pPr>
      <w:r>
        <w:rPr>
          <w:rFonts w:cs="Times New Roman" w:ascii="Times New Roman" w:hAnsi="Times New Roman"/>
        </w:rPr>
        <w:t>Goldene Ohrringe ( 200 R/ 800 R)</w:t>
      </w:r>
    </w:p>
    <w:p>
      <w:pPr>
        <w:pStyle w:val="Normal"/>
        <w:ind w:left="1416" w:hanging="0"/>
        <w:jc w:val="both"/>
        <w:rPr>
          <w:rFonts w:ascii="Times New Roman" w:hAnsi="Times New Roman" w:cs="Times New Roman"/>
        </w:rPr>
      </w:pPr>
      <w:r>
        <w:rPr>
          <w:rFonts w:cs="Times New Roman" w:ascii="Times New Roman" w:hAnsi="Times New Roman"/>
        </w:rPr>
        <w:t>Anoraks (150 R/ 1000 R)</w:t>
      </w:r>
    </w:p>
    <w:p>
      <w:pPr>
        <w:pStyle w:val="Normal"/>
        <w:ind w:left="1416" w:hanging="0"/>
        <w:jc w:val="both"/>
        <w:rPr>
          <w:rFonts w:ascii="Times New Roman" w:hAnsi="Times New Roman" w:cs="Times New Roman"/>
        </w:rPr>
      </w:pPr>
      <w:r>
        <w:rPr>
          <w:rFonts w:cs="Times New Roman" w:ascii="Times New Roman" w:hAnsi="Times New Roman"/>
        </w:rPr>
        <w:t>Winterjacken (180 R/ 1500-3000 R)</w:t>
      </w:r>
    </w:p>
    <w:p>
      <w:pPr>
        <w:pStyle w:val="Normal"/>
        <w:ind w:left="1416" w:hanging="0"/>
        <w:jc w:val="both"/>
        <w:rPr>
          <w:rFonts w:ascii="Times New Roman" w:hAnsi="Times New Roman" w:cs="Times New Roman"/>
        </w:rPr>
      </w:pPr>
      <w:r>
        <w:rPr>
          <w:rFonts w:cs="Times New Roman" w:ascii="Times New Roman" w:hAnsi="Times New Roman"/>
        </w:rPr>
        <w:t>Schafspelzjacken (1500 R/ 3000-7000 R)</w:t>
      </w:r>
    </w:p>
    <w:p>
      <w:pPr>
        <w:pStyle w:val="Normal"/>
        <w:ind w:left="1416" w:hanging="0"/>
        <w:jc w:val="both"/>
        <w:rPr>
          <w:rFonts w:ascii="Times New Roman" w:hAnsi="Times New Roman" w:cs="Times New Roman"/>
        </w:rPr>
      </w:pPr>
      <w:r>
        <w:rPr>
          <w:rFonts w:cs="Times New Roman" w:ascii="Times New Roman" w:hAnsi="Times New Roman"/>
        </w:rPr>
        <w:t>Socken (1-3 R/ 20-30 R)</w:t>
      </w:r>
    </w:p>
    <w:p>
      <w:pPr>
        <w:pStyle w:val="Normal"/>
        <w:ind w:left="1416" w:hanging="0"/>
        <w:jc w:val="both"/>
        <w:rPr>
          <w:rFonts w:ascii="Times New Roman" w:hAnsi="Times New Roman" w:cs="Times New Roman"/>
        </w:rPr>
      </w:pPr>
      <w:r>
        <w:rPr>
          <w:rFonts w:cs="Times New Roman" w:ascii="Times New Roman" w:hAnsi="Times New Roman"/>
        </w:rPr>
        <w:t>Sportschuhe (35 R/ 1000 R)</w:t>
      </w:r>
    </w:p>
    <w:p>
      <w:pPr>
        <w:pStyle w:val="Normal"/>
        <w:ind w:left="1416" w:hanging="0"/>
        <w:jc w:val="both"/>
        <w:rPr>
          <w:rFonts w:ascii="Times New Roman" w:hAnsi="Times New Roman" w:cs="Times New Roman"/>
        </w:rPr>
      </w:pPr>
      <w:r>
        <w:rPr>
          <w:rFonts w:cs="Times New Roman" w:ascii="Times New Roman" w:hAnsi="Times New Roman"/>
        </w:rPr>
        <w:t>Lederschuhe ( 55 R/ 300 R)</w:t>
      </w:r>
    </w:p>
    <w:p>
      <w:pPr>
        <w:pStyle w:val="Normal"/>
        <w:ind w:left="1416" w:hanging="0"/>
        <w:jc w:val="both"/>
        <w:rPr>
          <w:rFonts w:ascii="Times New Roman" w:hAnsi="Times New Roman" w:cs="Times New Roman"/>
        </w:rPr>
      </w:pPr>
      <w:r>
        <w:rPr>
          <w:rFonts w:cs="Times New Roman" w:ascii="Times New Roman" w:hAnsi="Times New Roman"/>
        </w:rPr>
        <w:t>importierte Stiefel (140 R/ 2000 R)</w:t>
      </w:r>
    </w:p>
    <w:p>
      <w:pPr>
        <w:pStyle w:val="Normal"/>
        <w:jc w:val="both"/>
        <w:rPr>
          <w:rFonts w:ascii="Times New Roman" w:hAnsi="Times New Roman" w:cs="Times New Roman"/>
        </w:rPr>
      </w:pPr>
      <w:r>
        <w:rPr>
          <w:rFonts w:cs="Times New Roman" w:ascii="Times New Roman" w:hAnsi="Times New Roman"/>
        </w:rPr>
        <w:t>Die Direktivpreise lagen hier also zwischen 4% und 25% der Schwarzmarktpreise. Und wohlge</w:t>
        <w:softHyphen/>
        <w:t>merkt: es handelte sich meist um sowjetische Waren, der Schwarzmarkt war also ein hausge</w:t>
        <w:softHyphen/>
        <w:t>machtes Problem.</w:t>
      </w:r>
    </w:p>
    <w:p>
      <w:pPr>
        <w:pStyle w:val="Normal"/>
        <w:jc w:val="both"/>
        <w:rPr>
          <w:rFonts w:ascii="Times New Roman" w:hAnsi="Times New Roman" w:cs="Times New Roman"/>
        </w:rPr>
      </w:pPr>
      <w:r>
        <w:rPr>
          <w:rFonts w:cs="Times New Roman" w:ascii="Times New Roman" w:hAnsi="Times New Roman"/>
        </w:rPr>
        <w:t>Wie das System der Direktivpreise den Schwarzmarkt schuf, so brachte es auch die Sonderläden für Partei- und Staatsfunktionäre hervor.</w:t>
      </w:r>
    </w:p>
    <w:p>
      <w:pPr>
        <w:pStyle w:val="Normal"/>
        <w:jc w:val="both"/>
        <w:rPr/>
      </w:pPr>
      <w:r>
        <w:rPr>
          <w:rFonts w:cs="Times New Roman" w:ascii="Times New Roman" w:hAnsi="Times New Roman"/>
        </w:rPr>
        <w:t>Falls im Kapitalismus die Versorgung mit einem Gut knapp ist, können sich die Reichen die Versorgung mit diesem Gut jederzeit durch ihre hohen Einkommen si</w:t>
        <w:softHyphen/>
        <w:t>chern, die sie in die Lage bringen, hohe und überhöhte Preise zu zahlen. Im Kapitalismus herrscht allenfalls Knappheit für Konsumgüter der Lohnabhängigen, zum Beispiel bei billigem Wohnraum. Reiche finden jeder</w:t>
        <w:softHyphen/>
        <w:t>zeit und überall Wohnraum. Das zahlungskräftige Höchstan</w:t>
        <w:softHyphen/>
        <w:t>gebot erzwingt sich den Zugang zu jeder Ware. Bei dem starren sowjetischen Preissystem hätten selbst höchste Einkommen der herrschenden Schicht nicht sicherge</w:t>
        <w:softHyphen/>
        <w:t>stellt, daß sie ungehindert Zugang zu allen Gütern, auch zu knappen Waren erhalten. Da die Preise bei Knappheit nicht steigen durften, hatten die nächst</w:t>
        <w:softHyphen/>
        <w:t>besten Kunden den Laden leergekauft, bevor der Herr Genosse Parteisekretär seinen Kaviar er</w:t>
        <w:softHyphen/>
        <w:t>halten hat. Legalen Zugang der herr</w:t>
        <w:softHyphen/>
        <w:t>schenden Schicht, der Nomenklatura, zu knappen Gütern konnte in der Sowjetwirtschaft nicht über die Preise ge</w:t>
        <w:softHyphen/>
        <w:t>schehen, sondern mußte durch privile</w:t>
        <w:softHyphen/>
        <w:t>gierte Versorgung, über Sonderläden, Sonderrestaurants, Sonderkrankenhäu</w:t>
        <w:softHyphen/>
        <w:t>ser und Sonder</w:t>
        <w:softHyphen/>
        <w:t>wohngebiete geregelt werden. Die ersten Sonderläden für Partei- und Staatskader, zu denen die normalen Werktätigen keinen Zugang hatten, wurden während der Versorgungskrise von 1927/28 einge</w:t>
        <w:softHyphen/>
        <w:t>rich</w:t>
        <w:softHyphen/>
        <w:t>tet</w:t>
      </w:r>
      <w:r>
        <w:rPr>
          <w:rStyle w:val="FootnoteCharacters"/>
          <w:rStyle w:val="FootnoteAnchor"/>
          <w:rFonts w:cs="Times New Roman" w:ascii="Times New Roman" w:hAnsi="Times New Roman"/>
          <w:b/>
          <w:sz w:val="20"/>
        </w:rPr>
        <w:footnoteReference w:id="47"/>
      </w:r>
      <w:r>
        <w:rPr>
          <w:rFonts w:cs="Times New Roman" w:ascii="Times New Roman" w:hAnsi="Times New Roman"/>
        </w:rPr>
        <w:t xml:space="preserve"> und wurden seither zum Systembestandteil.</w:t>
      </w:r>
    </w:p>
    <w:p>
      <w:pPr>
        <w:pStyle w:val="Normal"/>
        <w:jc w:val="both"/>
        <w:rPr>
          <w:rFonts w:ascii="Times New Roman" w:hAnsi="Times New Roman" w:cs="Times New Roman"/>
        </w:rPr>
      </w:pPr>
      <w:r>
        <w:rPr>
          <w:rFonts w:cs="Times New Roman" w:ascii="Times New Roman" w:hAnsi="Times New Roman"/>
        </w:rPr>
        <w:t>Krisen und Stockungen mit Überversorgung auf der ei</w:t>
        <w:softHyphen/>
        <w:t>nen und Unterversorgung auf der anderen Seite treten im Kapitalismus und in der Sowjetwirtschaft an jeweils ver</w:t>
        <w:softHyphen/>
        <w:t>schiedenen Punkten auf. Vereinfacht gesagt sind im Ka</w:t>
        <w:softHyphen/>
        <w:t>pitalismus Krise und Stockung periodisch und heftig, in der Sow</w:t>
        <w:softHyphen/>
        <w:t>jetwirtschaft waren sie schleichend und perma</w:t>
        <w:softHyphen/>
        <w:t>nen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4. Der Gesamtkreislauf der Produk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1 Produktion zur Vermehrung des Kapitals</w:t>
        <w:br/>
        <w:t>(G - W...P...W’ - 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Betrachten wir nun die Gesamtbewegung G - W....P...W’ - G’....Das Kapital erscheint hier als ein Wert, der eine Reihenfolge zusammenhängender, durch einander be</w:t>
        <w:softHyphen/>
        <w:t>dingter Verwandlungen durchläuft, ...die ebenso viele Phasen oder Stadien eines Gesamtprozesses bil</w:t>
        <w:softHyphen/>
        <w:t>den ... Innerhalb dieser Bewegung erhält sich nicht nur der vor</w:t>
        <w:softHyphen/>
        <w:t>geschossene Wert, sondern er wächst, vermehrt seine Größe...Der Kreislauf des Kapitals geht nur normal von</w:t>
        <w:softHyphen/>
        <w:t>statten, solange seine verschiede</w:t>
        <w:softHyphen/>
        <w:t>nen Phasen ohne Stoc</w:t>
        <w:softHyphen/>
        <w:t>kung ineinander übergehen."</w:t>
      </w:r>
      <w:r>
        <w:rPr>
          <w:rFonts w:cs="Times New Roman" w:ascii="Times New Roman" w:hAnsi="Times New Roman"/>
          <w:smallCaps/>
        </w:rPr>
        <w:t>( K. Marx, Das Kapital II, S.56)</w:t>
      </w:r>
    </w:p>
    <w:p>
      <w:pPr>
        <w:pStyle w:val="Normal"/>
        <w:jc w:val="both"/>
        <w:rPr/>
      </w:pPr>
      <w:r>
        <w:rPr>
          <w:rFonts w:cs="Times New Roman" w:ascii="Times New Roman" w:hAnsi="Times New Roman"/>
          <w:i/>
        </w:rPr>
        <w:t>"Am Schluß des Prozesses befindet sich der Kapitalwert also wieder in derselben Form, worin er in ihn eintrat, kann also wieder von neuem als Geldkapital eröffnen und durchlaufen. Eben weil die Ausgangs- und Schlußform des Prozesses die des Geldkapitals (G), wird diese Form des Kreislaufprozesses von uns als Kreislauf des Geldka</w:t>
        <w:softHyphen/>
        <w:t>pitals bezeichnet. Nicht die Form, sondern nur die Größe des vorgeschoßnen Kapitalwerts ist am Schluß verän</w:t>
        <w:softHyphen/>
        <w:t>dert."</w:t>
      </w:r>
      <w:r>
        <w:rPr>
          <w:rFonts w:cs="Times New Roman" w:ascii="Times New Roman" w:hAnsi="Times New Roman"/>
          <w:smallCaps/>
        </w:rPr>
        <w:t xml:space="preserve"> (K. Marx, Kapital II, S. 48f)</w:t>
      </w:r>
    </w:p>
    <w:p>
      <w:pPr>
        <w:pStyle w:val="Normal"/>
        <w:jc w:val="both"/>
        <w:rPr>
          <w:rFonts w:ascii="Times New Roman" w:hAnsi="Times New Roman" w:cs="Times New Roman"/>
        </w:rPr>
      </w:pPr>
      <w:r>
        <w:rPr>
          <w:rFonts w:cs="Times New Roman" w:ascii="Times New Roman" w:hAnsi="Times New Roman"/>
          <w:i/>
        </w:rPr>
        <w:t>"G' ..., zusammengesetzt aus G, dem Kapitalwert, und g, dem durch diesen erzeugten Mehrwert, drückt verwerte</w:t>
        <w:softHyphen/>
        <w:t>ten Kapitalwert aus, den Zweck und das Resultat, die Funktion des gesamten Kreislaufprozesses des Kapitals."</w:t>
      </w:r>
      <w:r>
        <w:rPr>
          <w:rFonts w:cs="Times New Roman" w:ascii="Times New Roman" w:hAnsi="Times New Roman"/>
        </w:rPr>
        <w:t xml:space="preserve"> </w:t>
      </w:r>
      <w:r>
        <w:rPr>
          <w:rFonts w:cs="Times New Roman" w:ascii="Times New Roman" w:hAnsi="Times New Roman"/>
          <w:smallCaps/>
        </w:rPr>
        <w:t>(K. Marx, Das Kapital II, S. 52)</w:t>
      </w:r>
    </w:p>
    <w:p>
      <w:pPr>
        <w:pStyle w:val="Normal"/>
        <w:jc w:val="both"/>
        <w:rPr/>
      </w:pPr>
      <w:r>
        <w:rPr>
          <w:rFonts w:cs="Times New Roman" w:ascii="Times New Roman" w:hAnsi="Times New Roman"/>
          <w:i/>
        </w:rPr>
        <w:t>"G...G' kann erster Kreislauf eines Kapitals sein; es kann letzter sein; es kann als Form des ge</w:t>
        <w:softHyphen/>
        <w:t>sellschaftlichen Ge</w:t>
        <w:softHyphen/>
        <w:t>samtkapitals gelten;"</w:t>
      </w:r>
      <w:r>
        <w:rPr>
          <w:rFonts w:cs="Times New Roman" w:ascii="Times New Roman" w:hAnsi="Times New Roman"/>
        </w:rPr>
        <w:t xml:space="preserve"> </w:t>
      </w:r>
      <w:r>
        <w:rPr>
          <w:rFonts w:cs="Times New Roman" w:ascii="Times New Roman" w:hAnsi="Times New Roman"/>
          <w:smallCaps/>
        </w:rPr>
        <w:t>(K. Marx, Kapital II, S. 65)</w:t>
      </w:r>
    </w:p>
    <w:p>
      <w:pPr>
        <w:pStyle w:val="Normal"/>
        <w:jc w:val="both"/>
        <w:rPr>
          <w:rFonts w:ascii="Times New Roman" w:hAnsi="Times New Roman" w:cs="Times New Roman"/>
        </w:rPr>
      </w:pPr>
      <w:r>
        <w:rPr>
          <w:rFonts w:cs="Times New Roman" w:ascii="Times New Roman" w:hAnsi="Times New Roman"/>
        </w:rPr>
        <w:t>Vermehrtes Kapital ist Ziel und Ende der kapitalistischen Produktion, Profit zu machen, sein Kapital zu vermehren, ist also die Triebfeder des Kapitalist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2 Der Zyklus von Planziffern</w:t>
        <w:br/>
        <w:t>(Soll-Ziffer - Ist-Ziff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A</w:t>
      </w:r>
      <w:r>
        <w:rPr>
          <w:rFonts w:cs="Times New Roman" w:ascii="Times New Roman" w:hAnsi="Times New Roman"/>
        </w:rPr>
        <w:t>uch der Kreislauf der Sowjetwirtschaft kehrt zu seinem Ausgangspunkt zurück: Er beginnt mit einer Soll-Planzif</w:t>
        <w:softHyphen/>
        <w:t>fer (Direktive) und endet mit einer Ist-Planziffer (Stati</w:t>
        <w:softHyphen/>
        <w:t>stik). Die erste ist das Mittel, die zweite ihr Zweck, ihr Resultat. Wie der Kapitalist daran interessiert ist, daß sein Kapi</w:t>
        <w:softHyphen/>
        <w:t>tal am Ende eines Produk</w:t>
        <w:softHyphen/>
        <w:t>tionskreislaufes grö</w:t>
        <w:softHyphen/>
        <w:t>ßer als am Anfang ist, sind die Direk</w:t>
        <w:softHyphen/>
        <w:t>tivplaner daran in</w:t>
        <w:softHyphen/>
        <w:t>teressiert, daß die Ist-Planziffer am Ende des Kreislaufes die Soll-Planziffer zu Beginn we</w:t>
        <w:softHyphen/>
        <w:t>nig</w:t>
        <w:softHyphen/>
        <w:t>stens erreicht, mög</w:t>
        <w:softHyphen/>
        <w:t>lichst übertrifft.</w:t>
      </w:r>
    </w:p>
    <w:p>
      <w:pPr>
        <w:pStyle w:val="Normal"/>
        <w:jc w:val="both"/>
        <w:rPr>
          <w:rFonts w:ascii="Times New Roman" w:hAnsi="Times New Roman" w:cs="Times New Roman"/>
        </w:rPr>
      </w:pPr>
      <w:r>
        <w:rPr>
          <w:rFonts w:cs="Times New Roman" w:ascii="Times New Roman" w:hAnsi="Times New Roman"/>
        </w:rPr>
        <w:t>Über den viel beschworenen Unterschied zwischen sow</w:t>
        <w:softHyphen/>
        <w:t>jetischer Statistik und sowjetischer Wirklichkeit will ich mich nicht lange aufhalten. Auch der Kapitalist hat am Ende seines Kreis</w:t>
        <w:softHyphen/>
        <w:t>laufs zum Teil nur "statistisches" Geld in Händen, in Form von Schuldforderungen, die er selbst</w:t>
        <w:softHyphen/>
        <w:t>verständlich auf seiner Habenseite verbucht, obwohl sich später herausstellen kann, daß seine Schuldner zahlungs</w:t>
        <w:softHyphen/>
        <w:t>unfähig sind, so daß seine Geldforderung nur eine Ziffer auf Papier bleibt und sich nicht in wirkliches Geld ver</w:t>
        <w:softHyphen/>
        <w:t>wandelt. Wesentlich für die Sowjetwirtschaft war nicht, daß die Statistik lügte, sondern daß die statistische Ziffer die einzige und damit scheinbar objek</w:t>
        <w:softHyphen/>
        <w:t>tive Basis der Di</w:t>
        <w:softHyphen/>
        <w:t>rektivplanung bildete. Diesen Boden griffen die Kritiker des Direktivsystems mit ihrer Kritik der Statistik an. Aber eine Verbesserung der Statistik brachte notwendig mehr Bevormundung und Kontrolle.</w:t>
      </w:r>
    </w:p>
    <w:p>
      <w:pPr>
        <w:pStyle w:val="Normal"/>
        <w:jc w:val="both"/>
        <w:rPr>
          <w:rFonts w:ascii="Times New Roman" w:hAnsi="Times New Roman" w:cs="Times New Roman"/>
        </w:rPr>
      </w:pPr>
      <w:r>
        <w:rPr>
          <w:rFonts w:cs="Times New Roman" w:ascii="Times New Roman" w:hAnsi="Times New Roman"/>
        </w:rPr>
        <w:t>Natürlich bestand in den Worten der Sowjetplaner das Ziel ihres Wirtschaftens nicht der Erfüllung von Planzif</w:t>
        <w:softHyphen/>
        <w:t>fern. Sie behaupteten: „Die Befrie</w:t>
        <w:softHyphen/>
        <w:t>di</w:t>
        <w:softHyphen/>
        <w:t>gung des Bevölke</w:t>
        <w:softHyphen/>
        <w:t>rungsbedarfs ist unmittel</w:t>
        <w:softHyphen/>
        <w:t>bares Ziel der sozialisti</w:t>
        <w:softHyphen/>
        <w:t>schen Gesell</w:t>
        <w:softHyphen/>
        <w:t>schaftsordnung...“</w:t>
      </w:r>
      <w:r>
        <w:rPr>
          <w:rStyle w:val="FootnoteCharacters"/>
          <w:rStyle w:val="FootnoteAnchor"/>
          <w:rFonts w:cs="Times New Roman" w:ascii="Times New Roman" w:hAnsi="Times New Roman"/>
          <w:b/>
          <w:sz w:val="20"/>
        </w:rPr>
        <w:footnoteReference w:id="48"/>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3 Produktion für den Bedarf?</w:t>
        <w:br/>
      </w:r>
    </w:p>
    <w:p>
      <w:pPr>
        <w:pStyle w:val="Normal"/>
        <w:jc w:val="both"/>
        <w:rPr>
          <w:rFonts w:ascii="Times New Roman" w:hAnsi="Times New Roman" w:cs="Times New Roman"/>
        </w:rPr>
      </w:pPr>
      <w:r>
        <w:rPr>
          <w:rFonts w:cs="Times New Roman" w:ascii="Times New Roman" w:hAnsi="Times New Roman"/>
        </w:rPr>
        <w:t>In einer nicht durch Geld bestimmten Gesellschaft müs</w:t>
        <w:softHyphen/>
        <w:t>sen die Güter nicht nur in passender Menge, Varietät und Qualität produziert, sondern auch an den jeweils bedürf</w:t>
        <w:softHyphen/>
        <w:t>tigen Ort verteilt werden, sonst bleiben Bedürfnisse ei</w:t>
        <w:softHyphen/>
        <w:t>nerseits unbefriedigt, wie andererseits auch Arbeit an die produzierten, aber nicht verbrauchten Güter verschwen</w:t>
        <w:softHyphen/>
        <w:t>det wurde.</w:t>
      </w:r>
    </w:p>
    <w:p>
      <w:pPr>
        <w:pStyle w:val="Normal"/>
        <w:jc w:val="both"/>
        <w:rPr/>
      </w:pPr>
      <w:r>
        <w:rPr>
          <w:rFonts w:cs="Times New Roman" w:ascii="Times New Roman" w:hAnsi="Times New Roman"/>
        </w:rPr>
        <w:t>Bei einer bedarfsgerechten Produktion müßten Art, Qua</w:t>
        <w:softHyphen/>
        <w:t>lität und Menge jedes einzelnen Bedürf</w:t>
        <w:softHyphen/>
        <w:t>nisses aller Be</w:t>
        <w:softHyphen/>
        <w:t>wohner des Landes bekannt sein. Aber die Kenntnis al</w:t>
        <w:softHyphen/>
        <w:t>lein genügt nicht. Gesell</w:t>
        <w:softHyphen/>
        <w:t>schaftliche Bedürfnisse entwic</w:t>
        <w:softHyphen/>
        <w:t>keln sich immer rascher als die materiellen Mittel zu ih</w:t>
        <w:softHyphen/>
        <w:t>rer Befrie</w:t>
        <w:softHyphen/>
        <w:t xml:space="preserve">digung. Also muß in jeder Gesellschaft </w:t>
      </w:r>
      <w:r>
        <w:rPr>
          <w:rFonts w:cs="Times New Roman" w:ascii="Times New Roman" w:hAnsi="Times New Roman"/>
          <w:b/>
        </w:rPr>
        <w:t>ent</w:t>
        <w:softHyphen/>
        <w:t>schieden</w:t>
      </w:r>
      <w:r>
        <w:rPr>
          <w:rFonts w:cs="Times New Roman" w:ascii="Times New Roman" w:hAnsi="Times New Roman"/>
        </w:rPr>
        <w:t xml:space="preserve"> werden, welche Bedürfnisse für welchen Per</w:t>
        <w:softHyphen/>
        <w:t>sonenkreis befriedigt werden und welche Bedürfnisse bei wem frustriert werden. Wer über die Befriedung von Be</w:t>
        <w:softHyphen/>
        <w:t>dürfnissen entscheidet und durch welchen Mechanismus, das ist auch ein Unterscheidungsmerkmal der verschie</w:t>
        <w:softHyphen/>
        <w:t>dener Wirtschaftssysteme.</w:t>
      </w:r>
      <w:r>
        <w:rPr>
          <w:rFonts w:cs="Times New Roman" w:ascii="Times New Roman" w:hAnsi="Times New Roman"/>
          <w:i/>
        </w:rPr>
        <w:t xml:space="preserve"> "Nur wo die Produktion unter wirklicher vorherbestimmender Kontrolle der Gesell</w:t>
        <w:softHyphen/>
        <w:t>schaft steht, schafft die Gesellschaft den Zusammenhang zwischen dem Umfang der gesellschaftlichen Arbeitszeit, verwandt auf die Pro</w:t>
        <w:softHyphen/>
        <w:t>duktion bestimmter Artikel, und dem Umfang des durch diese Artikel zu befriedigenden gesell</w:t>
        <w:softHyphen/>
        <w:t>schaftlichen Bedürfnisses."</w:t>
      </w:r>
      <w:r>
        <w:rPr>
          <w:rFonts w:cs="Times New Roman" w:ascii="Times New Roman" w:hAnsi="Times New Roman"/>
        </w:rPr>
        <w:t xml:space="preserve"> </w:t>
      </w:r>
      <w:r>
        <w:rPr>
          <w:rFonts w:cs="Times New Roman" w:ascii="Times New Roman" w:hAnsi="Times New Roman"/>
          <w:smallCaps/>
        </w:rPr>
        <w:t>(K. marx, Das Kapital III,  S. 197)</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center"/>
        <w:rPr>
          <w:rFonts w:ascii="Times New Roman" w:hAnsi="Times New Roman" w:cs="Times New Roman"/>
          <w:b/>
          <w:b/>
        </w:rPr>
      </w:pPr>
      <w:r>
        <w:rPr>
          <w:rFonts w:cs="Times New Roman" w:ascii="Times New Roman" w:hAnsi="Times New Roman"/>
          <w:b/>
        </w:rPr>
        <w:t>4.3.1 Kapitalistischer Ausgleich von Angebot und Nachfr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F. Engels schrieb im Jahr 1884: </w:t>
      </w:r>
      <w:r>
        <w:rPr>
          <w:rFonts w:cs="Times New Roman" w:ascii="Times New Roman" w:hAnsi="Times New Roman"/>
          <w:i/>
        </w:rPr>
        <w:t>"In der heutigen kapitali</w:t>
        <w:softHyphen/>
        <w:t>stischen Gesellschaft produziert jeder industrielle Kapi</w:t>
        <w:softHyphen/>
        <w:t>talist auf eigene Faust, was, wie und wieviel er will. Der gesellschaftliche Be</w:t>
        <w:softHyphen/>
        <w:t>darf aber bleibt ihm eine unbekannte Größe, sowohl was die Qualität, die Art der bedurften Ge</w:t>
        <w:softHyphen/>
        <w:t>genstände, wie deren Quantität angeht. Was heute nicht rasch genug geliefert werden kann, mag morgen weit über Bedarf angeboten werden. Trotzdem wird schließlich der Bedarf so oder so, schlecht und recht be</w:t>
        <w:softHyphen/>
        <w:t>friedigt, und die Produktion richtet sich im ganzen und großen schließlich auf die bedurften Gegenstände. Wie wird diese Angleichung des Widerspruchs bewirkt? Durch die Konkurrenz..."</w:t>
      </w:r>
      <w:r>
        <w:rPr>
          <w:rFonts w:cs="Times New Roman" w:ascii="Times New Roman" w:hAnsi="Times New Roman"/>
          <w:smallCaps/>
        </w:rPr>
        <w:t xml:space="preserve"> (F. Engels, MEW 4, S. 565)</w:t>
      </w:r>
    </w:p>
    <w:p>
      <w:pPr>
        <w:pStyle w:val="Normal"/>
        <w:jc w:val="both"/>
        <w:rPr/>
      </w:pPr>
      <w:r>
        <w:rPr>
          <w:rFonts w:cs="Times New Roman" w:ascii="Times New Roman" w:hAnsi="Times New Roman"/>
        </w:rPr>
        <w:t>Auch Marx hatte darauf hingewiesen, daß die Kapitali</w:t>
        <w:softHyphen/>
        <w:t>sten ihren Profit nur realisieren können, wenn sie im gro</w:t>
        <w:softHyphen/>
        <w:t xml:space="preserve">ßen und ganzen bedarfsgerecht produzieren: </w:t>
      </w:r>
      <w:r>
        <w:rPr>
          <w:rFonts w:cs="Times New Roman" w:ascii="Times New Roman" w:hAnsi="Times New Roman"/>
          <w:i/>
        </w:rPr>
        <w:t>"In W' - G' ist der Verkauf von W' direkt enthalten; aber W' - G', Verkauf von der einen Seite, ist G -W, Kauf von der an</w:t>
        <w:softHyphen/>
        <w:t>dern, und die Ware wird endgültig nur ihres Gebrauchs</w:t>
        <w:softHyphen/>
        <w:t>wertes wegen gekauft, um (von Zwischenverkäufen abge</w:t>
        <w:softHyphen/>
        <w:t>sehn) in den Konsumtionsprozeß einzugehn, sei dieser nun individuell oder produktiv, je nach der Natur des gekauften Artikels."</w:t>
      </w:r>
      <w:r>
        <w:rPr>
          <w:rFonts w:cs="Times New Roman" w:ascii="Times New Roman" w:hAnsi="Times New Roman"/>
          <w:i/>
          <w:smallCaps/>
        </w:rPr>
        <w:t xml:space="preserve"> </w:t>
      </w:r>
      <w:r>
        <w:rPr>
          <w:rFonts w:cs="Times New Roman" w:ascii="Times New Roman" w:hAnsi="Times New Roman"/>
          <w:smallCaps/>
        </w:rPr>
        <w:t>(K. Marx, Das Kapital II, S.64)</w:t>
      </w:r>
    </w:p>
    <w:p>
      <w:pPr>
        <w:pStyle w:val="Normal"/>
        <w:jc w:val="both"/>
        <w:rPr>
          <w:rFonts w:ascii="Times New Roman" w:hAnsi="Times New Roman" w:cs="Times New Roman"/>
        </w:rPr>
      </w:pPr>
      <w:r>
        <w:rPr>
          <w:rFonts w:cs="Times New Roman" w:ascii="Times New Roman" w:hAnsi="Times New Roman"/>
        </w:rPr>
        <w:t>Nach kapitalistischer Vorstellung entscheidet sich erst nach fertiger Produktion über die Kauf</w:t>
        <w:softHyphen/>
        <w:t>kraft, wie groß und welcher Art die Nachfrage oder der Bedarf ist. An</w:t>
        <w:softHyphen/>
        <w:t>geblich steuern die Preise das „Marktgleichgewicht“, beseitigen also ein vorhandenes Mißverhältnis zwischen Angebot und Nachfrage. Doch das ist nur kapitalistischer (Selbst)Betrug: Steigende Preise verdrängen nur solche Konsumenten aus einem knappen Markt, die über knap</w:t>
        <w:softHyphen/>
        <w:t>pere Geldmittel verfügen. Nicht der wirkliche Bedarf verändert sich, sondern nur die zahlungsfähige Nach</w:t>
        <w:softHyphen/>
        <w:t>frage. Wenn Wohnun</w:t>
        <w:softHyphen/>
        <w:t>gen knapp sind, sorgen nach kapi</w:t>
        <w:softHyphen/>
        <w:t>talistischer Vorstellung steigende Wohnungspreise für ein „Marktgleichgewicht“: Die Zahl der Wohnungs</w:t>
        <w:softHyphen/>
        <w:t>su</w:t>
        <w:softHyphen/>
        <w:t>chenden geht zurück. Daß die Zahl der mit ihrer Woh</w:t>
        <w:softHyphen/>
        <w:t>nung Unzufriedenen und die Zahl der Wohnungslosen dann steigt, kümmert diese Markttheoretiker nicht, sie tauchen auf dem Wohnungsmarkt nicht auf, also ist es ihr Pech, und die Theorie behält recht. Im Kapitalismus ent</w:t>
        <w:softHyphen/>
        <w:t>scheidet also der Geldbesitz, die Kaufkraft über die Größe der Nachfrage und damit über Art und Menge der Bedürfnisse, die befriedigt werden kön</w:t>
        <w:softHyphen/>
        <w:t>n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4.3.2 Diktierter und erlaubter Bedarf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D</w:t>
      </w:r>
      <w:r>
        <w:rPr>
          <w:rFonts w:cs="Times New Roman" w:ascii="Times New Roman" w:hAnsi="Times New Roman"/>
        </w:rPr>
        <w:t xml:space="preserve">ie Direktivplaner setzten dem entgegen: </w:t>
      </w:r>
      <w:r>
        <w:rPr>
          <w:rFonts w:cs="Times New Roman" w:ascii="Times New Roman" w:hAnsi="Times New Roman"/>
          <w:i/>
        </w:rPr>
        <w:t>"Es ist falsch, sich vorzustellen, daß die Preise Ange</w:t>
        <w:softHyphen/>
        <w:t>bot und Nachfrage ausgleichen sollen. Das Gleichge</w:t>
        <w:softHyphen/>
        <w:t>wicht zwischen Angebot und Nachfrage...ist die Aufgabe der Planungsorgane."</w:t>
      </w:r>
      <w:r>
        <w:rPr>
          <w:rStyle w:val="FootnoteCharacters"/>
          <w:rStyle w:val="FootnoteAnchor"/>
          <w:rFonts w:cs="Times New Roman" w:ascii="Times New Roman" w:hAnsi="Times New Roman"/>
          <w:b/>
          <w:sz w:val="20"/>
        </w:rPr>
        <w:footnoteReference w:id="49"/>
      </w:r>
      <w:r>
        <w:rPr>
          <w:rFonts w:cs="Times New Roman" w:ascii="Times New Roman" w:hAnsi="Times New Roman"/>
        </w:rPr>
        <w:t xml:space="preserve"> Diese legten nämlich mit ihrer „Bedarfsforschung“ fest, wie groß die Nachfrage sein darf. Dabei unterstellten sie, daß die Nachfrage eine feste Größe sei, die sich im Vor</w:t>
        <w:softHyphen/>
        <w:t xml:space="preserve">aus feststellen lasse. Das aber ist eine Täuschung: </w:t>
      </w:r>
      <w:r>
        <w:rPr>
          <w:rFonts w:cs="Times New Roman" w:ascii="Times New Roman" w:hAnsi="Times New Roman"/>
          <w:i/>
        </w:rPr>
        <w:t>"Es scheint also, daß auf der Seite der Nachfrage eine ge</w:t>
        <w:softHyphen/>
        <w:t>wisse Größe von bestimmtem ge</w:t>
        <w:softHyphen/>
        <w:t>sellschaftlichem Bedürf</w:t>
        <w:softHyphen/>
        <w:t>nis steht, das zu seiner Löschung bestimmte Menge eines Artikels auf dem Markt erheischt. Aber die quantitative Bestimmtheit dieses Be</w:t>
        <w:softHyphen/>
        <w:t>dürfnisses ist durchaus elastisch und schwankend. Seine Fixität ist Schein.....</w:t>
      </w:r>
      <w:r>
        <w:rPr>
          <w:rFonts w:cs="Times New Roman" w:ascii="Times New Roman" w:hAnsi="Times New Roman"/>
        </w:rPr>
        <w:t xml:space="preserve">" </w:t>
      </w:r>
      <w:r>
        <w:rPr>
          <w:rFonts w:cs="Times New Roman" w:ascii="Times New Roman" w:hAnsi="Times New Roman"/>
          <w:smallCaps/>
        </w:rPr>
        <w:t>(K. Marx, Das Kapital III, S. 198)</w:t>
      </w:r>
    </w:p>
    <w:p>
      <w:pPr>
        <w:pStyle w:val="Normal"/>
        <w:jc w:val="both"/>
        <w:rPr>
          <w:rFonts w:ascii="Times New Roman" w:hAnsi="Times New Roman" w:cs="Times New Roman"/>
        </w:rPr>
      </w:pPr>
      <w:r>
        <w:rPr>
          <w:rFonts w:cs="Times New Roman" w:ascii="Times New Roman" w:hAnsi="Times New Roman"/>
        </w:rPr>
        <w:t>Wenn der Bedarf keine feste Größe ist, die analysiert oder berechnet werden kann, dann muß er in einer Wirt</w:t>
        <w:softHyphen/>
        <w:t xml:space="preserve">schaftsbeziehung ohne Markt </w:t>
      </w:r>
      <w:r>
        <w:rPr>
          <w:rFonts w:cs="Times New Roman" w:ascii="Times New Roman" w:hAnsi="Times New Roman"/>
          <w:b/>
        </w:rPr>
        <w:t>festgelegt</w:t>
      </w:r>
      <w:r>
        <w:rPr>
          <w:rFonts w:cs="Times New Roman" w:ascii="Times New Roman" w:hAnsi="Times New Roman"/>
        </w:rPr>
        <w:t xml:space="preserve"> werden. Tat</w:t>
        <w:softHyphen/>
        <w:t>sächlich entschieden aber nicht die Bedürftigen, die Kon</w:t>
        <w:softHyphen/>
        <w:t>sumenten, über ihren Bedarf, sondern die Direktivplaner legten fest, welche Bedürfnisse</w:t>
      </w:r>
      <w:r>
        <w:rPr>
          <w:rFonts w:cs="Times New Roman" w:ascii="Times New Roman" w:hAnsi="Times New Roman"/>
          <w:i/>
        </w:rPr>
        <w:t xml:space="preserve"> </w:t>
      </w:r>
      <w:r>
        <w:rPr>
          <w:rFonts w:cs="Times New Roman" w:ascii="Times New Roman" w:hAnsi="Times New Roman"/>
          <w:b/>
          <w:i/>
        </w:rPr>
        <w:t>sie</w:t>
      </w:r>
      <w:r>
        <w:rPr>
          <w:rFonts w:cs="Times New Roman" w:ascii="Times New Roman" w:hAnsi="Times New Roman"/>
        </w:rPr>
        <w:t xml:space="preserve"> für wichtig hielten. Die allein wurden in den Plan aufgenommen. Die Prawda schrieb (1985), daß nur solche Gebrauchswerte berück</w:t>
        <w:softHyphen/>
        <w:t xml:space="preserve">sichtigt würden, </w:t>
      </w:r>
      <w:r>
        <w:rPr>
          <w:rFonts w:cs="Times New Roman" w:ascii="Times New Roman" w:hAnsi="Times New Roman"/>
          <w:i/>
        </w:rPr>
        <w:t>"die von den obe</w:t>
        <w:softHyphen/>
        <w:t>ren Behörden erkannt, gebilligt und in eine Direktive verwandelt wor</w:t>
        <w:softHyphen/>
        <w:t>den sind"</w:t>
      </w:r>
      <w:r>
        <w:rPr>
          <w:rFonts w:cs="Times New Roman" w:ascii="Times New Roman" w:hAnsi="Times New Roman"/>
        </w:rPr>
        <w:t>.</w:t>
      </w:r>
      <w:r>
        <w:rPr>
          <w:rStyle w:val="FootnoteCharacters"/>
          <w:rStyle w:val="FootnoteAnchor"/>
          <w:rFonts w:cs="Times New Roman" w:ascii="Times New Roman" w:hAnsi="Times New Roman"/>
          <w:b/>
          <w:sz w:val="20"/>
        </w:rPr>
        <w:footnoteReference w:id="50"/>
      </w:r>
    </w:p>
    <w:p>
      <w:pPr>
        <w:pStyle w:val="Normal"/>
        <w:jc w:val="both"/>
        <w:rPr>
          <w:rFonts w:ascii="Times New Roman" w:hAnsi="Times New Roman" w:cs="Times New Roman"/>
        </w:rPr>
      </w:pPr>
      <w:r>
        <w:rPr>
          <w:rFonts w:cs="Times New Roman" w:ascii="Times New Roman" w:hAnsi="Times New Roman"/>
        </w:rPr>
        <w:t>Unter dem Begriff „</w:t>
      </w:r>
      <w:r>
        <w:rPr>
          <w:rFonts w:cs="Times New Roman" w:ascii="Times New Roman" w:hAnsi="Times New Roman"/>
          <w:i/>
        </w:rPr>
        <w:t>Bedarfslenkung</w:t>
      </w:r>
      <w:r>
        <w:rPr>
          <w:rFonts w:cs="Times New Roman" w:ascii="Times New Roman" w:hAnsi="Times New Roman"/>
        </w:rPr>
        <w:t xml:space="preserve">“ heißt es im DDR-Wörterbuch der Ökonomie: </w:t>
      </w:r>
      <w:r>
        <w:rPr>
          <w:rFonts w:cs="Times New Roman" w:ascii="Times New Roman" w:hAnsi="Times New Roman"/>
          <w:i/>
        </w:rPr>
        <w:t>„System von Maßnahmen zur aktiven Einflußnahme auf den Bedarf, insbesondere auf Umfang und Struktur des Bevölkerungsbedarfs nach Konsumgütern, um diesen langfristig und kurzfristig zu steuern. Ziel der Bedarfslenkung sind die Verwirklichung wichtiger Prinzipien der sozialistischen Le</w:t>
        <w:softHyphen/>
        <w:t>bensweise (und) die Herstellung einer weitgehenden Übereinstim</w:t>
        <w:softHyphen/>
        <w:t>mung zwischen dem Bedarf und den Angebotsmöglich</w:t>
        <w:softHyphen/>
        <w:t>keiten der Volkswirtschaft....“</w:t>
      </w:r>
      <w:r>
        <w:rPr>
          <w:rStyle w:val="FootnoteCharacters"/>
          <w:rStyle w:val="FootnoteAnchor"/>
          <w:rFonts w:cs="Times New Roman" w:ascii="Times New Roman" w:hAnsi="Times New Roman"/>
          <w:b/>
          <w:sz w:val="20"/>
        </w:rPr>
        <w:footnoteReference w:id="51"/>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In der Sowjetunion wurde während ihrer gesamten Ge</w:t>
        <w:softHyphen/>
        <w:t>schichte eine lange und unfruchtbare Dis</w:t>
        <w:softHyphen/>
        <w:t>kussion darüber geführt, ob Feststellung und Definition des gesellschaftli</w:t>
        <w:softHyphen/>
        <w:t>chen Bedarfs besser von der Zentrale oder eher von de</w:t>
        <w:softHyphen/>
        <w:t>zentralen Organen oder wie von beiden zusammen ent</w:t>
        <w:softHyphen/>
        <w:t xml:space="preserve">schieden werden sollen. Alle wirklichen und scheinbaren Reformen in der Sowjetunion drehten sich nur darum, welche Fraktion der Staats- und Parteibürokratie das letzte Wort bei der Planerstellung und damit auch bei der Bestimmung der Nachfrage bekam. </w:t>
      </w:r>
    </w:p>
    <w:p>
      <w:pPr>
        <w:pStyle w:val="Normal"/>
        <w:jc w:val="both"/>
        <w:rPr>
          <w:rFonts w:ascii="Times New Roman" w:hAnsi="Times New Roman" w:cs="Times New Roman"/>
        </w:rPr>
      </w:pPr>
      <w:r>
        <w:rPr>
          <w:rFonts w:cs="Times New Roman" w:ascii="Times New Roman" w:hAnsi="Times New Roman"/>
        </w:rPr>
        <w:t>Schon der erste Leiter der sowjetischen staatlichen Indu</w:t>
        <w:softHyphen/>
        <w:t xml:space="preserve">strie Dzierzynski hatte Mitte der 20er Jahre erklärt: Das zentralistische System, das in die ersten Jahre nach der Revolution gepaßt habe, sei </w:t>
      </w:r>
      <w:r>
        <w:rPr>
          <w:rFonts w:cs="Times New Roman" w:ascii="Times New Roman" w:hAnsi="Times New Roman"/>
          <w:i/>
        </w:rPr>
        <w:t xml:space="preserve">"jetzt ein höchst schädliches Überbleibsel" </w:t>
      </w:r>
      <w:r>
        <w:rPr>
          <w:rFonts w:cs="Times New Roman" w:ascii="Times New Roman" w:hAnsi="Times New Roman"/>
        </w:rPr>
        <w:t xml:space="preserve">und müsse durch </w:t>
      </w:r>
      <w:r>
        <w:rPr>
          <w:rFonts w:cs="Times New Roman" w:ascii="Times New Roman" w:hAnsi="Times New Roman"/>
          <w:i/>
        </w:rPr>
        <w:t xml:space="preserve">"ein System des vollen Vertrauens" </w:t>
      </w:r>
      <w:r>
        <w:rPr>
          <w:rFonts w:cs="Times New Roman" w:ascii="Times New Roman" w:hAnsi="Times New Roman"/>
        </w:rPr>
        <w:t>ersetzt werden.</w:t>
      </w:r>
      <w:r>
        <w:rPr>
          <w:rStyle w:val="FootnoteCharacters"/>
          <w:rStyle w:val="FootnoteAnchor"/>
          <w:rFonts w:cs="Times New Roman" w:ascii="Times New Roman" w:hAnsi="Times New Roman"/>
          <w:b/>
          <w:sz w:val="20"/>
        </w:rPr>
        <w:footnoteReference w:id="52"/>
      </w:r>
      <w:r>
        <w:rPr>
          <w:rFonts w:cs="Times New Roman" w:ascii="Times New Roman" w:hAnsi="Times New Roman"/>
        </w:rPr>
        <w:t xml:space="preserve"> Sein Nachfolger im Amt Kuibyschew versprach: </w:t>
      </w:r>
      <w:r>
        <w:rPr>
          <w:rFonts w:cs="Times New Roman" w:ascii="Times New Roman" w:hAnsi="Times New Roman"/>
          <w:i/>
        </w:rPr>
        <w:t>"die Dinge kön</w:t>
        <w:softHyphen/>
        <w:t>nen nicht länger vom Zentrum aus kontrolliert werden"</w:t>
      </w:r>
      <w:r>
        <w:rPr>
          <w:rFonts w:cs="Times New Roman" w:ascii="Times New Roman" w:hAnsi="Times New Roman"/>
        </w:rPr>
        <w:t>, und ein Dele</w:t>
        <w:softHyphen/>
        <w:t>gierter auf dem Gewerk</w:t>
        <w:softHyphen/>
        <w:t xml:space="preserve">schaftskongreß von Dezember 1926 klagte: </w:t>
      </w:r>
      <w:r>
        <w:rPr>
          <w:rFonts w:cs="Times New Roman" w:ascii="Times New Roman" w:hAnsi="Times New Roman"/>
          <w:i/>
        </w:rPr>
        <w:t>"Wir wollen alle Dezentralisierung, aber in der Praxis zieht irgendein Magnet alles zur Zentrale, gegen den Willen von Genossen Kuibyschew und gegen unser aller Willen."</w:t>
      </w:r>
      <w:r>
        <w:rPr>
          <w:rStyle w:val="FootnoteCharacters"/>
          <w:rStyle w:val="FootnoteAnchor"/>
          <w:rFonts w:cs="Times New Roman" w:ascii="Times New Roman" w:hAnsi="Times New Roman"/>
          <w:b/>
          <w:sz w:val="20"/>
        </w:rPr>
        <w:footnoteReference w:id="53"/>
      </w:r>
    </w:p>
    <w:p>
      <w:pPr>
        <w:pStyle w:val="Normal"/>
        <w:jc w:val="both"/>
        <w:rPr/>
      </w:pPr>
      <w:r>
        <w:rPr>
          <w:rFonts w:cs="Times New Roman" w:ascii="Times New Roman" w:hAnsi="Times New Roman"/>
        </w:rPr>
        <w:t>Dieser geheimnisvolle "Magnet" wirkte bis in die letzten Jahre der Sowjetunion. Im zentralen Direktivplan (Gos</w:t>
        <w:softHyphen/>
        <w:t>plan) der Sowjetunion wurden zuletzt wertmäßig 80% aller zu produzierenden und zu vertei</w:t>
        <w:softHyphen/>
        <w:t>lenden Produkte und Waren erfaßt und verwaltet, die Produktionsgüter zu 97%.</w:t>
      </w:r>
      <w:r>
        <w:rPr>
          <w:rStyle w:val="FootnoteCharacters"/>
          <w:rStyle w:val="FootnoteAnchor"/>
          <w:rFonts w:cs="Times New Roman" w:ascii="Times New Roman" w:hAnsi="Times New Roman"/>
          <w:b/>
          <w:sz w:val="20"/>
        </w:rPr>
        <w:footnoteReference w:id="54"/>
      </w:r>
      <w:r>
        <w:rPr>
          <w:rFonts w:cs="Times New Roman" w:ascii="Times New Roman" w:hAnsi="Times New Roman"/>
        </w:rPr>
        <w:t xml:space="preserve"> Die unüberwindliche Anziehungskraft der Zen</w:t>
        <w:softHyphen/>
        <w:t>trale rührte von der Atomisierung der einzig denk</w:t>
        <w:softHyphen/>
        <w:t>baren Gegenkraft, vom Ausschluß der Werktätigen von allen Entscheidungsprozess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 der Anfangszeit der Russischen Revolution und der Sowjetunion, in einer Situation des allge</w:t>
        <w:softHyphen/>
        <w:t>meinen Mangels, konnte ein Direktivplan die Bedürfnisse der gesamten Gesellschaft durchaus noch richtig widerspiegeln. Die Bolschewiki setzten sich in der Russischen Revolution mit der Losung durch: Frieden, Brot und Land! Das wa</w:t>
        <w:softHyphen/>
        <w:t>ren damals die grundlegenden Bedürfnisse des russischen Volkes. Diese Forderungen hatte sich zwar nur ein einzi</w:t>
        <w:softHyphen/>
        <w:t>ger genialer Kopf, Lenin, ausgedacht, aber was ihn dabei auszeichnete, war allein die Bereitschaft hinzusehen, worunter die Masse der russischen Arbeiter und Bauern litt. Dieses Leid war so offensichtlich, daß es auch von einer kleinen Minderheit der Gesellschaft, den Bolsche</w:t>
        <w:softHyphen/>
        <w:t>wiki, erkannt und in Politik umge</w:t>
        <w:softHyphen/>
        <w:t>setzt werden konnte.</w:t>
      </w:r>
    </w:p>
    <w:p>
      <w:pPr>
        <w:pStyle w:val="Normal"/>
        <w:jc w:val="both"/>
        <w:rPr/>
      </w:pPr>
      <w:r>
        <w:rPr>
          <w:rFonts w:cs="Times New Roman" w:ascii="Times New Roman" w:hAnsi="Times New Roman"/>
        </w:rPr>
        <w:t>Je entwickelter aber die gesellschaftlichen Bedürfnisse werden, um so weniger können sie von einer kleinen Elite festgestellt und berücksichtigt werden, selbst wenn sie die besten Absichten hätte. Diese Erfahrung brachte Lenin zur Formulierung der Neuen Ökonomischen Poli</w:t>
        <w:softHyphen/>
        <w:t>tik: Die kommunistische Partei kehrte damit wieder zu</w:t>
        <w:softHyphen/>
        <w:t>rück zur Marktregulierung und gestand damit ein, daß sie</w:t>
      </w:r>
      <w:r>
        <w:rPr>
          <w:rFonts w:cs="Times New Roman" w:ascii="Times New Roman" w:hAnsi="Times New Roman"/>
          <w:i/>
        </w:rPr>
        <w:t xml:space="preserve"> </w:t>
      </w:r>
      <w:r>
        <w:rPr>
          <w:rFonts w:cs="Times New Roman" w:ascii="Times New Roman" w:hAnsi="Times New Roman"/>
          <w:b/>
          <w:i/>
        </w:rPr>
        <w:t>nicht</w:t>
      </w:r>
      <w:r>
        <w:rPr>
          <w:rFonts w:cs="Times New Roman" w:ascii="Times New Roman" w:hAnsi="Times New Roman"/>
          <w:i/>
        </w:rPr>
        <w:t xml:space="preserve"> </w:t>
      </w:r>
      <w:r>
        <w:rPr>
          <w:rFonts w:cs="Times New Roman" w:ascii="Times New Roman" w:hAnsi="Times New Roman"/>
        </w:rPr>
        <w:t>in</w:t>
      </w:r>
      <w:r>
        <w:rPr>
          <w:rFonts w:cs="Times New Roman" w:ascii="Times New Roman" w:hAnsi="Times New Roman"/>
          <w:i/>
        </w:rPr>
        <w:t xml:space="preserve"> </w:t>
      </w:r>
      <w:r>
        <w:rPr>
          <w:rFonts w:cs="Times New Roman" w:ascii="Times New Roman" w:hAnsi="Times New Roman"/>
        </w:rPr>
        <w:t>der Lage war, die sowjetische Wirtschaft zentral im Interesse der gesellschaft</w:t>
        <w:softHyphen/>
        <w:t>lichen Bedürfnisse zu steu</w:t>
        <w:softHyphen/>
        <w:t>ern.</w:t>
      </w:r>
    </w:p>
    <w:p>
      <w:pPr>
        <w:pStyle w:val="Normal"/>
        <w:jc w:val="both"/>
        <w:rPr>
          <w:rFonts w:ascii="Times New Roman" w:hAnsi="Times New Roman" w:cs="Times New Roman"/>
        </w:rPr>
      </w:pPr>
      <w:r>
        <w:rPr>
          <w:rFonts w:cs="Times New Roman" w:ascii="Times New Roman" w:hAnsi="Times New Roman"/>
        </w:rPr>
        <w:t>Erst als diese zentrale Planung und kapitalistischen Markt verbindende Wirtschaftsform in die Krise geriet, kehrten Stalin und die Parteimehrheit zu einem erneuerten Mo</w:t>
        <w:softHyphen/>
        <w:t>dell des "Kriegskommunismus" zurück und beanspruch</w:t>
        <w:softHyphen/>
        <w:t>ten wieder für die Partei das gesamte Defini</w:t>
        <w:softHyphen/>
        <w:t>tionsrecht für gesellschaftliche Bedürfnisse. Selbst zu dieser Zeit lag noch die Notwendigkeit einer Industrialisierung des Lan</w:t>
        <w:softHyphen/>
        <w:t>des auf der Hand, strittig waren dagegen Tempo und Methoden.</w:t>
      </w:r>
    </w:p>
    <w:p>
      <w:pPr>
        <w:pStyle w:val="Normal"/>
        <w:jc w:val="both"/>
        <w:rPr>
          <w:rFonts w:ascii="Times New Roman" w:hAnsi="Times New Roman" w:cs="Times New Roman"/>
        </w:rPr>
      </w:pPr>
      <w:r>
        <w:rPr>
          <w:rFonts w:cs="Times New Roman" w:ascii="Times New Roman" w:hAnsi="Times New Roman"/>
        </w:rPr>
        <w:t>Noch im Jahr 1952 behauptete Stalin - die Sowjetwirt</w:t>
        <w:softHyphen/>
        <w:t>schaft sorge für die "</w:t>
      </w:r>
      <w:r>
        <w:rPr>
          <w:rFonts w:cs="Times New Roman" w:ascii="Times New Roman" w:hAnsi="Times New Roman"/>
          <w:i/>
        </w:rPr>
        <w:t>Sicherung der maxi</w:t>
        <w:softHyphen/>
        <w:t>malen Befriedi</w:t>
        <w:softHyphen/>
        <w:t>gung der ständig wachsenden materiellen und kulturellen Bedürfnisse der gesam</w:t>
        <w:softHyphen/>
        <w:t>ten Gesellschaft..."</w:t>
      </w:r>
      <w:r>
        <w:rPr>
          <w:rStyle w:val="FootnoteCharacters"/>
          <w:rStyle w:val="FootnoteAnchor"/>
          <w:rFonts w:cs="Times New Roman" w:ascii="Times New Roman" w:hAnsi="Times New Roman"/>
          <w:b/>
          <w:sz w:val="20"/>
        </w:rPr>
        <w:footnoteReference w:id="55"/>
      </w:r>
      <w:r>
        <w:rPr>
          <w:rFonts w:cs="Times New Roman" w:ascii="Times New Roman" w:hAnsi="Times New Roman"/>
        </w:rPr>
        <w:t xml:space="preserve"> Das war da</w:t>
        <w:softHyphen/>
        <w:t>mals vielleicht noch eine korrekte Beschreibung des subjekti</w:t>
        <w:softHyphen/>
        <w:t>ven Wollens der Führung, aber keineswegs eine zutreffende Beschreibung der Auswirkungen ihres Wirt</w:t>
        <w:softHyphen/>
        <w:t>schaftens.</w:t>
      </w:r>
      <w:r>
        <w:rPr>
          <w:rStyle w:val="FootnoteCharacters"/>
          <w:rStyle w:val="FootnoteAnchor"/>
          <w:rFonts w:cs="Times New Roman" w:ascii="Times New Roman" w:hAnsi="Times New Roman"/>
          <w:b/>
          <w:sz w:val="20"/>
        </w:rPr>
        <w:footnoteReference w:id="56"/>
      </w:r>
    </w:p>
    <w:p>
      <w:pPr>
        <w:pStyle w:val="Normal"/>
        <w:jc w:val="both"/>
        <w:rPr>
          <w:rFonts w:ascii="Times New Roman" w:hAnsi="Times New Roman" w:cs="Times New Roman"/>
        </w:rPr>
      </w:pPr>
      <w:r>
        <w:rPr>
          <w:rFonts w:cs="Times New Roman" w:ascii="Times New Roman" w:hAnsi="Times New Roman"/>
        </w:rPr>
        <w:t>Weil sich die Direktivplaner als Personifizierung des Allgemeinwohls sahen, erstellten sie jeden Plan mit reif</w:t>
        <w:softHyphen/>
        <w:t>licher Überlegung, vielleicht sogar in breiter Diskussion, aber sie haben natürlich das entscheidende Wort. Was die Sowjetplaner selber entworfen hatten - unter Abwägung aller für sie erkennbaren Gründe und Umstände - war für sie auch gut.</w:t>
      </w:r>
    </w:p>
    <w:p>
      <w:pPr>
        <w:pStyle w:val="Normal"/>
        <w:jc w:val="both"/>
        <w:rPr>
          <w:rFonts w:ascii="Times New Roman" w:hAnsi="Times New Roman" w:cs="Times New Roman"/>
        </w:rPr>
      </w:pPr>
      <w:r>
        <w:rPr>
          <w:rFonts w:cs="Times New Roman" w:ascii="Times New Roman" w:hAnsi="Times New Roman"/>
        </w:rPr>
        <w:t>Anders als für die sowjetischen Werktätigen konnte für die Planer ein Wirtschaftsplan nie von vornherein und von Anfang an schlecht sein, sondern allenfalls erst am Ende, wenn die Planzif</w:t>
        <w:softHyphen/>
        <w:t>fern nicht erreicht wurden. Mit ihrem notorisch guten Gewissen mußten die Direktivpla</w:t>
        <w:softHyphen/>
        <w:t xml:space="preserve">ner also mit aller Entschiedenheit für die Erfüllung des jeweils festgesetzten Planes eintreten. </w:t>
      </w:r>
    </w:p>
    <w:p>
      <w:pPr>
        <w:pStyle w:val="Normal"/>
        <w:jc w:val="both"/>
        <w:rPr>
          <w:rFonts w:ascii="Times New Roman" w:hAnsi="Times New Roman" w:cs="Times New Roman"/>
        </w:rPr>
      </w:pPr>
      <w:r>
        <w:rPr>
          <w:rFonts w:cs="Times New Roman" w:ascii="Times New Roman" w:hAnsi="Times New Roman"/>
        </w:rPr>
        <w:t>Je ehrgeiziger dann der Plan und je weniger er die Be</w:t>
        <w:softHyphen/>
        <w:t>dürfnisse der Werktätigen berücksichtigte, desto nötiger war der Druck von oben, wurden bürokratische oder so</w:t>
        <w:softHyphen/>
        <w:t xml:space="preserve">gar polizeiliche Mittel nötig. Falls der Plan dann doch scheiterte, war nicht mehr feststellbar, ob er scheiterte, weil er schlecht geplant war oder weil es Obstruktion und Widerstand („Klassenkampf“) gegeben hatte, den der obrigkeitliche Druck nicht überwinden konnte. </w:t>
      </w:r>
    </w:p>
    <w:p>
      <w:pPr>
        <w:pStyle w:val="Normal"/>
        <w:jc w:val="both"/>
        <w:rPr>
          <w:rFonts w:ascii="Times New Roman" w:hAnsi="Times New Roman" w:cs="Times New Roman"/>
        </w:rPr>
      </w:pPr>
      <w:r>
        <w:rPr>
          <w:rFonts w:cs="Times New Roman" w:ascii="Times New Roman" w:hAnsi="Times New Roman"/>
        </w:rPr>
        <w:t>Der Stalinsche Terror schlug jeden Widerstand als "volksfeindlich" nieder, dieser Terror wurde zur system</w:t>
        <w:softHyphen/>
        <w:t>notwendigen Voraussetzung für den Erfolg von Zwangs</w:t>
        <w:softHyphen/>
        <w:t>kollektivierung und be</w:t>
        <w:softHyphen/>
        <w:t>schleunigter Industrialisierung. Daß Chruschtschow anschließend diesen Terror als sy</w:t>
        <w:softHyphen/>
        <w:t>stem</w:t>
        <w:softHyphen/>
        <w:t>widrige Verfehlung hinstellte, war eine schlaue Lüge: Chruschtschow versprach damit nichts anderes als weitere enorme Wirtschaftswachstumsraten ohne den damit verbundenen behördli</w:t>
        <w:softHyphen/>
        <w:t>chen und polizeilichen Druck. Diese Schwindelei hat nicht lange gehalten. Seine Wirtschafts</w:t>
        <w:softHyphen/>
        <w:t xml:space="preserve">pläne waren </w:t>
      </w:r>
      <w:r>
        <w:rPr>
          <w:rFonts w:cs="Times New Roman" w:ascii="Times New Roman" w:hAnsi="Times New Roman"/>
          <w:i/>
        </w:rPr>
        <w:t>"Phantasterei"</w:t>
      </w:r>
      <w:r>
        <w:rPr>
          <w:rFonts w:cs="Times New Roman" w:ascii="Times New Roman" w:hAnsi="Times New Roman"/>
        </w:rPr>
        <w:t xml:space="preserve"> und </w:t>
      </w:r>
      <w:r>
        <w:rPr>
          <w:rFonts w:cs="Times New Roman" w:ascii="Times New Roman" w:hAnsi="Times New Roman"/>
          <w:i/>
        </w:rPr>
        <w:t>"großmäu</w:t>
        <w:softHyphen/>
        <w:t>lige Versprechungen"</w:t>
      </w:r>
      <w:r>
        <w:rPr>
          <w:rFonts w:cs="Times New Roman" w:ascii="Times New Roman" w:hAnsi="Times New Roman"/>
        </w:rPr>
        <w:t>, wie später sogar die Partei</w:t>
        <w:softHyphen/>
        <w:t>spitze feststellte.</w:t>
      </w:r>
      <w:r>
        <w:rPr>
          <w:rStyle w:val="FootnoteCharacters"/>
          <w:rStyle w:val="FootnoteAnchor"/>
          <w:rFonts w:cs="Times New Roman" w:ascii="Times New Roman" w:hAnsi="Times New Roman"/>
          <w:b/>
          <w:sz w:val="20"/>
        </w:rPr>
        <w:footnoteReference w:id="57"/>
      </w:r>
    </w:p>
    <w:p>
      <w:pPr>
        <w:pStyle w:val="Normal"/>
        <w:jc w:val="both"/>
        <w:rPr/>
      </w:pPr>
      <w:r>
        <w:rPr>
          <w:rFonts w:cs="Times New Roman" w:ascii="Times New Roman" w:hAnsi="Times New Roman"/>
        </w:rPr>
        <w:t>Je mehr der behördliche Druck nachließ, desto illusori</w:t>
        <w:softHyphen/>
        <w:t>scher wurde die Erfüllung der  sowjeti</w:t>
        <w:softHyphen/>
        <w:t>schen Wirtschafts</w:t>
        <w:softHyphen/>
        <w:t>pläne. Aber auch die greisen Führer um Breschnew, unter deren erst altersmil</w:t>
        <w:softHyphen/>
        <w:t>der, dann altersschwacher Herrschaft es die Ausnahme war, wenn die Planziele erreicht wur</w:t>
        <w:softHyphen/>
        <w:t xml:space="preserve">den, hatten - wie auch der laue Gorbatschow - immer noch den Trost, daß </w:t>
      </w:r>
      <w:r>
        <w:rPr>
          <w:rFonts w:cs="Times New Roman" w:ascii="Times New Roman" w:hAnsi="Times New Roman"/>
          <w:b/>
        </w:rPr>
        <w:t>irgendwelche</w:t>
      </w:r>
      <w:r>
        <w:rPr>
          <w:rFonts w:cs="Times New Roman" w:ascii="Times New Roman" w:hAnsi="Times New Roman"/>
        </w:rPr>
        <w:t xml:space="preserve"> Planziffern immer erreicht wurden. Vielleicht fehlte es an Reißverschlüs</w:t>
        <w:softHyphen/>
        <w:t>sen? Aber bei Fahrradspeichen wurde das Soll überer</w:t>
        <w:softHyphen/>
        <w:t>füllt. Vielleicht fehlte es an Strümpfen? Aber das Plansoll für Schrauben wurde übererfüllt. So glich für die Sowjet</w:t>
        <w:softHyphen/>
        <w:t>planer eine gute Ziffer ein andere schlechte aus. Die Planerfüllung wurde immer mehr zum selbständigen Ziel der Sowjetwirtschaft, die Bedürf</w:t>
        <w:softHyphen/>
        <w:t>nisbefriedigung verkam zur bloßen Propaganda.</w:t>
      </w:r>
    </w:p>
    <w:p>
      <w:pPr>
        <w:pStyle w:val="Normal"/>
        <w:jc w:val="both"/>
        <w:rPr>
          <w:rFonts w:ascii="Times New Roman" w:hAnsi="Times New Roman" w:cs="Times New Roman"/>
        </w:rPr>
      </w:pPr>
      <w:r>
        <w:rPr>
          <w:rFonts w:cs="Times New Roman" w:ascii="Times New Roman" w:hAnsi="Times New Roman"/>
        </w:rPr>
        <w:t>Im Kapitalismus ist Geld der Fetisch, in der Direktivwirt</w:t>
        <w:softHyphen/>
        <w:t>schaft war es die Planziffer. Die Erfül</w:t>
        <w:softHyphen/>
        <w:t>lung oder Überer</w:t>
        <w:softHyphen/>
        <w:t>füllung einer Planzif</w:t>
        <w:softHyphen/>
        <w:t>fer ist aber ebenso ein nur quantitati</w:t>
        <w:softHyphen/>
        <w:t>ves Erfolgskriterium wie das kapitalistische Zählen des an</w:t>
        <w:softHyphen/>
        <w:t>gehäuften Geldguthabens am Ende eines Produktions</w:t>
        <w:softHyphen/>
        <w:t>kreis</w:t>
        <w:softHyphen/>
        <w:t>laufs. Weil beide Wirtschaftssysteme sich nur quan</w:t>
        <w:softHyphen/>
        <w:t>titative Ziele setzen, wurde es möglich, daß die Sowjet</w:t>
        <w:softHyphen/>
        <w:t>wirtschaft mit dem Kapitalis</w:t>
        <w:softHyphen/>
        <w:t>mus um Produktionsmengen konkurrierte, nicht aber darum, in welchem System die Werktätigen freier und glücklicher lebte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 Reproduktion der Produk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 Einfache Reproduktion (P ...  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5.1 Im Kapitalismus: </w:t>
      </w:r>
      <w:r>
        <w:rPr>
          <w:rFonts w:cs="Times New Roman" w:ascii="Times New Roman" w:hAnsi="Times New Roman"/>
          <w:i/>
        </w:rPr>
        <w:t>"Der Kreislauf des produktiven Kapitals hat die allgemeine Formel: P ... W' - G' - W ... P. Er bedeutet die periodisch erneuerte Funktion des produktiven Kapitals, also die Reproduktion, oder seinen Produktionsprozeß als Reproduktionsprozeß mit Bezug auf die Verwertung; nicht nur Produktion, sondern peri</w:t>
        <w:softHyphen/>
        <w:t>odische Reproduktion von Mehrwert;"</w:t>
      </w:r>
      <w:r>
        <w:rPr>
          <w:rFonts w:cs="Times New Roman" w:ascii="Times New Roman" w:hAnsi="Times New Roman"/>
        </w:rPr>
        <w:t xml:space="preserve"> </w:t>
      </w:r>
      <w:r>
        <w:rPr>
          <w:rFonts w:cs="Times New Roman" w:ascii="Times New Roman" w:hAnsi="Times New Roman"/>
          <w:smallCaps/>
        </w:rPr>
        <w:t>(K. Marx, Das Kapital II, S. 69)</w:t>
      </w:r>
    </w:p>
    <w:p>
      <w:pPr>
        <w:pStyle w:val="Normal"/>
        <w:jc w:val="both"/>
        <w:rPr>
          <w:rFonts w:ascii="Times New Roman" w:hAnsi="Times New Roman" w:cs="Times New Roman"/>
        </w:rPr>
      </w:pPr>
      <w:r>
        <w:rPr>
          <w:rFonts w:cs="Times New Roman" w:ascii="Times New Roman" w:hAnsi="Times New Roman"/>
          <w:i/>
        </w:rPr>
        <w:t>"Nehmen wir also zunächst die einfache Reproduktion des produktiven Kapitals, wobei wie im ersten Kapitel gleichbleibende Umstände und Kauf und Verkauf der Waren zu ihrem Wert vor</w:t>
        <w:softHyphen/>
        <w:t>ausgesetzt sind. Der ganze Mehrwert geht unter dieser Annahme in die persönliche Konsumtion des Kapitalisten ein."</w:t>
      </w:r>
      <w:r>
        <w:rPr>
          <w:rFonts w:cs="Times New Roman" w:ascii="Times New Roman" w:hAnsi="Times New Roman"/>
        </w:rPr>
        <w:t xml:space="preserve"> </w:t>
      </w:r>
      <w:r>
        <w:rPr>
          <w:rFonts w:cs="Times New Roman" w:ascii="Times New Roman" w:hAnsi="Times New Roman"/>
          <w:smallCaps/>
        </w:rPr>
        <w:t>(K. Marx, Das Kapital II, S.70)</w:t>
      </w:r>
    </w:p>
    <w:p>
      <w:pPr>
        <w:pStyle w:val="Normal"/>
        <w:jc w:val="both"/>
        <w:rPr/>
      </w:pPr>
      <w:r>
        <w:rPr>
          <w:rFonts w:cs="Times New Roman" w:ascii="Times New Roman" w:hAnsi="Times New Roman"/>
        </w:rPr>
        <w:t xml:space="preserve">Das ergibt den Kreislauf  </w:t>
      </w:r>
      <w:r>
        <w:rPr>
          <w:rFonts w:cs="Times New Roman" w:ascii="Times New Roman" w:hAnsi="Times New Roman"/>
          <w:b/>
        </w:rPr>
        <w:t>P ... W+w - G+g - w+W ... P</w:t>
      </w:r>
      <w:r>
        <w:rPr>
          <w:rFonts w:cs="Times New Roman" w:ascii="Times New Roman" w:hAnsi="Times New Roman"/>
        </w:rPr>
        <w:t xml:space="preserve">, wobei der gesamte Mehrwert </w:t>
      </w:r>
      <w:r>
        <w:rPr>
          <w:rFonts w:cs="Times New Roman" w:ascii="Times New Roman" w:hAnsi="Times New Roman"/>
          <w:b/>
        </w:rPr>
        <w:t>w - g</w:t>
      </w:r>
      <w:r>
        <w:rPr>
          <w:rFonts w:cs="Times New Roman" w:ascii="Times New Roman" w:hAnsi="Times New Roman"/>
        </w:rPr>
        <w:t xml:space="preserve">, über </w:t>
      </w:r>
      <w:r>
        <w:rPr>
          <w:rFonts w:cs="Times New Roman" w:ascii="Times New Roman" w:hAnsi="Times New Roman"/>
          <w:b/>
        </w:rPr>
        <w:t>g - w</w:t>
      </w:r>
      <w:r>
        <w:rPr>
          <w:rFonts w:cs="Times New Roman" w:ascii="Times New Roman" w:hAnsi="Times New Roman"/>
        </w:rPr>
        <w:t xml:space="preserve"> als Kon</w:t>
        <w:softHyphen/>
        <w:t xml:space="preserve">sum des Kapitalisten ständig aus dem Kreislauf  </w:t>
      </w:r>
      <w:r>
        <w:rPr>
          <w:rFonts w:cs="Times New Roman" w:ascii="Times New Roman" w:hAnsi="Times New Roman"/>
          <w:b/>
        </w:rPr>
        <w:t>P ... P</w:t>
      </w:r>
      <w:r>
        <w:rPr>
          <w:rFonts w:cs="Times New Roman" w:ascii="Times New Roman" w:hAnsi="Times New Roman"/>
        </w:rPr>
        <w:t xml:space="preserve"> herausfällt und verschwin</w:t>
        <w:softHyphen/>
        <w:t>det. Das schließt eine mit der Größe des Mehrwerts wachsende Konsumtion des Kapi</w:t>
        <w:softHyphen/>
        <w:t>talisten keineswegs aus, sondern fordert sie.</w:t>
      </w:r>
    </w:p>
    <w:p>
      <w:pPr>
        <w:pStyle w:val="Normal"/>
        <w:jc w:val="both"/>
        <w:rPr/>
      </w:pPr>
      <w:r>
        <w:rPr>
          <w:rFonts w:cs="Times New Roman" w:ascii="Times New Roman" w:hAnsi="Times New Roman"/>
          <w:b/>
        </w:rPr>
        <w:t xml:space="preserve">5.2 In der Sowjetwirtschaft: </w:t>
      </w:r>
      <w:r>
        <w:rPr>
          <w:rFonts w:cs="Times New Roman" w:ascii="Times New Roman" w:hAnsi="Times New Roman"/>
        </w:rPr>
        <w:t>Daß möglichst viel von dem gesellschaftlich erarbeiteten Mehr</w:t>
        <w:softHyphen/>
        <w:t>produkt wieder reinvestiert und möglichst wenig davon individuell ver</w:t>
        <w:softHyphen/>
        <w:t>zehrt werden müsse, hat die Ideologie der Sowjetwirt</w:t>
        <w:softHyphen/>
        <w:t>schaft mit dem Frühkapitalismus gemeinsam, als gepre</w:t>
        <w:softHyphen/>
        <w:t>digt wurde,</w:t>
      </w:r>
      <w:r>
        <w:rPr>
          <w:rFonts w:cs="Times New Roman" w:ascii="Times New Roman" w:hAnsi="Times New Roman"/>
          <w:i/>
        </w:rPr>
        <w:t xml:space="preserve"> "daß der einzelne Kapitalist nur als Arbeiter konsumieren ..., ....dagegen die produktive Kon</w:t>
        <w:softHyphen/>
        <w:t>sumtion zu (seiner) Lebensaufgabe machen muß. Diese Predigten erinnern oft der Form und dem Inhalt nach an analoge asketische Ermahnungen der Kirchenväter."</w:t>
      </w:r>
      <w:r>
        <w:rPr>
          <w:rFonts w:cs="Times New Roman" w:ascii="Times New Roman" w:hAnsi="Times New Roman"/>
        </w:rPr>
        <w:t xml:space="preserve"> </w:t>
      </w:r>
      <w:r>
        <w:rPr>
          <w:rFonts w:cs="Times New Roman" w:ascii="Times New Roman" w:hAnsi="Times New Roman"/>
          <w:smallCaps/>
        </w:rPr>
        <w:t>(K. Marx, Das Kapital II. S. 64)</w:t>
      </w:r>
    </w:p>
    <w:p>
      <w:pPr>
        <w:pStyle w:val="Normal"/>
        <w:jc w:val="both"/>
        <w:rPr/>
      </w:pPr>
      <w:r>
        <w:rPr>
          <w:rFonts w:cs="Times New Roman" w:ascii="Times New Roman" w:hAnsi="Times New Roman"/>
        </w:rPr>
        <w:t xml:space="preserve">Einfache Reproduktion der Formel </w:t>
      </w:r>
      <w:r>
        <w:rPr>
          <w:rFonts w:cs="Times New Roman" w:ascii="Times New Roman" w:hAnsi="Times New Roman"/>
          <w:b/>
        </w:rPr>
        <w:t xml:space="preserve">P ... P </w:t>
      </w:r>
      <w:r>
        <w:rPr>
          <w:rFonts w:cs="Times New Roman" w:ascii="Times New Roman" w:hAnsi="Times New Roman"/>
        </w:rPr>
        <w:t>widerspricht dem asketischen Sozialismus, sein Ziel war die produk</w:t>
        <w:softHyphen/>
        <w:t>tive Konsumtion, die Akkumulatio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 Was wird akkumuliert? (P...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Die Formel P ... W' - G' - W' (Pm+A) ... P' drückt aus: produktives Kapital, das auf größrer Stufenleiter und mit größrem Wert reproduziert wird, und als angewachsnes produktives Kapital seinen zweiten Kreislauf beginnt... Sobald dieser zweite Kreislauf beginnt, haben wir wieder P als Ausgangspunkt; bloß ist P ein größres produktives Kapital als das erste P war."</w:t>
      </w:r>
      <w:r>
        <w:rPr>
          <w:rFonts w:cs="Times New Roman" w:ascii="Times New Roman" w:hAnsi="Times New Roman"/>
        </w:rPr>
        <w:t xml:space="preserve"> </w:t>
      </w:r>
      <w:r>
        <w:rPr>
          <w:rFonts w:cs="Times New Roman" w:ascii="Times New Roman" w:hAnsi="Times New Roman"/>
          <w:smallCaps/>
        </w:rPr>
        <w:t>(K. Marx, Kapital II, S. 84)</w:t>
      </w:r>
    </w:p>
    <w:p>
      <w:pPr>
        <w:pStyle w:val="Normal"/>
        <w:jc w:val="both"/>
        <w:rPr/>
      </w:pPr>
      <w:r>
        <w:rPr>
          <w:rFonts w:cs="Times New Roman" w:ascii="Times New Roman" w:hAnsi="Times New Roman"/>
          <w:i/>
        </w:rPr>
        <w:t>" Im Stadium G' - W' (Pm+A) ist die angewachsene Größe nur durch W' angezeigt, aber nicht durch A' und Pm'. Da W die Summe von A und Pm, ist schon durch W' angezeigt, daß die Summe der in ihnen enthaltenen A und Pm größer ist als das ursprüngliche P. Zweitens aber wäre die Bezeichnung A' und Pm' falsch, weil wir wissen, daß mit dem Wachstum des Kapitals eine Ände</w:t>
        <w:softHyphen/>
        <w:t>rung sei</w:t>
        <w:softHyphen/>
        <w:t>ner Wertzusammensetzung verbunden ist, im Fortschritt derselben der Wert von Pm wächst, der von A stets rela</w:t>
        <w:softHyphen/>
        <w:t>tiv abnimmt, oft absolut."</w:t>
      </w:r>
      <w:r>
        <w:rPr>
          <w:rFonts w:cs="Times New Roman" w:ascii="Times New Roman" w:hAnsi="Times New Roman"/>
        </w:rPr>
        <w:t xml:space="preserve"> </w:t>
      </w:r>
      <w:r>
        <w:rPr>
          <w:rFonts w:cs="Times New Roman" w:ascii="Times New Roman" w:hAnsi="Times New Roman"/>
          <w:smallCaps/>
        </w:rPr>
        <w:t>(K. Marx, Das Kapital II, S. 87)</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center"/>
        <w:rPr>
          <w:rFonts w:ascii="Times New Roman" w:hAnsi="Times New Roman" w:cs="Times New Roman"/>
          <w:b/>
          <w:b/>
        </w:rPr>
      </w:pPr>
      <w:r>
        <w:rPr>
          <w:rFonts w:cs="Times New Roman" w:ascii="Times New Roman" w:hAnsi="Times New Roman"/>
          <w:b/>
        </w:rPr>
        <w:t>6.1 Geldakkumul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6.1.1 Im Kapitalismus: </w:t>
      </w:r>
      <w:r>
        <w:rPr>
          <w:rFonts w:cs="Times New Roman" w:ascii="Times New Roman" w:hAnsi="Times New Roman"/>
          <w:i/>
        </w:rPr>
        <w:t>"Da die Proportionen, worin der Produktionsprozeß erweiterbar, nicht willkürlich, son</w:t>
        <w:softHyphen/>
        <w:t>dern technisch vorgeschrieben sind, so kann der reali</w:t>
        <w:softHyphen/>
        <w:t>sierte Mehrwert, obgleich zur Kapitalisierung bestimmt, oft erst durch die Wiederholung verschiedner Kreisläufe zu dem Umfang heranwachsen (muß also bis dahin auf</w:t>
        <w:softHyphen/>
        <w:t>gehäuft werden), worin er wirklich als zuschüssi</w:t>
        <w:softHyphen/>
        <w:t>ges Ka</w:t>
        <w:softHyphen/>
        <w:t>pital eingehn kann. Der Mehrwert erstarrt also zum Schatz und bildet in dieser Form la</w:t>
        <w:softHyphen/>
        <w:t>tentes Geldkapital."</w:t>
      </w:r>
      <w:r>
        <w:rPr>
          <w:rFonts w:cs="Times New Roman" w:ascii="Times New Roman" w:hAnsi="Times New Roman"/>
        </w:rPr>
        <w:t xml:space="preserve"> </w:t>
      </w:r>
      <w:r>
        <w:rPr>
          <w:rFonts w:cs="Times New Roman" w:ascii="Times New Roman" w:hAnsi="Times New Roman"/>
          <w:smallCaps/>
        </w:rPr>
        <w:t>(K. Marx, Das Kapital II. S. 83)</w:t>
      </w:r>
    </w:p>
    <w:p>
      <w:pPr>
        <w:pStyle w:val="Normal"/>
        <w:jc w:val="both"/>
        <w:rPr/>
      </w:pPr>
      <w:r>
        <w:rPr>
          <w:rFonts w:cs="Times New Roman" w:ascii="Times New Roman" w:hAnsi="Times New Roman"/>
          <w:b/>
        </w:rPr>
        <w:t>6.1.2 In der Sowjetwirtschaft</w:t>
      </w:r>
      <w:r>
        <w:rPr>
          <w:rFonts w:cs="Times New Roman" w:ascii="Times New Roman" w:hAnsi="Times New Roman"/>
        </w:rPr>
        <w:t xml:space="preserve"> lag die Investitions</w:t>
        <w:softHyphen/>
        <w:t>ent</w:t>
        <w:softHyphen/>
        <w:t>scheidung nicht beim Einzelunternehmen, sondern bei der Planungszentrale, die gleichzeitig über alle Geldmit</w:t>
        <w:softHyphen/>
        <w:t>tel der staatlichen Betriebe verfügte. So zentralisiert, mußte Geld nicht aufgeschatzt werden, bis es investiert werden konnte. Das zentralisierte Geldkapital wuchs dennoch in der Sowjetwirt</w:t>
        <w:softHyphen/>
        <w:t>schaft zu einer Größe an, für die Kapitalisten nicht nur eine, sondern viele Aktienge</w:t>
        <w:softHyphen/>
        <w:t>sellschaften gründen müßten. Das verschaffte den Direk</w:t>
        <w:softHyphen/>
        <w:t>tivplanern die Verfügungsgewalt über einheitliche Geld</w:t>
        <w:softHyphen/>
        <w:t>summen, von denen Kapitali</w:t>
        <w:softHyphen/>
        <w:t>sten nur träumen. Allein im Jahr 1987 setzten die Direktivpla</w:t>
        <w:softHyphen/>
        <w:t>ner unter Gorbatschow eine Inve</w:t>
        <w:softHyphen/>
        <w:t>stitionssumme von 205,4 Milliarden Rubel ein, nach damaligem Kurs rund 340 Milliarden US-Dollar. Alle bundesdeutschen Kapitalisten zusammen investier</w:t>
        <w:softHyphen/>
        <w:t>ten im Jahr 1987 für rund 100 Milliarden Dollar. Aber weil deren Kapital zersplittert ist, blieb diese Summe nur eine rechneri</w:t>
        <w:softHyphen/>
        <w:t>sche Größe und jedes Einzelunternehmen verfügte nur über einen Bruchteil davon. In der Sow</w:t>
        <w:softHyphen/>
        <w:t>jet</w:t>
        <w:softHyphen/>
        <w:t>wirtschaft wirkte die Summe als Ganzes und verschaffte damit enorme Macht. Die Sowjetfüh</w:t>
        <w:softHyphen/>
        <w:t>rer verkörperten eine kombinierte wirtschaftliche, politische und militärische Machtfülle, wie sie in der Geschichte der Menschheit bisher ohnegleichen war und hoffentlich nie wiederkehr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2 Kapitalistische Warenakkumul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Der Umfang der von der kapitalistischen Produktion erzeugten Warenmassen wird bestimmt durch die Stu</w:t>
        <w:softHyphen/>
        <w:t>fenleiter dieser Produktion und das Bedürfnis der be</w:t>
        <w:softHyphen/>
        <w:t>ständigen Ausdehnung dieser letztren, nicht durch einen prädestinierten Kreis von Nachfrage und Angebot, von zu befriedi</w:t>
        <w:softHyphen/>
        <w:t>genden Bedürfnissen.....Innerhalb gewisser Gren</w:t>
        <w:softHyphen/>
        <w:t>zen kann der Reproduktionsprozeß auf dersel</w:t>
        <w:softHyphen/>
        <w:t>ben oder erweiterten Stufe vorgehn, obgleich die aus ihm ausge</w:t>
        <w:softHyphen/>
        <w:t xml:space="preserve">stoßnen Waren nicht wirklich in die individuelle oder produktive Konsumtion eingegangen sind." </w:t>
      </w:r>
      <w:r>
        <w:rPr>
          <w:rFonts w:cs="Times New Roman" w:ascii="Times New Roman" w:hAnsi="Times New Roman"/>
          <w:smallCaps/>
        </w:rPr>
        <w:t>(K. Marx, Das Kapital II, S. 80)</w:t>
      </w:r>
    </w:p>
    <w:p>
      <w:pPr>
        <w:pStyle w:val="Normal"/>
        <w:jc w:val="both"/>
        <w:rPr>
          <w:rFonts w:ascii="Times New Roman" w:hAnsi="Times New Roman" w:cs="Times New Roman"/>
        </w:rPr>
      </w:pPr>
      <w:r>
        <w:rPr>
          <w:rFonts w:cs="Times New Roman" w:ascii="Times New Roman" w:hAnsi="Times New Roman"/>
        </w:rPr>
        <w:t>Die strukturelle Überproduktion im Kapitalismus führte einerseits zu periodischen Krisen, wenn die ange</w:t>
        <w:softHyphen/>
        <w:t>häuften Produkte nicht genü</w:t>
        <w:softHyphen/>
        <w:t>gend Käufer fin</w:t>
        <w:softHyphen/>
        <w:t>den und die Rück</w:t>
        <w:softHyphen/>
        <w:t>kehr P ... W - G  zu P' gestört ist, und andererseits zu Kolonialismus, Imperialismus und wirtschaftlicher Ag</w:t>
        <w:softHyphen/>
        <w:t>gres</w:t>
        <w:softHyphen/>
        <w:t>sion nach Außen. Und in der Sowjetwirtschaft?</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6.3 Sowjetische Akkumulation von Produktionsmit</w:t>
        <w:softHyphen/>
        <w:t>tel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Z</w:t>
      </w:r>
      <w:r>
        <w:rPr>
          <w:rFonts w:cs="Times New Roman" w:ascii="Times New Roman" w:hAnsi="Times New Roman"/>
        </w:rPr>
        <w:t>u Beginn des Sowjetsystems wurde die ganze Welt in Erstaunen versetzt über das enorm hohe sowjeti</w:t>
        <w:softHyphen/>
        <w:t>sche Wirtschaftswachstum. Es schien auf dem Ge</w:t>
        <w:softHyphen/>
        <w:t xml:space="preserve">biet der Wirtschaft </w:t>
      </w:r>
      <w:r>
        <w:rPr>
          <w:rFonts w:cs="Times New Roman" w:ascii="Times New Roman" w:hAnsi="Times New Roman"/>
          <w:i/>
        </w:rPr>
        <w:t>"keine Festung zu geben, die die Bol</w:t>
        <w:softHyphen/>
        <w:t>schewiki nicht stürmen könnten."</w:t>
      </w:r>
      <w:r>
        <w:rPr>
          <w:rFonts w:cs="Times New Roman" w:ascii="Times New Roman" w:hAnsi="Times New Roman"/>
        </w:rPr>
        <w:t xml:space="preserve"> (Stalin). Es schienen keine Kon</w:t>
        <w:softHyphen/>
        <w:t>sum- oder Verwertungsschranken mehr für die Ausdeh</w:t>
        <w:softHyphen/>
        <w:t>nung der Produktionsanlagen zu bestehen.</w:t>
      </w:r>
    </w:p>
    <w:p>
      <w:pPr>
        <w:pStyle w:val="Normal"/>
        <w:jc w:val="both"/>
        <w:rPr>
          <w:rFonts w:ascii="Times New Roman" w:hAnsi="Times New Roman" w:cs="Times New Roman"/>
        </w:rPr>
      </w:pPr>
      <w:r>
        <w:rPr>
          <w:rFonts w:cs="Times New Roman" w:ascii="Times New Roman" w:hAnsi="Times New Roman"/>
        </w:rPr>
        <w:t>Kondratieff und andere berühmte Wirtschaftswissen</w:t>
        <w:softHyphen/>
        <w:t>schaftler in der jungen Sowjetunion hatten noch Mitte der 20er Jahre behauptet, daß das Wirtschaftswachstum in der UdSSR wegen ihres Kapitalmangels langsamer als im Westen verlaufen müsse.</w:t>
      </w:r>
      <w:r>
        <w:rPr>
          <w:rStyle w:val="FootnoteCharacters"/>
          <w:rStyle w:val="FootnoteAnchor"/>
          <w:rFonts w:cs="Times New Roman" w:ascii="Times New Roman" w:hAnsi="Times New Roman"/>
          <w:b/>
          <w:sz w:val="20"/>
        </w:rPr>
        <w:footnoteReference w:id="58"/>
      </w:r>
      <w:r>
        <w:rPr>
          <w:rFonts w:cs="Times New Roman" w:ascii="Times New Roman" w:hAnsi="Times New Roman"/>
        </w:rPr>
        <w:t xml:space="preserve"> Tatsächlich stieg das sowjeti</w:t>
        <w:softHyphen/>
        <w:t>sche Nationaleinkommen bis 1953 durchschnittlich um 10% bis 12 % pro Jahr. Im Westen lagen die entspre</w:t>
        <w:softHyphen/>
        <w:t>chenden Wachstumsraten im Zeitraum von 1928 bis 1958 durchschnittlich bei 4,8% .</w:t>
      </w:r>
      <w:r>
        <w:rPr>
          <w:rStyle w:val="FootnoteCharacters"/>
          <w:rStyle w:val="FootnoteAnchor"/>
          <w:rFonts w:cs="Times New Roman" w:ascii="Times New Roman" w:hAnsi="Times New Roman"/>
          <w:b/>
          <w:sz w:val="20"/>
        </w:rPr>
        <w:footnoteReference w:id="59"/>
      </w:r>
    </w:p>
    <w:p>
      <w:pPr>
        <w:pStyle w:val="Normal"/>
        <w:jc w:val="both"/>
        <w:rPr>
          <w:rFonts w:ascii="Times New Roman" w:hAnsi="Times New Roman" w:cs="Times New Roman"/>
        </w:rPr>
      </w:pPr>
      <w:r>
        <w:rPr>
          <w:rFonts w:cs="Times New Roman" w:ascii="Times New Roman" w:hAnsi="Times New Roman"/>
        </w:rPr>
        <w:t>Die Angaben über das sowjetische Industriewachstum zwischen 1928 und 1940, der Zeit der großen Überpro</w:t>
        <w:softHyphen/>
        <w:t>duktionskrise auf dem kapitalistischen Weltmarkt, die erst durch den zweiten Weltkrieg überwunden wurde, schwanken zwischen plus 487 Prozent (sowjetische An</w:t>
        <w:softHyphen/>
        <w:t>gaben) und immer noch atemberaubenden plus 200-360 Prozent nach westliche Schätzungen.</w:t>
      </w:r>
      <w:r>
        <w:rPr>
          <w:rStyle w:val="FootnoteCharacters"/>
          <w:rStyle w:val="FootnoteAnchor"/>
          <w:rFonts w:cs="Times New Roman" w:ascii="Times New Roman" w:hAnsi="Times New Roman"/>
          <w:b/>
          <w:sz w:val="20"/>
        </w:rPr>
        <w:footnoteReference w:id="60"/>
      </w:r>
    </w:p>
    <w:p>
      <w:pPr>
        <w:pStyle w:val="Normal"/>
        <w:jc w:val="both"/>
        <w:rPr>
          <w:rFonts w:ascii="Times New Roman" w:hAnsi="Times New Roman" w:cs="Times New Roman"/>
        </w:rPr>
      </w:pPr>
      <w:r>
        <w:rPr>
          <w:rFonts w:cs="Times New Roman" w:ascii="Times New Roman" w:hAnsi="Times New Roman"/>
        </w:rPr>
        <w:t>Schon vor Beginn des Zweiten Weltkrieges war die UdSSR in absoluten Zahlen an die zweite Stelle in der Industrieproduktion hinter die USA gerückt. Im Krieg kämpfte sie Hitlerdeutsch</w:t>
        <w:softHyphen/>
        <w:t>land, die damals aggressivste imperialistische Macht, nieder und konnte trotzdem noch die ei</w:t>
        <w:softHyphen/>
        <w:t>gene Industrieproduktion ausdehnen. Im Ersten Weltkrieg war die Industrieproduktion des Za</w:t>
        <w:softHyphen/>
        <w:t>renreiches dagegen insgesamt rückläufig gewesen. Nach dem Sieg über das faschistische Deutschland war die Sowjetunion von einem rückständigen Agrarstaat zur Weltmacht auf</w:t>
        <w:softHyphen/>
        <w:t>gestie</w:t>
        <w:softHyphen/>
        <w:t>gen.</w:t>
      </w:r>
    </w:p>
    <w:p>
      <w:pPr>
        <w:pStyle w:val="Normal"/>
        <w:jc w:val="both"/>
        <w:rPr/>
      </w:pPr>
      <w:r>
        <w:rPr>
          <w:rFonts w:cs="Times New Roman" w:ascii="Times New Roman" w:hAnsi="Times New Roman"/>
        </w:rPr>
        <w:t>Das Geheimnis dieses Erfolgs bestand in einem histo</w:t>
        <w:softHyphen/>
        <w:t>risch nie dagewesen Akkumulationsprozeß von konstan</w:t>
        <w:softHyphen/>
        <w:t>tem Kapital, von Fabrikanlagen und Maschinerie. Die sowjetischen Arbeiter schie</w:t>
        <w:softHyphen/>
        <w:t>nen nur zu arbeiten, um Stahl, Kohle und Maschinerie zu produzieren. Sie arbeiteten weniger, um ihre eigenen Konsumbedürfnisse oder die Konsumbedürfnisse ihrer Partei- und Staatsherren zu befriedigen, sondern vor allem, um die Konsumbedürf</w:t>
        <w:softHyphen/>
        <w:t>nisse der Produktionsgüterindustrie zu befriedigen. Sow</w:t>
        <w:softHyphen/>
        <w:t>jetische Akkumulation war nicht wie im Kapitalis</w:t>
        <w:softHyphen/>
        <w:t xml:space="preserve">mus </w:t>
      </w:r>
      <w:r>
        <w:rPr>
          <w:rFonts w:cs="Times New Roman" w:ascii="Times New Roman" w:hAnsi="Times New Roman"/>
          <w:b/>
        </w:rPr>
        <w:t>irgendwelche</w:t>
      </w:r>
      <w:r>
        <w:rPr>
          <w:rFonts w:cs="Times New Roman" w:ascii="Times New Roman" w:hAnsi="Times New Roman"/>
        </w:rPr>
        <w:t xml:space="preserve"> Warenak</w:t>
        <w:softHyphen/>
        <w:t>kumulation, gleich</w:t>
        <w:softHyphen/>
        <w:t xml:space="preserve">gültig von welchen Waren, sondern </w:t>
      </w:r>
      <w:r>
        <w:rPr>
          <w:rFonts w:cs="Times New Roman" w:ascii="Times New Roman" w:hAnsi="Times New Roman"/>
          <w:b/>
        </w:rPr>
        <w:t>Akkumulation von einer ganz be</w:t>
        <w:softHyphen/>
        <w:t>stimmten Sorte</w:t>
      </w:r>
      <w:r>
        <w:rPr>
          <w:rFonts w:cs="Times New Roman" w:ascii="Times New Roman" w:hAnsi="Times New Roman"/>
        </w:rPr>
        <w:t>, An</w:t>
        <w:softHyphen/>
        <w:t>häufung von Produktionsmittel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3.1 Extensives und intensives Wirtschaftswachstu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s ist immer wieder zu lesen</w:t>
      </w:r>
      <w:r>
        <w:rPr>
          <w:rStyle w:val="FootnoteCharacters"/>
          <w:rStyle w:val="FootnoteAnchor"/>
          <w:rFonts w:cs="Times New Roman" w:ascii="Times New Roman" w:hAnsi="Times New Roman"/>
          <w:b/>
          <w:sz w:val="20"/>
        </w:rPr>
        <w:footnoteReference w:id="61"/>
      </w:r>
      <w:r>
        <w:rPr>
          <w:rFonts w:cs="Times New Roman" w:ascii="Times New Roman" w:hAnsi="Times New Roman"/>
        </w:rPr>
        <w:t>, und ich hatte mich auch schon in diesem Sinn geäußert, daß der anfängliche wirt</w:t>
        <w:softHyphen/>
        <w:t>schaftliche Erfolg der Sowjetunion allein oder vor allem auf extensives Wachs</w:t>
        <w:softHyphen/>
        <w:t>tum, also auf Ausdehnung des ge</w:t>
        <w:softHyphen/>
        <w:t>samtgesellschaftlichen Arbeitstages durch einfache Ad</w:t>
        <w:softHyphen/>
        <w:t>dition von Arbeitern und Maschinerie zurückzuführen sei. Das schließliche Scheitern der Sowjetwirt</w:t>
        <w:softHyphen/>
        <w:t>schaft hätte dann in dem Unvermögen gelegen, auf intensives Wirt</w:t>
        <w:softHyphen/>
        <w:t>schaftswachstum, also auf Steigerung der Arbeitspro</w:t>
        <w:softHyphen/>
        <w:t>duktivität umzuschwenken. Doch diese Auffassungen widersprechen den Tatsa</w:t>
        <w:softHyphen/>
        <w:t>chen und selbst wenn sie richtig wären, erklärten sie wenig und bräuchten selber noch eine Erklä</w:t>
        <w:softHyphen/>
        <w:t>rung.</w:t>
      </w:r>
    </w:p>
    <w:p>
      <w:pPr>
        <w:pStyle w:val="Normal"/>
        <w:jc w:val="both"/>
        <w:rPr>
          <w:rFonts w:ascii="Times New Roman" w:hAnsi="Times New Roman" w:cs="Times New Roman"/>
        </w:rPr>
      </w:pPr>
      <w:r>
        <w:rPr>
          <w:rFonts w:cs="Times New Roman" w:ascii="Times New Roman" w:hAnsi="Times New Roman"/>
        </w:rPr>
        <w:t>Steigerung der Produktivität heißt gesunkene Arbeitszeit, die ein bestimmtes Produkt erfordert. "</w:t>
      </w:r>
      <w:r>
        <w:rPr>
          <w:rFonts w:cs="Times New Roman" w:ascii="Times New Roman" w:hAnsi="Times New Roman"/>
          <w:i/>
        </w:rPr>
        <w:t>Diese Verminde</w:t>
        <w:softHyphen/>
        <w:t>rung des in die Ware eingehenden Gesamtarbeitsquan</w:t>
        <w:softHyphen/>
        <w:t>tums scheint hiernach das wesentliche Kennzeichen ge</w:t>
        <w:softHyphen/>
        <w:t>steigerter Produktivkraft der Arbeit zu sein, gleichgültig unter wel</w:t>
        <w:softHyphen/>
        <w:t>chen gesellschaftlichen Bedingungen produziert wird. In einer Gesellschaft, worin die Produzen</w:t>
        <w:softHyphen/>
        <w:t>ten ihre Produktion nach einem voraus entworfenen Plan regeln, ja selbst in der einfachen Wa</w:t>
        <w:softHyphen/>
        <w:t>renproduktion würde die Produktivität der Arbeit auch unbedingt nach diesem Maßstab gemes</w:t>
        <w:softHyphen/>
        <w:t>sen."</w:t>
      </w:r>
      <w:r>
        <w:rPr>
          <w:rFonts w:cs="Times New Roman" w:ascii="Times New Roman" w:hAnsi="Times New Roman"/>
        </w:rPr>
        <w:t xml:space="preserve"> </w:t>
      </w:r>
      <w:r>
        <w:rPr>
          <w:rFonts w:cs="Times New Roman" w:ascii="Times New Roman" w:hAnsi="Times New Roman"/>
          <w:smallCaps/>
        </w:rPr>
        <w:t>(K. Marx, Das Kapital III, S. 271)</w:t>
      </w:r>
    </w:p>
    <w:p>
      <w:pPr>
        <w:pStyle w:val="Normal"/>
        <w:jc w:val="both"/>
        <w:rPr/>
      </w:pPr>
      <w:r>
        <w:rPr>
          <w:rFonts w:cs="Times New Roman" w:ascii="Times New Roman" w:hAnsi="Times New Roman"/>
        </w:rPr>
        <w:t>Der erreichte Grad der Arbeitsproduktivität ist auch das wichtigste materielle Kennzeichen für den erreichten Entwicklungsgrad, die Reife einer Gesellschaft. Die je</w:t>
        <w:softHyphen/>
        <w:t xml:space="preserve">weilige Fähigkeit einer Produktionsweise zur Steigerung der Produktivität ist ihr wichtigstes Erfolgskriterium: </w:t>
      </w:r>
      <w:r>
        <w:rPr>
          <w:rFonts w:cs="Times New Roman" w:ascii="Times New Roman" w:hAnsi="Times New Roman"/>
          <w:i/>
        </w:rPr>
        <w:t>"Gemeinschaftliche Produktion vorausgesetzt, bleibt die Zeitbestimmung natürlich wesentlich. Je weniger die Zeit der Gesellschaft bedarf, um Weizen, Vieh etc. zu produ</w:t>
        <w:softHyphen/>
        <w:t>zieren, desto mehr Zeit gewinnt sie zu andrer Produktion, materieller oder geistiger. Wie bei einem einzelnen Indi</w:t>
        <w:softHyphen/>
        <w:t>vi</w:t>
        <w:softHyphen/>
        <w:t>duum hängt die Allseitigkeit ihrer Entwicklung, ihres Genusses und ihrer Tätigkeit von Zeit</w:t>
        <w:softHyphen/>
        <w:t>ersparung ab. Öko</w:t>
        <w:softHyphen/>
        <w:t>nomie der Zeit, darin löst sich schließlich alle Ökonomie auf. Ebenso muß die Gesellschaft ihre Zeit zweckmäßig einteilen, um eine ihren Gesamtbedürfnissen gemäße Produk</w:t>
        <w:softHyphen/>
        <w:t>tion zu erzielen...Ökonomie der Zeit, sowohl wie planmäßige Verteilung der Arbeitszeit auf die verschie</w:t>
        <w:softHyphen/>
        <w:t>denen Zweige der Produktion, bleibt also erstes ökono</w:t>
        <w:softHyphen/>
        <w:t>misches Gesetz auf Grundlage der gemeinschaftlichen Produktion. Es wird sogar in viel höherem Grade Ge</w:t>
        <w:softHyphen/>
        <w:t>setz."</w:t>
      </w:r>
      <w:r>
        <w:rPr>
          <w:rFonts w:cs="Times New Roman" w:ascii="Times New Roman" w:hAnsi="Times New Roman"/>
        </w:rPr>
        <w:t xml:space="preserve"> </w:t>
      </w:r>
      <w:r>
        <w:rPr>
          <w:rFonts w:cs="Times New Roman" w:ascii="Times New Roman" w:hAnsi="Times New Roman"/>
          <w:smallCaps/>
        </w:rPr>
        <w:t>(K. Marx, Grundrisse der Kritik der poli</w:t>
        <w:softHyphen/>
        <w:t>tischen Ökonomie, S. 89)</w:t>
      </w:r>
    </w:p>
    <w:p>
      <w:pPr>
        <w:pStyle w:val="Normal"/>
        <w:jc w:val="both"/>
        <w:rPr>
          <w:rFonts w:ascii="Times New Roman" w:hAnsi="Times New Roman" w:cs="Times New Roman"/>
        </w:rPr>
      </w:pPr>
      <w:r>
        <w:rPr>
          <w:rFonts w:cs="Times New Roman" w:ascii="Times New Roman" w:hAnsi="Times New Roman"/>
        </w:rPr>
        <w:t>Steigerung der gesellschaftlichen Arbeitsproduktivität führt zu einer der Verkürzung des not</w:t>
        <w:softHyphen/>
        <w:t>wendigen Teils des gesellschaftlichen Arbeitstages und zu einem Zuwachs an Freiheit: Der Frei</w:t>
        <w:softHyphen/>
        <w:t>heit mit dem frei gewordenen Teil des Arbeitstages die Arbeitszeit zu verkürzen, oder Anderes und Zusätzliches zu produzieren. Wäre die Sowjetwirt</w:t>
        <w:softHyphen/>
        <w:t>schaft nicht in der Lage gewesen, zeit</w:t>
        <w:softHyphen/>
        <w:t>sparender zu pro</w:t>
        <w:softHyphen/>
        <w:t>duzieren, sondern hätte nur mehr Menschen in ihre Indu</w:t>
        <w:softHyphen/>
        <w:t>strien eingesaugt und dadurch die Produktionsziffern gesteigert, hätte es tatsächlich nie wirklichen Fortschritt in Rich</w:t>
        <w:softHyphen/>
        <w:t>tung Kommunismus in der UdSSR gegeben. Dann wäre das Experiment Sowjetunion von vorn</w:t>
        <w:softHyphen/>
        <w:t xml:space="preserve">herein ein Mißerfolg gewesen. </w:t>
      </w:r>
    </w:p>
    <w:p>
      <w:pPr>
        <w:pStyle w:val="Normal"/>
        <w:jc w:val="both"/>
        <w:rPr>
          <w:rFonts w:ascii="Times New Roman" w:hAnsi="Times New Roman" w:cs="Times New Roman"/>
        </w:rPr>
      </w:pPr>
      <w:r>
        <w:rPr>
          <w:rFonts w:cs="Times New Roman" w:ascii="Times New Roman" w:hAnsi="Times New Roman"/>
        </w:rPr>
        <w:t>In den Anfangsjahren der sowjetischen Industrialisierung war die Arbeitsproduktivität noch deutlich schneller ge</w:t>
        <w:softHyphen/>
        <w:t>wachsen als die Zahl der Arbeiter. Im Zeitraum von 1926-1929 wurde das Industrie</w:t>
        <w:softHyphen/>
        <w:t>wachstum im Staatssektor um 70% gesteigert, gleichzeitig nahm die Arbeiterzahl nur um 23% zu.</w:t>
      </w:r>
      <w:r>
        <w:rPr>
          <w:rStyle w:val="FootnoteCharacters"/>
          <w:rStyle w:val="FootnoteAnchor"/>
          <w:rFonts w:cs="Times New Roman" w:ascii="Times New Roman" w:hAnsi="Times New Roman"/>
          <w:b/>
          <w:sz w:val="20"/>
        </w:rPr>
        <w:footnoteReference w:id="62"/>
      </w:r>
      <w:r>
        <w:rPr>
          <w:rFonts w:cs="Times New Roman" w:ascii="Times New Roman" w:hAnsi="Times New Roman"/>
        </w:rPr>
        <w:t xml:space="preserve"> Also stieg in dieser Zeit die sowjeti</w:t>
        <w:softHyphen/>
        <w:t>sche Arbeitsproduktivität mit 47% deutlich schneller als das extensive Wachstum (plus 23%) durch Vermehrung der Arbeiter.</w:t>
      </w:r>
      <w:r>
        <w:rPr>
          <w:rStyle w:val="FootnoteCharacters"/>
          <w:rStyle w:val="FootnoteAnchor"/>
          <w:rFonts w:cs="Times New Roman" w:ascii="Times New Roman" w:hAnsi="Times New Roman"/>
          <w:b/>
          <w:sz w:val="20"/>
        </w:rPr>
        <w:footnoteReference w:id="63"/>
      </w:r>
    </w:p>
    <w:p>
      <w:pPr>
        <w:pStyle w:val="Normal"/>
        <w:jc w:val="both"/>
        <w:rPr/>
      </w:pPr>
      <w:r>
        <w:rPr>
          <w:rFonts w:cs="Times New Roman" w:ascii="Times New Roman" w:hAnsi="Times New Roman"/>
        </w:rPr>
        <w:t>Nach westlichen Angaben stieg die Arbeitsproduktivität in der UdSSR bis in die 70er Jahre schneller als in den USA und erreichte damals 50% der amerikanischen Pro</w:t>
        <w:softHyphen/>
        <w:t>duktivität. Danach konnte der Abstand in der Produkti</w:t>
        <w:softHyphen/>
        <w:t>vität nicht weiter verringert werden, sondern blieb unge</w:t>
        <w:softHyphen/>
        <w:t>fähr gleich groß.</w:t>
      </w:r>
      <w:r>
        <w:rPr>
          <w:rStyle w:val="FootnoteCharacters"/>
          <w:rStyle w:val="FootnoteAnchor"/>
          <w:rFonts w:cs="Times New Roman" w:ascii="Times New Roman" w:hAnsi="Times New Roman"/>
          <w:b/>
          <w:sz w:val="20"/>
        </w:rPr>
        <w:footnoteReference w:id="64"/>
      </w:r>
      <w:r>
        <w:rPr>
          <w:rFonts w:cs="Times New Roman" w:ascii="Times New Roman" w:hAnsi="Times New Roman"/>
        </w:rPr>
        <w:t xml:space="preserve"> In Arbeitszeit ausgedrückt heißt das, daß die Arbeiter in der Sowjetunion zur Herstellung des gleichen Produkts rund doppelt so lange arbeiten mußten wie die Arbeiter in den USA.</w:t>
      </w:r>
    </w:p>
    <w:p>
      <w:pPr>
        <w:pStyle w:val="Normal"/>
        <w:jc w:val="both"/>
        <w:rPr>
          <w:rFonts w:ascii="Times New Roman" w:hAnsi="Times New Roman" w:cs="Times New Roman"/>
        </w:rPr>
      </w:pPr>
      <w:r>
        <w:rPr>
          <w:rFonts w:cs="Times New Roman" w:ascii="Times New Roman" w:hAnsi="Times New Roman"/>
        </w:rPr>
        <w:t>Neuere Berechnungen zeigen, daß das intensive Wachs</w:t>
        <w:softHyphen/>
        <w:t>tum seit 1976 sogar in einen Rückgang der Arbeitspro</w:t>
        <w:softHyphen/>
        <w:t xml:space="preserve">duktivität umschlug, die Sowjetwirtschaft entwickelte sich seitdem rückwärts.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0"/>
        </w:rPr>
      </w:pPr>
      <w:r>
        <w:rPr>
          <w:rFonts w:cs="Times New Roman" w:ascii="Times New Roman" w:hAnsi="Times New Roman"/>
          <w:b/>
          <w:sz w:val="20"/>
        </w:rPr>
        <w:t>Extensive und intensive Wachstumsraten</w:t>
        <w:br/>
        <w:t>in UdSSR und USA (1966-1982)</w:t>
      </w:r>
      <w:r>
        <w:rPr>
          <w:rStyle w:val="FootnoteCharacters"/>
          <w:rStyle w:val="FootnoteAnchor"/>
          <w:rFonts w:cs="Times New Roman" w:ascii="Times New Roman" w:hAnsi="Times New Roman"/>
          <w:b/>
          <w:sz w:val="20"/>
        </w:rPr>
        <w:footnoteReference w:id="65"/>
      </w:r>
    </w:p>
    <w:p>
      <w:pPr>
        <w:pStyle w:val="Normal"/>
        <w:jc w:val="both"/>
        <w:rPr>
          <w:rFonts w:ascii="Times New Roman" w:hAnsi="Times New Roman" w:cs="Times New Roman"/>
          <w:b/>
          <w:b/>
          <w:sz w:val="14"/>
        </w:rPr>
      </w:pPr>
      <w:r>
        <w:rPr>
          <w:rFonts w:cs="Times New Roman" w:ascii="Times New Roman" w:hAnsi="Times New Roman"/>
          <w:b/>
          <w:sz w:val="14"/>
        </w:rPr>
      </w:r>
    </w:p>
    <w:tbl>
      <w:tblPr>
        <w:tblW w:w="5696" w:type="dxa"/>
        <w:jc w:val="left"/>
        <w:tblInd w:w="-15" w:type="dxa"/>
        <w:tblLayout w:type="fixed"/>
        <w:tblCellMar>
          <w:top w:w="0" w:type="dxa"/>
          <w:left w:w="70" w:type="dxa"/>
          <w:bottom w:w="0" w:type="dxa"/>
          <w:right w:w="70" w:type="dxa"/>
        </w:tblCellMar>
      </w:tblPr>
      <w:tblGrid>
        <w:gridCol w:w="692"/>
        <w:gridCol w:w="646"/>
        <w:gridCol w:w="628"/>
        <w:gridCol w:w="646"/>
        <w:gridCol w:w="628"/>
        <w:gridCol w:w="646"/>
        <w:gridCol w:w="628"/>
        <w:gridCol w:w="646"/>
        <w:gridCol w:w="536"/>
      </w:tblGrid>
      <w:tr>
        <w:trPr/>
        <w:tc>
          <w:tcPr>
            <w:tcW w:w="692" w:type="dxa"/>
            <w:tcBorders>
              <w:top w:val="single" w:sz="12" w:space="0" w:color="000000"/>
              <w:left w:val="single" w:sz="12" w:space="0" w:color="000000"/>
              <w:bottom w:val="double" w:sz="6" w:space="0" w:color="000000"/>
            </w:tcBorders>
            <w:shd w:fill="BFBFBF" w:val="clear"/>
          </w:tcPr>
          <w:p>
            <w:pPr>
              <w:pStyle w:val="Heading2"/>
              <w:rPr>
                <w:b w:val="false"/>
                <w:b w:val="false"/>
                <w:i w:val="false"/>
                <w:i w:val="false"/>
                <w:color w:val="auto"/>
              </w:rPr>
            </w:pPr>
            <w:r>
              <w:rPr>
                <w:b w:val="false"/>
                <w:i w:val="false"/>
                <w:color w:val="auto"/>
              </w:rPr>
              <w:t>Zeit</w:t>
            </w:r>
          </w:p>
        </w:tc>
        <w:tc>
          <w:tcPr>
            <w:tcW w:w="646" w:type="dxa"/>
            <w:tcBorders>
              <w:top w:val="single" w:sz="12" w:space="0" w:color="000000"/>
              <w:bottom w:val="double" w:sz="6"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66 - 70</w:t>
            </w:r>
          </w:p>
        </w:tc>
        <w:tc>
          <w:tcPr>
            <w:tcW w:w="628" w:type="dxa"/>
            <w:tcBorders>
              <w:top w:val="single" w:sz="12" w:space="0" w:color="000000"/>
              <w:bottom w:val="double" w:sz="6"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66 - 70</w:t>
            </w:r>
          </w:p>
        </w:tc>
        <w:tc>
          <w:tcPr>
            <w:tcW w:w="646" w:type="dxa"/>
            <w:tcBorders>
              <w:top w:val="single" w:sz="12" w:space="0" w:color="000000"/>
              <w:bottom w:val="double" w:sz="6"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71 - 75</w:t>
            </w:r>
          </w:p>
        </w:tc>
        <w:tc>
          <w:tcPr>
            <w:tcW w:w="628" w:type="dxa"/>
            <w:tcBorders>
              <w:top w:val="single" w:sz="12" w:space="0" w:color="000000"/>
              <w:bottom w:val="double" w:sz="6"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71 - 75</w:t>
            </w:r>
          </w:p>
        </w:tc>
        <w:tc>
          <w:tcPr>
            <w:tcW w:w="646" w:type="dxa"/>
            <w:tcBorders>
              <w:top w:val="single" w:sz="12" w:space="0" w:color="000000"/>
              <w:bottom w:val="double" w:sz="6"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76 - 80</w:t>
            </w:r>
          </w:p>
        </w:tc>
        <w:tc>
          <w:tcPr>
            <w:tcW w:w="628" w:type="dxa"/>
            <w:tcBorders>
              <w:top w:val="single" w:sz="12" w:space="0" w:color="000000"/>
              <w:bottom w:val="double" w:sz="6"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76 - 80</w:t>
            </w:r>
          </w:p>
        </w:tc>
        <w:tc>
          <w:tcPr>
            <w:tcW w:w="646" w:type="dxa"/>
            <w:tcBorders>
              <w:top w:val="single" w:sz="12" w:space="0" w:color="000000"/>
              <w:bottom w:val="double" w:sz="6"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982</w:t>
            </w:r>
          </w:p>
        </w:tc>
        <w:tc>
          <w:tcPr>
            <w:tcW w:w="536" w:type="dxa"/>
            <w:tcBorders>
              <w:top w:val="single" w:sz="12" w:space="0" w:color="000000"/>
              <w:bottom w:val="double" w:sz="6" w:space="0" w:color="000000"/>
              <w:right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982</w:t>
            </w:r>
          </w:p>
        </w:tc>
      </w:tr>
      <w:tr>
        <w:trPr/>
        <w:tc>
          <w:tcPr>
            <w:tcW w:w="692" w:type="dxa"/>
            <w:tcBorders>
              <w:left w:val="single" w:sz="12" w:space="0" w:color="000000"/>
            </w:tcBorders>
            <w:shd w:fill="BFBFBF" w:val="clear"/>
          </w:tcPr>
          <w:p>
            <w:pPr>
              <w:pStyle w:val="Normal"/>
              <w:snapToGrid w:val="false"/>
              <w:jc w:val="both"/>
              <w:rPr>
                <w:rFonts w:ascii="Times New Roman" w:hAnsi="Times New Roman" w:cs="Times New Roman"/>
                <w:b/>
                <w:b/>
                <w:color w:val="auto"/>
                <w:sz w:val="16"/>
              </w:rPr>
            </w:pPr>
            <w:r>
              <w:rPr>
                <w:rFonts w:cs="Times New Roman" w:ascii="Times New Roman" w:hAnsi="Times New Roman"/>
                <w:b/>
                <w:color w:val="auto"/>
                <w:sz w:val="16"/>
              </w:rPr>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dSSR</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SA</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dSSR</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SA</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dSSR</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SA</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dSSR</w:t>
            </w:r>
          </w:p>
        </w:tc>
        <w:tc>
          <w:tcPr>
            <w:tcW w:w="536" w:type="dxa"/>
            <w:tcBorders>
              <w:right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USA</w:t>
            </w:r>
          </w:p>
        </w:tc>
      </w:tr>
      <w:tr>
        <w:trPr/>
        <w:tc>
          <w:tcPr>
            <w:tcW w:w="692" w:type="dxa"/>
            <w:tcBorders>
              <w:left w:val="single" w:sz="12" w:space="0" w:color="000000"/>
            </w:tcBorders>
            <w:shd w:fill="BFBFBF" w:val="clear"/>
          </w:tcPr>
          <w:p>
            <w:pPr>
              <w:pStyle w:val="Normal"/>
              <w:jc w:val="both"/>
              <w:rPr>
                <w:rFonts w:ascii="Times New Roman" w:hAnsi="Times New Roman" w:cs="Times New Roman"/>
                <w:b/>
                <w:b/>
                <w:color w:val="auto"/>
                <w:sz w:val="16"/>
              </w:rPr>
            </w:pPr>
            <w:r>
              <w:rPr>
                <w:rFonts w:cs="Times New Roman" w:ascii="Times New Roman" w:hAnsi="Times New Roman"/>
                <w:b/>
                <w:color w:val="auto"/>
                <w:sz w:val="16"/>
              </w:rPr>
              <w:t>exten</w:t>
              <w:softHyphen/>
              <w:t>siv</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4,1</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5</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4,2</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0,7</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3,6</w:t>
            </w:r>
          </w:p>
        </w:tc>
        <w:tc>
          <w:tcPr>
            <w:tcW w:w="628" w:type="dxa"/>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4</w:t>
            </w:r>
          </w:p>
        </w:tc>
        <w:tc>
          <w:tcPr>
            <w:tcW w:w="646" w:type="dxa"/>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3,1</w:t>
            </w:r>
          </w:p>
        </w:tc>
        <w:tc>
          <w:tcPr>
            <w:tcW w:w="536" w:type="dxa"/>
            <w:tcBorders>
              <w:right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2</w:t>
            </w:r>
          </w:p>
        </w:tc>
      </w:tr>
      <w:tr>
        <w:trPr/>
        <w:tc>
          <w:tcPr>
            <w:tcW w:w="692" w:type="dxa"/>
            <w:tcBorders>
              <w:left w:val="single" w:sz="12" w:space="0" w:color="000000"/>
              <w:bottom w:val="single" w:sz="12" w:space="0" w:color="000000"/>
            </w:tcBorders>
            <w:shd w:fill="BFBFBF" w:val="clear"/>
          </w:tcPr>
          <w:p>
            <w:pPr>
              <w:pStyle w:val="Normal"/>
              <w:jc w:val="both"/>
              <w:rPr>
                <w:rFonts w:ascii="Times New Roman" w:hAnsi="Times New Roman" w:cs="Times New Roman"/>
                <w:b/>
                <w:b/>
                <w:color w:val="auto"/>
                <w:sz w:val="16"/>
              </w:rPr>
            </w:pPr>
            <w:r>
              <w:rPr>
                <w:rFonts w:cs="Times New Roman" w:ascii="Times New Roman" w:hAnsi="Times New Roman"/>
                <w:b/>
                <w:color w:val="auto"/>
                <w:sz w:val="16"/>
              </w:rPr>
              <w:t>intensiv</w:t>
            </w:r>
          </w:p>
        </w:tc>
        <w:tc>
          <w:tcPr>
            <w:tcW w:w="646" w:type="dxa"/>
            <w:tcBorders>
              <w:bottom w:val="single" w:sz="12"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1</w:t>
            </w:r>
          </w:p>
        </w:tc>
        <w:tc>
          <w:tcPr>
            <w:tcW w:w="628" w:type="dxa"/>
            <w:tcBorders>
              <w:bottom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4</w:t>
            </w:r>
          </w:p>
        </w:tc>
        <w:tc>
          <w:tcPr>
            <w:tcW w:w="646" w:type="dxa"/>
            <w:tcBorders>
              <w:bottom w:val="single" w:sz="12"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0,5</w:t>
            </w:r>
          </w:p>
        </w:tc>
        <w:tc>
          <w:tcPr>
            <w:tcW w:w="628" w:type="dxa"/>
            <w:tcBorders>
              <w:bottom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0,3</w:t>
            </w:r>
          </w:p>
        </w:tc>
        <w:tc>
          <w:tcPr>
            <w:tcW w:w="646" w:type="dxa"/>
            <w:tcBorders>
              <w:bottom w:val="single" w:sz="12"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0,8</w:t>
            </w:r>
          </w:p>
        </w:tc>
        <w:tc>
          <w:tcPr>
            <w:tcW w:w="628" w:type="dxa"/>
            <w:tcBorders>
              <w:bottom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0,4</w:t>
            </w:r>
          </w:p>
        </w:tc>
        <w:tc>
          <w:tcPr>
            <w:tcW w:w="646" w:type="dxa"/>
            <w:tcBorders>
              <w:bottom w:val="single" w:sz="12" w:space="0" w:color="000000"/>
            </w:tcBorders>
            <w:shd w:fill="EFEFE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1</w:t>
            </w:r>
          </w:p>
        </w:tc>
        <w:tc>
          <w:tcPr>
            <w:tcW w:w="536" w:type="dxa"/>
            <w:tcBorders>
              <w:bottom w:val="single" w:sz="12" w:space="0" w:color="000000"/>
              <w:right w:val="single" w:sz="12" w:space="0" w:color="000000"/>
            </w:tcBorders>
            <w:shd w:fill="BFBFBF" w:val="clear"/>
          </w:tcPr>
          <w:p>
            <w:pPr>
              <w:pStyle w:val="Normal"/>
              <w:jc w:val="center"/>
              <w:rPr>
                <w:rFonts w:ascii="Times New Roman" w:hAnsi="Times New Roman" w:cs="Times New Roman"/>
                <w:b/>
                <w:b/>
                <w:color w:val="auto"/>
                <w:sz w:val="16"/>
              </w:rPr>
            </w:pPr>
            <w:r>
              <w:rPr>
                <w:rFonts w:cs="Times New Roman" w:ascii="Times New Roman" w:hAnsi="Times New Roman"/>
                <w:b/>
                <w:color w:val="auto"/>
                <w:sz w:val="16"/>
              </w:rPr>
              <w:t>-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Der wirkliche Reichtum der Gesellschaft und die Mög</w:t>
        <w:softHyphen/>
        <w:t>lichkeit beständiger Erweiterung ihres Reproduktions</w:t>
        <w:softHyphen/>
        <w:t>prozesses hängt also nicht ab von der Länge der Mehr</w:t>
        <w:softHyphen/>
        <w:t xml:space="preserve">arbeit, sondern von ihrer Produktivität und von den mehr oder minder reichhaltigen Produktionsbedingungen, worin sie sich vollzieht." </w:t>
      </w:r>
      <w:r>
        <w:rPr>
          <w:rFonts w:cs="Times New Roman" w:ascii="Times New Roman" w:hAnsi="Times New Roman"/>
          <w:smallCaps/>
        </w:rPr>
        <w:t>(K. Marx, Das Kapital III, S. 828)</w:t>
      </w:r>
      <w:r>
        <w:rPr>
          <w:rFonts w:cs="Times New Roman" w:ascii="Times New Roman" w:hAnsi="Times New Roman"/>
        </w:rPr>
        <w:t xml:space="preserve"> Rückgang der Arbeitsproduktivität heißt also wirk</w:t>
        <w:softHyphen/>
        <w:t>licher Rückschritt. Die innere Krise der Sowjetwirtschaft ist damit konstatiert, wenn auch noch nicht erklärt.</w:t>
      </w:r>
    </w:p>
    <w:p>
      <w:pPr>
        <w:pStyle w:val="Normal"/>
        <w:jc w:val="both"/>
        <w:rPr>
          <w:rFonts w:ascii="Times New Roman" w:hAnsi="Times New Roman" w:cs="Times New Roman"/>
        </w:rPr>
      </w:pPr>
      <w:r>
        <w:rPr>
          <w:rFonts w:cs="Times New Roman" w:ascii="Times New Roman" w:hAnsi="Times New Roman"/>
        </w:rPr>
        <w:t>Für den erlahmenden sowjetische Produktivitätsfort</w:t>
        <w:softHyphen/>
        <w:t>schritt im Laufe der Jahre lassen sich ver</w:t>
        <w:softHyphen/>
        <w:t>schiedene Gründe finden. Jedenfalls spielte dabei der anfängliche Mangel an Kopfarbeitern eine immer geringere Rolle wie die folgende Tabelle zeig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rPr>
      </w:pPr>
      <w:r>
        <w:rPr>
          <w:rFonts w:cs="Times New Roman" w:ascii="Times New Roman" w:hAnsi="Times New Roman"/>
          <w:b/>
          <w:sz w:val="20"/>
        </w:rPr>
        <w:t>Wissenschaftler und Ingenieure in den USA und der UdSSR</w:t>
        <w:br/>
        <w:t>(pro 10.000 Arbeiter)</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b/>
        </w:rPr>
        <w:footnoteReference w:id="66"/>
      </w:r>
    </w:p>
    <w:p>
      <w:pPr>
        <w:pStyle w:val="Normal"/>
        <w:jc w:val="both"/>
        <w:rPr>
          <w:rFonts w:ascii="Times New Roman" w:hAnsi="Times New Roman" w:cs="Times New Roman"/>
          <w:b/>
          <w:b/>
          <w:sz w:val="20"/>
        </w:rPr>
      </w:pPr>
      <w:r>
        <w:rPr>
          <w:rFonts w:cs="Times New Roman" w:ascii="Times New Roman" w:hAnsi="Times New Roman"/>
          <w:b/>
          <w:sz w:val="20"/>
        </w:rPr>
      </w:r>
    </w:p>
    <w:tbl>
      <w:tblPr>
        <w:tblW w:w="2462" w:type="dxa"/>
        <w:jc w:val="left"/>
        <w:tblInd w:w="0" w:type="dxa"/>
        <w:tblLayout w:type="fixed"/>
        <w:tblCellMar>
          <w:top w:w="0" w:type="dxa"/>
          <w:left w:w="70" w:type="dxa"/>
          <w:bottom w:w="0" w:type="dxa"/>
          <w:right w:w="70" w:type="dxa"/>
        </w:tblCellMar>
      </w:tblPr>
      <w:tblGrid>
        <w:gridCol w:w="740"/>
        <w:gridCol w:w="981"/>
        <w:gridCol w:w="741"/>
      </w:tblGrid>
      <w:tr>
        <w:trPr/>
        <w:tc>
          <w:tcPr>
            <w:tcW w:w="740" w:type="dxa"/>
            <w:tcBorders>
              <w:top w:val="single" w:sz="12" w:space="0" w:color="008000"/>
              <w:bottom w:val="single" w:sz="6" w:space="0" w:color="008000"/>
            </w:tcBorders>
          </w:tcPr>
          <w:p>
            <w:pPr>
              <w:pStyle w:val="Normal"/>
              <w:snapToGrid w:val="false"/>
              <w:jc w:val="both"/>
              <w:rPr>
                <w:rFonts w:ascii="Times New Roman" w:hAnsi="Times New Roman" w:cs="Times New Roman"/>
                <w:b/>
                <w:b/>
                <w:color w:val="auto"/>
              </w:rPr>
            </w:pPr>
            <w:r>
              <w:rPr>
                <w:rFonts w:cs="Times New Roman" w:ascii="Times New Roman" w:hAnsi="Times New Roman"/>
                <w:b/>
                <w:color w:val="auto"/>
              </w:rPr>
            </w:r>
          </w:p>
        </w:tc>
        <w:tc>
          <w:tcPr>
            <w:tcW w:w="981" w:type="dxa"/>
            <w:tcBorders>
              <w:top w:val="single" w:sz="12" w:space="0" w:color="008000"/>
              <w:bottom w:val="single" w:sz="6" w:space="0" w:color="008000"/>
            </w:tcBorders>
          </w:tcPr>
          <w:p>
            <w:pPr>
              <w:pStyle w:val="Normal"/>
              <w:jc w:val="both"/>
              <w:rPr>
                <w:rFonts w:ascii="Times New Roman" w:hAnsi="Times New Roman" w:cs="Times New Roman"/>
                <w:b/>
                <w:b/>
                <w:color w:val="auto"/>
              </w:rPr>
            </w:pPr>
            <w:r>
              <w:rPr>
                <w:rFonts w:cs="Times New Roman" w:ascii="Times New Roman" w:hAnsi="Times New Roman"/>
                <w:b/>
                <w:color w:val="auto"/>
              </w:rPr>
              <w:t>UdSSR</w:t>
            </w:r>
          </w:p>
        </w:tc>
        <w:tc>
          <w:tcPr>
            <w:tcW w:w="741" w:type="dxa"/>
            <w:tcBorders>
              <w:top w:val="single" w:sz="12" w:space="0" w:color="008000"/>
              <w:bottom w:val="single" w:sz="6" w:space="0" w:color="008000"/>
            </w:tcBorders>
          </w:tcPr>
          <w:p>
            <w:pPr>
              <w:pStyle w:val="Normal"/>
              <w:jc w:val="both"/>
              <w:rPr>
                <w:rFonts w:ascii="Times New Roman" w:hAnsi="Times New Roman" w:cs="Times New Roman"/>
                <w:b/>
                <w:b/>
                <w:color w:val="auto"/>
              </w:rPr>
            </w:pPr>
            <w:r>
              <w:rPr>
                <w:rFonts w:cs="Times New Roman" w:ascii="Times New Roman" w:hAnsi="Times New Roman"/>
                <w:b/>
                <w:color w:val="auto"/>
              </w:rPr>
              <w:t>USA</w:t>
            </w:r>
          </w:p>
        </w:tc>
      </w:tr>
      <w:tr>
        <w:trPr/>
        <w:tc>
          <w:tcPr>
            <w:tcW w:w="740" w:type="dxa"/>
            <w:tcBorders/>
          </w:tcPr>
          <w:p>
            <w:pPr>
              <w:pStyle w:val="Normal"/>
              <w:jc w:val="both"/>
              <w:rPr>
                <w:rFonts w:ascii="Times New Roman" w:hAnsi="Times New Roman" w:cs="Times New Roman"/>
                <w:color w:val="auto"/>
              </w:rPr>
            </w:pPr>
            <w:r>
              <w:rPr>
                <w:rFonts w:cs="Times New Roman" w:ascii="Times New Roman" w:hAnsi="Times New Roman"/>
                <w:color w:val="auto"/>
              </w:rPr>
              <w:t>1950</w:t>
            </w:r>
          </w:p>
        </w:tc>
        <w:tc>
          <w:tcPr>
            <w:tcW w:w="981" w:type="dxa"/>
            <w:tcBorders/>
          </w:tcPr>
          <w:p>
            <w:pPr>
              <w:pStyle w:val="Normal"/>
              <w:jc w:val="center"/>
              <w:rPr>
                <w:rFonts w:ascii="Times New Roman" w:hAnsi="Times New Roman" w:cs="Times New Roman"/>
                <w:color w:val="auto"/>
              </w:rPr>
            </w:pPr>
            <w:r>
              <w:rPr>
                <w:rFonts w:cs="Times New Roman" w:ascii="Times New Roman" w:hAnsi="Times New Roman"/>
                <w:color w:val="auto"/>
              </w:rPr>
              <w:t>14,7</w:t>
            </w:r>
          </w:p>
        </w:tc>
        <w:tc>
          <w:tcPr>
            <w:tcW w:w="741" w:type="dxa"/>
            <w:tcBorders/>
          </w:tcPr>
          <w:p>
            <w:pPr>
              <w:pStyle w:val="Normal"/>
              <w:jc w:val="center"/>
              <w:rPr>
                <w:rFonts w:ascii="Times New Roman" w:hAnsi="Times New Roman" w:cs="Times New Roman"/>
                <w:color w:val="auto"/>
              </w:rPr>
            </w:pPr>
            <w:r>
              <w:rPr>
                <w:rFonts w:cs="Times New Roman" w:ascii="Times New Roman" w:hAnsi="Times New Roman"/>
                <w:color w:val="auto"/>
              </w:rPr>
              <w:t>26,2</w:t>
            </w:r>
          </w:p>
        </w:tc>
      </w:tr>
      <w:tr>
        <w:trPr/>
        <w:tc>
          <w:tcPr>
            <w:tcW w:w="740" w:type="dxa"/>
            <w:tcBorders/>
          </w:tcPr>
          <w:p>
            <w:pPr>
              <w:pStyle w:val="Normal"/>
              <w:jc w:val="both"/>
              <w:rPr>
                <w:rFonts w:ascii="Times New Roman" w:hAnsi="Times New Roman" w:cs="Times New Roman"/>
                <w:color w:val="auto"/>
              </w:rPr>
            </w:pPr>
            <w:r>
              <w:rPr>
                <w:rFonts w:cs="Times New Roman" w:ascii="Times New Roman" w:hAnsi="Times New Roman"/>
                <w:color w:val="auto"/>
              </w:rPr>
              <w:t>1960</w:t>
            </w:r>
          </w:p>
        </w:tc>
        <w:tc>
          <w:tcPr>
            <w:tcW w:w="981" w:type="dxa"/>
            <w:tcBorders/>
          </w:tcPr>
          <w:p>
            <w:pPr>
              <w:pStyle w:val="Normal"/>
              <w:jc w:val="center"/>
              <w:rPr>
                <w:rFonts w:ascii="Times New Roman" w:hAnsi="Times New Roman" w:cs="Times New Roman"/>
                <w:color w:val="auto"/>
              </w:rPr>
            </w:pPr>
            <w:r>
              <w:rPr>
                <w:rFonts w:cs="Times New Roman" w:ascii="Times New Roman" w:hAnsi="Times New Roman"/>
                <w:color w:val="auto"/>
              </w:rPr>
              <w:t>27,5</w:t>
            </w:r>
          </w:p>
        </w:tc>
        <w:tc>
          <w:tcPr>
            <w:tcW w:w="741" w:type="dxa"/>
            <w:tcBorders/>
          </w:tcPr>
          <w:p>
            <w:pPr>
              <w:pStyle w:val="Normal"/>
              <w:jc w:val="center"/>
              <w:rPr>
                <w:rFonts w:ascii="Times New Roman" w:hAnsi="Times New Roman" w:cs="Times New Roman"/>
                <w:color w:val="auto"/>
              </w:rPr>
            </w:pPr>
            <w:r>
              <w:rPr>
                <w:rFonts w:cs="Times New Roman" w:ascii="Times New Roman" w:hAnsi="Times New Roman"/>
                <w:color w:val="auto"/>
              </w:rPr>
              <w:t>55,8</w:t>
            </w:r>
          </w:p>
        </w:tc>
      </w:tr>
      <w:tr>
        <w:trPr/>
        <w:tc>
          <w:tcPr>
            <w:tcW w:w="740" w:type="dxa"/>
            <w:tcBorders/>
          </w:tcPr>
          <w:p>
            <w:pPr>
              <w:pStyle w:val="Normal"/>
              <w:jc w:val="both"/>
              <w:rPr>
                <w:rFonts w:ascii="Times New Roman" w:hAnsi="Times New Roman" w:cs="Times New Roman"/>
                <w:color w:val="auto"/>
              </w:rPr>
            </w:pPr>
            <w:r>
              <w:rPr>
                <w:rFonts w:cs="Times New Roman" w:ascii="Times New Roman" w:hAnsi="Times New Roman"/>
                <w:color w:val="auto"/>
              </w:rPr>
              <w:t>1970</w:t>
            </w:r>
          </w:p>
        </w:tc>
        <w:tc>
          <w:tcPr>
            <w:tcW w:w="981" w:type="dxa"/>
            <w:tcBorders/>
          </w:tcPr>
          <w:p>
            <w:pPr>
              <w:pStyle w:val="Normal"/>
              <w:jc w:val="center"/>
              <w:rPr>
                <w:rFonts w:ascii="Times New Roman" w:hAnsi="Times New Roman" w:cs="Times New Roman"/>
                <w:color w:val="auto"/>
              </w:rPr>
            </w:pPr>
            <w:r>
              <w:rPr>
                <w:rFonts w:cs="Times New Roman" w:ascii="Times New Roman" w:hAnsi="Times New Roman"/>
                <w:color w:val="auto"/>
              </w:rPr>
              <w:t>54,2</w:t>
            </w:r>
          </w:p>
        </w:tc>
        <w:tc>
          <w:tcPr>
            <w:tcW w:w="741" w:type="dxa"/>
            <w:tcBorders/>
          </w:tcPr>
          <w:p>
            <w:pPr>
              <w:pStyle w:val="Normal"/>
              <w:jc w:val="center"/>
              <w:rPr>
                <w:rFonts w:ascii="Times New Roman" w:hAnsi="Times New Roman" w:cs="Times New Roman"/>
                <w:color w:val="auto"/>
              </w:rPr>
            </w:pPr>
            <w:r>
              <w:rPr>
                <w:rFonts w:cs="Times New Roman" w:ascii="Times New Roman" w:hAnsi="Times New Roman"/>
                <w:color w:val="auto"/>
              </w:rPr>
              <w:t>66,8</w:t>
            </w:r>
          </w:p>
        </w:tc>
      </w:tr>
      <w:tr>
        <w:trPr/>
        <w:tc>
          <w:tcPr>
            <w:tcW w:w="740" w:type="dxa"/>
            <w:tcBorders>
              <w:bottom w:val="single" w:sz="12"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80</w:t>
            </w:r>
          </w:p>
        </w:tc>
        <w:tc>
          <w:tcPr>
            <w:tcW w:w="981" w:type="dxa"/>
            <w:tcBorders>
              <w:bottom w:val="single" w:sz="12" w:space="0" w:color="008000"/>
            </w:tcBorders>
          </w:tcPr>
          <w:p>
            <w:pPr>
              <w:pStyle w:val="Normal"/>
              <w:jc w:val="center"/>
              <w:rPr>
                <w:rFonts w:ascii="Times New Roman" w:hAnsi="Times New Roman" w:cs="Times New Roman"/>
                <w:color w:val="auto"/>
              </w:rPr>
            </w:pPr>
            <w:r>
              <w:rPr>
                <w:rFonts w:cs="Times New Roman" w:ascii="Times New Roman" w:hAnsi="Times New Roman"/>
                <w:color w:val="auto"/>
              </w:rPr>
              <w:t>66,0</w:t>
            </w:r>
          </w:p>
        </w:tc>
        <w:tc>
          <w:tcPr>
            <w:tcW w:w="741" w:type="dxa"/>
            <w:tcBorders>
              <w:bottom w:val="single" w:sz="12" w:space="0" w:color="008000"/>
            </w:tcBorders>
          </w:tcPr>
          <w:p>
            <w:pPr>
              <w:pStyle w:val="Normal"/>
              <w:jc w:val="center"/>
              <w:rPr>
                <w:rFonts w:ascii="Times New Roman" w:hAnsi="Times New Roman" w:cs="Times New Roman"/>
                <w:color w:val="auto"/>
              </w:rPr>
            </w:pPr>
            <w:r>
              <w:rPr>
                <w:rFonts w:cs="Times New Roman" w:ascii="Times New Roman" w:hAnsi="Times New Roman"/>
                <w:color w:val="auto"/>
              </w:rPr>
              <w:t>6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t relativ wenigen Wissenschaftlern und Ingenieuren hatte die junge Sowjetwirtschaft also mehr tech</w:t>
        <w:softHyphen/>
        <w:t>nische Verbesserungen und Produktivitätssteigerungen erreicht als mit einer relativ hohen Zahl. Daran läßt sich abließen, wie wenig die Direktivplaner die Initiative der Basis schätzten und för</w:t>
        <w:softHyphen/>
        <w:t>derten.</w:t>
      </w:r>
    </w:p>
    <w:p>
      <w:pPr>
        <w:pStyle w:val="Normal"/>
        <w:jc w:val="both"/>
        <w:rPr>
          <w:rFonts w:ascii="Times New Roman" w:hAnsi="Times New Roman" w:cs="Times New Roman"/>
        </w:rPr>
      </w:pPr>
      <w:r>
        <w:rPr>
          <w:rFonts w:cs="Times New Roman" w:ascii="Times New Roman" w:hAnsi="Times New Roman"/>
        </w:rPr>
        <w:t>Eine Folge dieses zentralistischen Mißtrauens gegenüber der Basis war, daß die Planer zuneh</w:t>
        <w:softHyphen/>
        <w:t>mend Investitionen nur in Neuanlagen von ganzen Fabriken tätigten, die mit ihren bürokratischen Methoden leichter zu planen und zu kontrollieren waren als die Modernisierung schon vor</w:t>
        <w:softHyphen/>
        <w:t>hande</w:t>
        <w:softHyphen/>
        <w:t>ner Fabriken. Auch das war zu Beginn anders. Im Jahr 1928/29 gingen nur 30% der industriellen Investitio</w:t>
        <w:softHyphen/>
        <w:t>nen in Neugründungen von Fabriken.</w:t>
      </w:r>
      <w:r>
        <w:rPr>
          <w:rStyle w:val="FootnoteCharacters"/>
          <w:rStyle w:val="FootnoteAnchor"/>
          <w:rFonts w:cs="Times New Roman" w:ascii="Times New Roman" w:hAnsi="Times New Roman"/>
          <w:b/>
          <w:sz w:val="20"/>
        </w:rPr>
        <w:footnoteReference w:id="67"/>
      </w:r>
    </w:p>
    <w:p>
      <w:pPr>
        <w:pStyle w:val="Normal"/>
        <w:jc w:val="both"/>
        <w:rPr>
          <w:rFonts w:ascii="Times New Roman" w:hAnsi="Times New Roman" w:cs="Times New Roman"/>
        </w:rPr>
      </w:pPr>
      <w:r>
        <w:rPr>
          <w:rFonts w:cs="Times New Roman" w:ascii="Times New Roman" w:hAnsi="Times New Roman"/>
        </w:rPr>
        <w:t>Die scheinbar wachsende Allmacht der zentralen Planer wurde durch ihre ständige Ohnmacht kompensiert, die Einzelbetriebe ökonomisch zu ver</w:t>
        <w:softHyphen/>
        <w:t>walten.</w:t>
      </w:r>
    </w:p>
    <w:p>
      <w:pPr>
        <w:pStyle w:val="Normal"/>
        <w:jc w:val="both"/>
        <w:rPr>
          <w:rFonts w:ascii="Times New Roman" w:hAnsi="Times New Roman" w:cs="Times New Roman"/>
        </w:rPr>
      </w:pPr>
      <w:r>
        <w:rPr>
          <w:rFonts w:cs="Times New Roman" w:ascii="Times New Roman" w:hAnsi="Times New Roman"/>
        </w:rPr>
        <w:t>Innovationen in bestehenden Sowjetbetrieben gefährde</w:t>
        <w:softHyphen/>
        <w:t>ten die Erfüllung des laufenden Planes, der eine volle Auslastung der Kapazitäten voraussetzte. Produktions</w:t>
        <w:softHyphen/>
        <w:t>umstellungen, d.h. Verbesse</w:t>
        <w:softHyphen/>
        <w:t>rungen in der Produktions</w:t>
        <w:softHyphen/>
        <w:t>weise wie Verbesserungen beim Produkt, machen zu</w:t>
        <w:softHyphen/>
        <w:t>nächst Produk</w:t>
        <w:softHyphen/>
        <w:t>tionsunterbrechungen unvermeidlich. Die Prämienvergabe war aber an die Erfüllung der Jahres</w:t>
        <w:softHyphen/>
        <w:t>pläne gebunden. Also mußte eine Innovation erst in den Plan aufgenommen, d.h. von den Direk</w:t>
        <w:softHyphen/>
        <w:t>tivplanern gebil</w:t>
        <w:softHyphen/>
        <w:t>ligt werden. Das wiederum erforderte weitere bürokrati</w:t>
        <w:softHyphen/>
        <w:t>sche Änderungen in den Plänen der Zuliefer- und Ab</w:t>
        <w:softHyphen/>
        <w:t>nehmerbetrieben wie bei der Preisfestsetzung. Schließ</w:t>
        <w:softHyphen/>
        <w:t>lich unterhiel</w:t>
        <w:softHyphen/>
        <w:t>ten die sowjetischen Betriebe kaum eigene Forschungs- und Entwicklungsabteilungen. Außer</w:t>
        <w:softHyphen/>
        <w:t>dem richteten sich Gehalt und Prämien von leitenden Mana</w:t>
        <w:softHyphen/>
        <w:t>gern nach der Lohnsumme, also der Anzahl der Arbeiter. Direktoren, die die Produktion effektivierten und dadurch Arbeit einsparten, kürzten sich so das Gehalt.</w:t>
      </w:r>
    </w:p>
    <w:p>
      <w:pPr>
        <w:pStyle w:val="Normal"/>
        <w:jc w:val="both"/>
        <w:rPr>
          <w:rFonts w:ascii="Times New Roman" w:hAnsi="Times New Roman" w:cs="Times New Roman"/>
        </w:rPr>
      </w:pPr>
      <w:r>
        <w:rPr>
          <w:rFonts w:cs="Times New Roman" w:ascii="Times New Roman" w:hAnsi="Times New Roman"/>
        </w:rPr>
        <w:t>Gorbatschow veranschlagte im Jahr 1986 den Anteil der sowjetischen Fabrikanlagen, deren Pro</w:t>
        <w:softHyphen/>
        <w:t>duktivität fortge</w:t>
        <w:softHyphen/>
        <w:t>schrittenes Weltniveau erreicht hatte, auf 13-15 Prozent der Industrie.</w:t>
      </w:r>
      <w:r>
        <w:rPr>
          <w:rStyle w:val="FootnoteCharacters"/>
          <w:rStyle w:val="FootnoteAnchor"/>
          <w:rFonts w:cs="Times New Roman" w:ascii="Times New Roman" w:hAnsi="Times New Roman"/>
          <w:b/>
          <w:sz w:val="20"/>
        </w:rPr>
        <w:footnoteReference w:id="68"/>
      </w:r>
    </w:p>
    <w:p>
      <w:pPr>
        <w:pStyle w:val="Normal"/>
        <w:jc w:val="both"/>
        <w:rPr/>
      </w:pPr>
      <w:r>
        <w:rPr>
          <w:rFonts w:cs="Times New Roman" w:ascii="Times New Roman" w:hAnsi="Times New Roman"/>
        </w:rPr>
        <w:t>Es gab auch im Westen Stimmen</w:t>
      </w:r>
      <w:r>
        <w:rPr>
          <w:rStyle w:val="FootnoteCharacters"/>
          <w:rStyle w:val="FootnoteAnchor"/>
          <w:rFonts w:cs="Times New Roman" w:ascii="Times New Roman" w:hAnsi="Times New Roman"/>
          <w:b/>
          <w:sz w:val="20"/>
        </w:rPr>
        <w:footnoteReference w:id="69"/>
      </w:r>
      <w:r>
        <w:rPr>
          <w:rFonts w:cs="Times New Roman" w:ascii="Times New Roman" w:hAnsi="Times New Roman"/>
        </w:rPr>
        <w:t>, die meinten, daß die Computertechnik der sowjetischen Pla</w:t>
        <w:softHyphen/>
        <w:t>nungsbürokratie eine neue Daseinsberechtigung und Legitimation verlei</w:t>
        <w:softHyphen/>
        <w:t>hen könne, weil sie mit Compu</w:t>
        <w:softHyphen/>
        <w:t>tern all das leisten könne, woran sie bisher gescheitert war. Tatsächlich sind Com</w:t>
        <w:softHyphen/>
        <w:t>puter eine technische Basis für die Demokratisierung aller Entscheidungen, weil jeder Computer dezentral die Zentralisierung der wichtiger Daten ermöglicht. Mit dem Computer hat grundsätzlich jeder Zugang zu allen wich</w:t>
        <w:softHyphen/>
        <w:t>tigen wirtschaftlichen Daten - wenn diese nicht künstlich unter Verschluß gehalten werden. Die Zentralisierung von Informationen bedarf dann keiner Personalisierung mehr in Gestalt einer zentralen Bürokrati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3.2 Produktionsmittel und Konsumtionsmitt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 xml:space="preserve">"Das Gesamtprodukt, also auch die Gesamtproduktion der Gesellschaft zerfällt in zwei große Abteilungen: </w:t>
      </w:r>
    </w:p>
    <w:p>
      <w:pPr>
        <w:pStyle w:val="Normal"/>
        <w:jc w:val="both"/>
        <w:rPr>
          <w:rFonts w:ascii="Times New Roman" w:hAnsi="Times New Roman" w:cs="Times New Roman"/>
          <w:i/>
          <w:i/>
        </w:rPr>
      </w:pPr>
      <w:r>
        <w:rPr>
          <w:rFonts w:cs="Times New Roman" w:ascii="Times New Roman" w:hAnsi="Times New Roman"/>
          <w:i/>
        </w:rPr>
        <w:t>I. Produktionsmittel, Waren, welche eine Form besitzen, worin sie in die produktive Konsumtion eingehn müssen oder wenigstens eingehn können.</w:t>
      </w:r>
    </w:p>
    <w:p>
      <w:pPr>
        <w:pStyle w:val="Normal"/>
        <w:jc w:val="both"/>
        <w:rPr/>
      </w:pPr>
      <w:r>
        <w:rPr>
          <w:rFonts w:cs="Times New Roman" w:ascii="Times New Roman" w:hAnsi="Times New Roman"/>
          <w:i/>
        </w:rPr>
        <w:t>II. Konsumtionsmittel, Waren, welche eine Form besit</w:t>
        <w:softHyphen/>
        <w:t>zen, worin sie in die individuelle Konsum</w:t>
        <w:softHyphen/>
        <w:t>tion der Kapi</w:t>
        <w:softHyphen/>
        <w:t>talisten- und Arbeiterklasse eingehn. In jeder dieser Ab</w:t>
        <w:softHyphen/>
        <w:t>teilungen bilden sämtliche verschiedne ihr angehörige Produktionszweige einen einzigen großen Produktions</w:t>
        <w:softHyphen/>
        <w:t>zweig, die einen den der Produktionsmittel, die andern den der Konsumtionsmittel."</w:t>
      </w:r>
      <w:r>
        <w:rPr>
          <w:rFonts w:cs="Times New Roman" w:ascii="Times New Roman" w:hAnsi="Times New Roman"/>
        </w:rPr>
        <w:t xml:space="preserve"> </w:t>
      </w:r>
      <w:r>
        <w:rPr>
          <w:rFonts w:cs="Times New Roman" w:ascii="Times New Roman" w:hAnsi="Times New Roman"/>
          <w:smallCaps/>
        </w:rPr>
        <w:t>(K. Marx, Das Kapital II, S. 394)</w:t>
      </w:r>
    </w:p>
    <w:p>
      <w:pPr>
        <w:pStyle w:val="Normal"/>
        <w:jc w:val="both"/>
        <w:rPr>
          <w:rFonts w:ascii="Times New Roman" w:hAnsi="Times New Roman" w:cs="Times New Roman"/>
          <w:b/>
          <w:b/>
        </w:rPr>
      </w:pPr>
      <w:r>
        <w:rPr>
          <w:rFonts w:cs="Times New Roman" w:ascii="Times New Roman" w:hAnsi="Times New Roman"/>
        </w:rPr>
        <w:t>Der sowjetische Produktionsprozeß, also die Einheit bei</w:t>
        <w:softHyphen/>
        <w:t xml:space="preserve">der Produktionszweige, sollte nach der Vorstellung der Direktivplaner folgende Bewegung durchlaufen: </w:t>
      </w:r>
      <w:r>
        <w:rPr>
          <w:rFonts w:cs="Times New Roman" w:ascii="Times New Roman" w:hAnsi="Times New Roman"/>
          <w:b/>
        </w:rPr>
        <w:t xml:space="preserve"> P ... Produkt - Direktive ....P. </w:t>
      </w:r>
      <w:r>
        <w:rPr>
          <w:rFonts w:cs="Times New Roman" w:ascii="Times New Roman" w:hAnsi="Times New Roman"/>
        </w:rPr>
        <w:t xml:space="preserve"> Der Übergang von einem Produktionsprozeß zum nächsten wäre nicht durch einen Kaufakt un</w:t>
        <w:softHyphen/>
        <w:t>terbrochen, die neu produzierten Produkte könnten direkt in andere Fabriken zur produktiven Nut</w:t>
        <w:softHyphen/>
        <w:t>zung oder direkt an private Verbraucher in den individu</w:t>
        <w:softHyphen/>
        <w:t>ellen Konsum eingehen. Annähernd erreicht haben die Direktivplaner diese Art von Produktionsprozeß inner</w:t>
        <w:softHyphen/>
        <w:t>halb der Produktions</w:t>
        <w:softHyphen/>
        <w:t>mittelindustrie, der Abteilung I. der Produktion.</w:t>
      </w:r>
    </w:p>
    <w:p>
      <w:pPr>
        <w:pStyle w:val="Normal"/>
        <w:jc w:val="both"/>
        <w:rPr/>
      </w:pPr>
      <w:r>
        <w:rPr>
          <w:rFonts w:cs="Times New Roman" w:ascii="Times New Roman" w:hAnsi="Times New Roman"/>
        </w:rPr>
        <w:t>Die sowjetische Konsumtionsmittelindustrie verlief je</w:t>
        <w:softHyphen/>
        <w:t>doch nach demselben Muster wie ihr kapi</w:t>
        <w:softHyphen/>
        <w:t>talistisches Ge</w:t>
        <w:softHyphen/>
        <w:t xml:space="preserve">genbild:  </w:t>
      </w:r>
      <w:r>
        <w:rPr>
          <w:rFonts w:cs="Times New Roman" w:ascii="Times New Roman" w:hAnsi="Times New Roman"/>
          <w:b/>
        </w:rPr>
        <w:t>P ... W - G  - W.....P</w:t>
      </w:r>
      <w:r>
        <w:rPr>
          <w:rFonts w:cs="Times New Roman" w:ascii="Times New Roman" w:hAnsi="Times New Roman"/>
        </w:rPr>
        <w:t xml:space="preserve"> und war daher denselben Störungen, denselben Krisen ausgesetzt. Überversorgung des Marktes mit Ladenhütern und Unterversorgung mit drin</w:t>
        <w:softHyphen/>
        <w:t>gend nachgefragten Produkten war sowjetischer Konsumalltag. Hier wurde das Scheitern der Direktivpla</w:t>
        <w:softHyphen/>
        <w:t>ner am schnellsten sichtbar: Sie planten, was Qualität und Quantität angeht, zuneh</w:t>
        <w:softHyphen/>
        <w:t>mend am Bedarf  vorbei. Aber innerhalb der Produktionsmittelproduktion blieb diese mit der Entwicklung der sowjetischen Produktivkräfte wachsende Unfähigkeit der Direk</w:t>
        <w:softHyphen/>
        <w:t>tivplaner, den gesell</w:t>
        <w:softHyphen/>
        <w:t>schaftlichen Produktionsprozeß zu beherrschen, länger verborgen.</w:t>
      </w:r>
    </w:p>
    <w:p>
      <w:pPr>
        <w:pStyle w:val="Normal"/>
        <w:jc w:val="both"/>
        <w:rPr/>
      </w:pPr>
      <w:r>
        <w:rPr>
          <w:rFonts w:cs="Times New Roman" w:ascii="Times New Roman" w:hAnsi="Times New Roman"/>
          <w:i/>
        </w:rPr>
        <w:t>"Obgleich der gesellschaftliche Arbeitstag (d.h. die wäh</w:t>
        <w:softHyphen/>
        <w:t>rend des ganzen Jahrs von der gesamten Arbeiterklasse verausgabte Arbeit), wie jeder individuelle Arbeitstag, nur in zwei Teile zerfällt, nämlich in notwendige Arbeit plus Mehrarbeit...so wird dennoch, gesellschaftlich be</w:t>
        <w:softHyphen/>
        <w:t>trachtet, ein Teil des gesellschaftlichen Arbeitstages aus</w:t>
        <w:softHyphen/>
        <w:t>schließlich verausgabt in Produktion von frischem kon</w:t>
        <w:softHyphen/>
        <w:t>stantem Kapital, nämlich von Produkten, die ausschließ</w:t>
        <w:softHyphen/>
        <w:t>lich bestimmt sind, im Arbeitsprozeß als Produktions</w:t>
        <w:softHyphen/>
        <w:t xml:space="preserve">mittel...zu fungieren." </w:t>
      </w:r>
      <w:r>
        <w:rPr>
          <w:rFonts w:cs="Times New Roman" w:ascii="Times New Roman" w:hAnsi="Times New Roman"/>
          <w:smallCaps/>
        </w:rPr>
        <w:t>(K. Marx, Das Kapital II, S. 424)</w:t>
      </w:r>
      <w:r>
        <w:rPr>
          <w:rFonts w:cs="Times New Roman" w:ascii="Times New Roman" w:hAnsi="Times New Roman"/>
        </w:rPr>
        <w:t xml:space="preserve"> Die restliche Zeit wird dann auf die Produktion von individuellen Konsumtionsmitteln verwendet. Die Auf</w:t>
        <w:softHyphen/>
        <w:t>teilung des Ar</w:t>
        <w:softHyphen/>
        <w:t>beitstages in notwendige Arbeit und Mehr</w:t>
        <w:softHyphen/>
        <w:t>arbeit betrachtet ihn hinsichtlich seiner Wertproduk</w:t>
        <w:softHyphen/>
        <w:t>tion, die Aufteilung in Herstellung von Produktions- oder Konsumtionsmittel betrachtet ihn hin</w:t>
        <w:softHyphen/>
        <w:t>sichtlich seiner Ge</w:t>
        <w:softHyphen/>
        <w:t>brauchswertproduktion.</w:t>
      </w:r>
    </w:p>
    <w:p>
      <w:pPr>
        <w:pStyle w:val="Normal"/>
        <w:jc w:val="both"/>
        <w:rPr>
          <w:rFonts w:ascii="Times New Roman" w:hAnsi="Times New Roman" w:cs="Times New Roman"/>
        </w:rPr>
      </w:pPr>
      <w:r>
        <w:rPr>
          <w:rFonts w:cs="Times New Roman" w:ascii="Times New Roman" w:hAnsi="Times New Roman"/>
        </w:rPr>
        <w:t>Vor dem Zusammenbruch der Sowjetunion teilte sich die sowjetische Industrie ungefähr wie 75:25 in Produk</w:t>
        <w:softHyphen/>
        <w:t>tionsmittel- und Konsumtionsmittelindustrie. In Arbeits</w:t>
        <w:softHyphen/>
        <w:t>zeit ausgedrückt hieß das, daß die sowjetischen Arbeiter während drei Viertel ihrer Arbeitszeit, also während 6 Stun</w:t>
        <w:softHyphen/>
        <w:t>den eines 8stündigen Arbeitstages nur Roh- und Werkstoffe und neue Maschinen hergestellt haben und während einem Viertel ihrer Arbeitszeit oder 2 Stunden Konsumtionsmittel für sich und alle anderen Ge</w:t>
        <w:softHyphen/>
        <w:t>sell</w:t>
        <w:softHyphen/>
        <w:t>schaftsmitglieder. Wieviel Konsumtionsmittel sie für sich und alle anderen in dieser kurzen Zeit herstellen konnten, war durch die Produktivität ihrer Ar</w:t>
        <w:softHyphen/>
        <w:t>beit bedingt. Diese lag weit unter der Produktivität in entwickelten kapitali</w:t>
        <w:softHyphen/>
        <w:t>stischen Ländern.</w:t>
      </w:r>
    </w:p>
    <w:p>
      <w:pPr>
        <w:pStyle w:val="Normal"/>
        <w:jc w:val="both"/>
        <w:rPr>
          <w:rFonts w:ascii="Times New Roman" w:hAnsi="Times New Roman" w:cs="Times New Roman"/>
        </w:rPr>
      </w:pPr>
      <w:r>
        <w:rPr>
          <w:rFonts w:cs="Times New Roman" w:ascii="Times New Roman" w:hAnsi="Times New Roman"/>
        </w:rPr>
        <w:t xml:space="preserve">Dieses relative Größenverhältnis zwischen den beiden großen Abteilungen der Produktion ist variabel und muß von der Gesellschaft kontrolliert werden: </w:t>
      </w:r>
      <w:r>
        <w:rPr>
          <w:rFonts w:cs="Times New Roman" w:ascii="Times New Roman" w:hAnsi="Times New Roman"/>
          <w:i/>
        </w:rPr>
        <w:t xml:space="preserve"> "Zweitens bleibt, nach Aufhebung der kapitalistischen Produk</w:t>
        <w:softHyphen/>
        <w:t>tionsweise, aber mit Beibehaltung gesellschaftlicher Produktion, die Wertbestimmung vorherrschend in dem Sinn, daß die Regelung der Arbeitszeit und die Vertei</w:t>
        <w:softHyphen/>
        <w:t>lung der gesellschaftlichen Arbeit unter die verschiedenen Produktionsgruppen, endlich die Buchführung darüber, wesentlicher denn je wird."</w:t>
      </w:r>
      <w:r>
        <w:rPr>
          <w:rFonts w:cs="Times New Roman" w:ascii="Times New Roman" w:hAnsi="Times New Roman"/>
          <w:smallCaps/>
        </w:rPr>
        <w:t xml:space="preserve"> (K. Marx, Das Kapital III, S. 859)</w:t>
      </w:r>
    </w:p>
    <w:p>
      <w:pPr>
        <w:pStyle w:val="Normal"/>
        <w:jc w:val="both"/>
        <w:rPr>
          <w:rFonts w:ascii="Times New Roman" w:hAnsi="Times New Roman" w:cs="Times New Roman"/>
        </w:rPr>
      </w:pPr>
      <w:r>
        <w:rPr>
          <w:rFonts w:cs="Times New Roman" w:ascii="Times New Roman" w:hAnsi="Times New Roman"/>
        </w:rPr>
        <w:t>Die sowjettypische Aufteilung des gesellschaftlichen Arbeitstages mit ihrem wachsenden Über</w:t>
        <w:softHyphen/>
        <w:t>gewicht der Produktionsmittelproduktion ging zurück auf Entschei</w:t>
        <w:softHyphen/>
        <w:t xml:space="preserve">dungen von Stalin und der Parteimehrheit in den Jahren 1927 bis 1929. Die damals festgelegte </w:t>
      </w:r>
      <w:r>
        <w:rPr>
          <w:rFonts w:cs="Times New Roman" w:ascii="Times New Roman" w:hAnsi="Times New Roman"/>
          <w:i/>
        </w:rPr>
        <w:t>"maximale Ent</w:t>
        <w:softHyphen/>
        <w:t>wicklung der Produktion von Produktionsmitteln"</w:t>
      </w:r>
      <w:r>
        <w:rPr>
          <w:rFonts w:cs="Times New Roman" w:ascii="Times New Roman" w:hAnsi="Times New Roman"/>
        </w:rPr>
        <w:t xml:space="preserve"> mußte eine minimale Entwicklung der Produktion der Kon</w:t>
        <w:softHyphen/>
        <w:t>sum</w:t>
        <w:softHyphen/>
        <w:t>tionsmitteln und der Konsumtion zur Folge haben.</w:t>
      </w:r>
      <w:r>
        <w:rPr>
          <w:rStyle w:val="FootnoteCharacters"/>
          <w:rStyle w:val="FootnoteAnchor"/>
          <w:rFonts w:cs="Times New Roman" w:ascii="Times New Roman" w:hAnsi="Times New Roman"/>
          <w:b/>
          <w:sz w:val="20"/>
        </w:rPr>
        <w:footnoteReference w:id="70"/>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16"/>
        </w:rPr>
      </w:pPr>
      <w:r>
        <w:rPr>
          <w:rFonts w:cs="Times New Roman" w:ascii="Times New Roman" w:hAnsi="Times New Roman"/>
          <w:b/>
          <w:sz w:val="20"/>
        </w:rPr>
        <w:t xml:space="preserve">Wachstumsraten </w:t>
        <w:br/>
        <w:t>der sowjetischen Produktions- u. Konsumtionsmit</w:t>
        <w:softHyphen/>
        <w:t>telindustrie</w:t>
        <w:br/>
        <w:t>(1940=100)</w:t>
      </w:r>
      <w:r>
        <w:rPr>
          <w:rStyle w:val="FootnoteCharacters"/>
          <w:rStyle w:val="FootnoteAnchor"/>
          <w:rFonts w:cs="Times New Roman" w:ascii="Times New Roman" w:hAnsi="Times New Roman"/>
          <w:b/>
        </w:rPr>
        <w:footnoteReference w:id="71"/>
      </w:r>
    </w:p>
    <w:p>
      <w:pPr>
        <w:pStyle w:val="Normal"/>
        <w:jc w:val="both"/>
        <w:rPr>
          <w:rFonts w:ascii="Times New Roman" w:hAnsi="Times New Roman" w:cs="Times New Roman"/>
          <w:b/>
          <w:b/>
          <w:sz w:val="16"/>
        </w:rPr>
      </w:pPr>
      <w:r>
        <w:rPr>
          <w:rFonts w:cs="Times New Roman" w:ascii="Times New Roman" w:hAnsi="Times New Roman"/>
          <w:b/>
          <w:sz w:val="16"/>
        </w:rPr>
      </w:r>
    </w:p>
    <w:tbl>
      <w:tblPr>
        <w:tblW w:w="5087" w:type="dxa"/>
        <w:jc w:val="left"/>
        <w:tblInd w:w="0" w:type="dxa"/>
        <w:tblLayout w:type="fixed"/>
        <w:tblCellMar>
          <w:top w:w="0" w:type="dxa"/>
          <w:left w:w="70" w:type="dxa"/>
          <w:bottom w:w="0" w:type="dxa"/>
          <w:right w:w="70" w:type="dxa"/>
        </w:tblCellMar>
      </w:tblPr>
      <w:tblGrid>
        <w:gridCol w:w="1387"/>
        <w:gridCol w:w="740"/>
        <w:gridCol w:w="740"/>
        <w:gridCol w:w="740"/>
        <w:gridCol w:w="740"/>
        <w:gridCol w:w="740"/>
      </w:tblGrid>
      <w:tr>
        <w:trPr/>
        <w:tc>
          <w:tcPr>
            <w:tcW w:w="1387"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Jahr</w:t>
              <w:br/>
            </w:r>
          </w:p>
        </w:tc>
        <w:tc>
          <w:tcPr>
            <w:tcW w:w="740"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940</w:t>
            </w:r>
          </w:p>
        </w:tc>
        <w:tc>
          <w:tcPr>
            <w:tcW w:w="740"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950</w:t>
            </w:r>
          </w:p>
        </w:tc>
        <w:tc>
          <w:tcPr>
            <w:tcW w:w="740"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960</w:t>
            </w:r>
          </w:p>
        </w:tc>
        <w:tc>
          <w:tcPr>
            <w:tcW w:w="740"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970</w:t>
            </w:r>
          </w:p>
        </w:tc>
        <w:tc>
          <w:tcPr>
            <w:tcW w:w="740" w:type="dxa"/>
            <w:tcBorders>
              <w:top w:val="single" w:sz="12" w:space="0" w:color="008000"/>
              <w:bottom w:val="single" w:sz="6"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980</w:t>
            </w:r>
          </w:p>
        </w:tc>
      </w:tr>
      <w:tr>
        <w:trPr/>
        <w:tc>
          <w:tcPr>
            <w:tcW w:w="1387"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Gesamt</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0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7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52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18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2100</w:t>
            </w:r>
          </w:p>
        </w:tc>
      </w:tr>
      <w:tr>
        <w:trPr/>
        <w:tc>
          <w:tcPr>
            <w:tcW w:w="1387"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Prod.mittel</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0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20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67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590</w:t>
            </w:r>
          </w:p>
        </w:tc>
        <w:tc>
          <w:tcPr>
            <w:tcW w:w="740" w:type="dxa"/>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2909</w:t>
            </w:r>
          </w:p>
        </w:tc>
      </w:tr>
      <w:tr>
        <w:trPr/>
        <w:tc>
          <w:tcPr>
            <w:tcW w:w="1387"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Kons.mittel</w:t>
            </w:r>
          </w:p>
        </w:tc>
        <w:tc>
          <w:tcPr>
            <w:tcW w:w="740"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00</w:t>
            </w:r>
          </w:p>
        </w:tc>
        <w:tc>
          <w:tcPr>
            <w:tcW w:w="740"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20</w:t>
            </w:r>
          </w:p>
        </w:tc>
        <w:tc>
          <w:tcPr>
            <w:tcW w:w="740"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330</w:t>
            </w:r>
          </w:p>
        </w:tc>
        <w:tc>
          <w:tcPr>
            <w:tcW w:w="740"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 xml:space="preserve">  </w:t>
            </w:r>
            <w:r>
              <w:rPr>
                <w:rFonts w:cs="Times New Roman" w:ascii="Times New Roman" w:hAnsi="Times New Roman"/>
                <w:color w:val="auto"/>
                <w:sz w:val="20"/>
              </w:rPr>
              <w:t>650</w:t>
            </w:r>
          </w:p>
        </w:tc>
        <w:tc>
          <w:tcPr>
            <w:tcW w:w="740" w:type="dxa"/>
            <w:tcBorders>
              <w:bottom w:val="single" w:sz="12" w:space="0" w:color="008000"/>
            </w:tcBorders>
          </w:tcPr>
          <w:p>
            <w:pPr>
              <w:pStyle w:val="Normal"/>
              <w:jc w:val="both"/>
              <w:rPr>
                <w:rFonts w:ascii="Times New Roman" w:hAnsi="Times New Roman" w:cs="Times New Roman"/>
                <w:color w:val="auto"/>
                <w:sz w:val="20"/>
              </w:rPr>
            </w:pPr>
            <w:r>
              <w:rPr>
                <w:rFonts w:cs="Times New Roman" w:ascii="Times New Roman" w:hAnsi="Times New Roman"/>
                <w:color w:val="auto"/>
                <w:sz w:val="20"/>
              </w:rPr>
              <w:t>107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n 1940 bis 1980 wurde also insgesamt wie in jedem einzelnen Zeitabschnitt die Produk</w:t>
        <w:softHyphen/>
        <w:t>tionsmittelindustrie schneller gesteigert als die Industrieproduktion insge</w:t>
        <w:softHyphen/>
        <w:t>samt, was notwendig zur Folge hatte, daß der gesell</w:t>
        <w:softHyphen/>
        <w:t>schaftliche Konsum relativ zu den produktiven Möglich</w:t>
        <w:softHyphen/>
        <w:t>keiten der sowjetischen Gesellschaft ständig gesenkt wurde: Die Produktion von Produktionsmitteln stieg um knapp 3000 Prozent, die Produktion von Konsumgütern nur um gut 1000 Prozent. Der einge</w:t>
        <w:softHyphen/>
        <w:t>sparte individuelle Konsum wurde in die ständige Ausweitung der Produk</w:t>
        <w:softHyphen/>
        <w:t>tionsmittelindustrie gesteckt</w:t>
      </w:r>
    </w:p>
    <w:p>
      <w:pPr>
        <w:pStyle w:val="Normal"/>
        <w:jc w:val="both"/>
        <w:rPr>
          <w:rFonts w:ascii="Times New Roman" w:hAnsi="Times New Roman" w:cs="Times New Roman"/>
        </w:rPr>
      </w:pPr>
      <w:r>
        <w:rPr>
          <w:rFonts w:cs="Times New Roman" w:ascii="Times New Roman" w:hAnsi="Times New Roman"/>
        </w:rPr>
        <w:t>Die relative Gewichtsverlagerung der beiden Produk</w:t>
        <w:softHyphen/>
        <w:t>tionsabteilungen, das immer stärkere Zu</w:t>
        <w:softHyphen/>
        <w:t>rückbleiben des individuellen Konsums zugunsten des produktiven kann noch deutlicher aus der folgenden Tabelle ersehen wer</w:t>
        <w:softHyphen/>
        <w:t>den:</w:t>
      </w:r>
    </w:p>
    <w:p>
      <w:pPr>
        <w:pStyle w:val="Normal"/>
        <w:jc w:val="both"/>
        <w:rPr>
          <w:rFonts w:ascii="Times New Roman" w:hAnsi="Times New Roman" w:cs="Times New Roman"/>
        </w:rPr>
      </w:pPr>
      <w:r>
        <w:rPr>
          <w:rFonts w:cs="Times New Roman" w:ascii="Times New Roman" w:hAnsi="Times New Roman"/>
        </w:rPr>
      </w:r>
    </w:p>
    <w:p>
      <w:pPr>
        <w:pStyle w:val="Heading1"/>
        <w:rPr/>
      </w:pPr>
      <w:r>
        <w:rPr>
          <w:sz w:val="12"/>
        </w:rPr>
        <w:t>Relatives Größenverhältnis</w:t>
        <w:br/>
        <w:t>von Produktions- u. Konsumtionsmittelindustrie</w:t>
      </w:r>
      <w:r>
        <w:rPr>
          <w:rStyle w:val="FootnoteCharacters"/>
          <w:rStyle w:val="FootnoteAnchor"/>
          <w:b/>
          <w:sz w:val="12"/>
        </w:rPr>
        <w:footnoteReference w:id="72"/>
      </w:r>
      <w:r>
        <w:rPr>
          <w:sz w:val="12"/>
        </w:rPr>
        <w:br/>
        <w:t>(gesamte Industrie = 100)</w:t>
        <w:br/>
      </w:r>
    </w:p>
    <w:tbl>
      <w:tblPr>
        <w:tblW w:w="5585" w:type="dxa"/>
        <w:jc w:val="left"/>
        <w:tblInd w:w="0" w:type="dxa"/>
        <w:tblLayout w:type="fixed"/>
        <w:tblCellMar>
          <w:top w:w="0" w:type="dxa"/>
          <w:left w:w="70" w:type="dxa"/>
          <w:bottom w:w="0" w:type="dxa"/>
          <w:right w:w="70" w:type="dxa"/>
        </w:tblCellMar>
      </w:tblPr>
      <w:tblGrid>
        <w:gridCol w:w="1277"/>
        <w:gridCol w:w="718"/>
        <w:gridCol w:w="718"/>
        <w:gridCol w:w="718"/>
        <w:gridCol w:w="718"/>
        <w:gridCol w:w="718"/>
        <w:gridCol w:w="718"/>
      </w:tblGrid>
      <w:tr>
        <w:trPr>
          <w:tblHeader w:val="true"/>
        </w:trPr>
        <w:tc>
          <w:tcPr>
            <w:tcW w:w="1277"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Jahr</w:t>
              <w:br/>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26</w:t>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40</w:t>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50</w:t>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60</w:t>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70</w:t>
            </w:r>
          </w:p>
        </w:tc>
        <w:tc>
          <w:tcPr>
            <w:tcW w:w="718" w:type="dxa"/>
            <w:tcBorders>
              <w:top w:val="single" w:sz="12" w:space="0" w:color="008000"/>
              <w:bottom w:val="single" w:sz="6" w:space="0" w:color="008000"/>
            </w:tcBorders>
          </w:tcPr>
          <w:p>
            <w:pPr>
              <w:pStyle w:val="Normal"/>
              <w:jc w:val="both"/>
              <w:rPr>
                <w:rFonts w:ascii="Times New Roman" w:hAnsi="Times New Roman" w:cs="Times New Roman"/>
                <w:color w:val="auto"/>
              </w:rPr>
            </w:pPr>
            <w:r>
              <w:rPr>
                <w:rFonts w:cs="Times New Roman" w:ascii="Times New Roman" w:hAnsi="Times New Roman"/>
                <w:color w:val="auto"/>
              </w:rPr>
              <w:t>1980</w:t>
            </w:r>
          </w:p>
        </w:tc>
      </w:tr>
      <w:tr>
        <w:trPr/>
        <w:tc>
          <w:tcPr>
            <w:tcW w:w="1277" w:type="dxa"/>
            <w:tcBorders/>
          </w:tcPr>
          <w:p>
            <w:pPr>
              <w:pStyle w:val="Normal"/>
              <w:jc w:val="both"/>
              <w:rPr>
                <w:rFonts w:ascii="Times New Roman" w:hAnsi="Times New Roman" w:cs="Times New Roman"/>
                <w:color w:val="auto"/>
              </w:rPr>
            </w:pPr>
            <w:r>
              <w:rPr>
                <w:rFonts w:cs="Times New Roman" w:ascii="Times New Roman" w:hAnsi="Times New Roman"/>
                <w:color w:val="auto"/>
              </w:rPr>
              <w:t>Prod.mittel</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44</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61</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68,8</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72,5</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73,4</w:t>
            </w:r>
          </w:p>
        </w:tc>
        <w:tc>
          <w:tcPr>
            <w:tcW w:w="718" w:type="dxa"/>
            <w:tcBorders/>
          </w:tcPr>
          <w:p>
            <w:pPr>
              <w:pStyle w:val="Normal"/>
              <w:jc w:val="both"/>
              <w:rPr>
                <w:rFonts w:ascii="Times New Roman" w:hAnsi="Times New Roman" w:cs="Times New Roman"/>
                <w:color w:val="auto"/>
              </w:rPr>
            </w:pPr>
            <w:r>
              <w:rPr>
                <w:rFonts w:cs="Times New Roman" w:ascii="Times New Roman" w:hAnsi="Times New Roman"/>
                <w:color w:val="auto"/>
              </w:rPr>
              <w:t>75,4</w:t>
            </w:r>
          </w:p>
        </w:tc>
      </w:tr>
      <w:tr>
        <w:trPr/>
        <w:tc>
          <w:tcPr>
            <w:tcW w:w="1277"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Kons.mittel</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56</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39</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31,2</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27,5</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26,6</w:t>
            </w:r>
          </w:p>
        </w:tc>
        <w:tc>
          <w:tcPr>
            <w:tcW w:w="718" w:type="dxa"/>
            <w:tcBorders>
              <w:bottom w:val="single" w:sz="12" w:space="0" w:color="008000"/>
            </w:tcBorders>
            <w:tcMar>
              <w:left w:w="28" w:type="dxa"/>
              <w:right w:w="28" w:type="dxa"/>
            </w:tcMar>
          </w:tcPr>
          <w:p>
            <w:pPr>
              <w:pStyle w:val="Normal"/>
              <w:jc w:val="both"/>
              <w:rPr>
                <w:rFonts w:ascii="Times New Roman" w:hAnsi="Times New Roman" w:cs="Times New Roman"/>
                <w:color w:val="auto"/>
              </w:rPr>
            </w:pPr>
            <w:r>
              <w:rPr>
                <w:rFonts w:cs="Times New Roman" w:ascii="Times New Roman" w:hAnsi="Times New Roman"/>
                <w:color w:val="auto"/>
              </w:rPr>
              <w:t>24,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e Sowjetunion war keine Mangelwirtschaft, wie häufig behauptet wurde. Der Mangel an Kon</w:t>
        <w:softHyphen/>
        <w:t>sumgütern war von den Sowjetführern beabsichtigt, um zusätzliche Kapazi</w:t>
        <w:softHyphen/>
        <w:t>täten für einen Über</w:t>
        <w:softHyphen/>
        <w:t>fluß an Produktionsmitteln zu schaf</w:t>
        <w:softHyphen/>
        <w:t>fen.</w:t>
      </w:r>
    </w:p>
    <w:p>
      <w:pPr>
        <w:pStyle w:val="Normal"/>
        <w:jc w:val="both"/>
        <w:rPr/>
      </w:pPr>
      <w:r>
        <w:rPr>
          <w:rFonts w:cs="Times New Roman" w:ascii="Times New Roman" w:hAnsi="Times New Roman"/>
        </w:rPr>
        <w:t>Stalin und die Parteiführung der 20er Jahre hatten sicher noch die Vorstellung, daß nach der be</w:t>
        <w:softHyphen/>
        <w:t>schleunigten Pro</w:t>
        <w:softHyphen/>
        <w:t>duktion von Produktionsmitteln irgendwann, vielleicht schon in den 50er Jah</w:t>
        <w:softHyphen/>
        <w:t>ren, schneller und leichter dann vermehrt Konsumtionsgüter hergestellt werden könnten. Aber die Sowjetführer schlugen auch nach dem erreich</w:t>
        <w:softHyphen/>
        <w:t xml:space="preserve">ten Aufbau einer industriellen Basis nicht diese Richtung ein. Die beiden Abteilungen der Produktion wurden nicht miteinander verbunden, die Produktionsmittelindustrie wurde in der UdSSR nicht als </w:t>
      </w:r>
      <w:r>
        <w:rPr>
          <w:rFonts w:cs="Times New Roman" w:ascii="Times New Roman" w:hAnsi="Times New Roman"/>
          <w:i/>
        </w:rPr>
        <w:t xml:space="preserve">Mittel </w:t>
      </w:r>
      <w:r>
        <w:rPr>
          <w:rFonts w:cs="Times New Roman" w:ascii="Times New Roman" w:hAnsi="Times New Roman"/>
        </w:rPr>
        <w:t>der Konsumtions</w:t>
        <w:softHyphen/>
        <w:t>mittelproduk</w:t>
        <w:softHyphen/>
        <w:t>tion benutzt.</w:t>
      </w:r>
    </w:p>
    <w:p>
      <w:pPr>
        <w:pStyle w:val="Normal"/>
        <w:jc w:val="both"/>
        <w:rPr>
          <w:rFonts w:ascii="Times New Roman" w:hAnsi="Times New Roman" w:cs="Times New Roman"/>
        </w:rPr>
      </w:pPr>
      <w:r>
        <w:rPr>
          <w:rFonts w:cs="Times New Roman" w:ascii="Times New Roman" w:hAnsi="Times New Roman"/>
        </w:rPr>
        <w:t>Als Rechtfertigungsgrund wurde häufig dafür die außen</w:t>
        <w:softHyphen/>
        <w:t>politische Bedrohung der Sowjetunion genannt. Ein wachsender Teil des gesellschaftlichen Arbeitstages sei daher für die Rüstungs</w:t>
        <w:softHyphen/>
        <w:t>industrie verwendet worden, die entweder als eine eigenständige (unproduktive) Abtei</w:t>
        <w:softHyphen/>
        <w:t>lung oder als Teil der Produktionsmittelindustrie angese</w:t>
        <w:softHyphen/>
        <w:t>hen werden kann, keinesfalls aber Teil der Kon</w:t>
        <w:softHyphen/>
        <w:t>sum</w:t>
        <w:softHyphen/>
        <w:t xml:space="preserve">tionsmittelindustrie ist. </w:t>
      </w:r>
    </w:p>
    <w:p>
      <w:pPr>
        <w:pStyle w:val="Normal"/>
        <w:jc w:val="both"/>
        <w:rPr>
          <w:rFonts w:ascii="Times New Roman" w:hAnsi="Times New Roman" w:cs="Times New Roman"/>
        </w:rPr>
      </w:pPr>
      <w:r>
        <w:rPr>
          <w:rFonts w:cs="Times New Roman" w:ascii="Times New Roman" w:hAnsi="Times New Roman"/>
        </w:rPr>
        <w:t>Aber wenn man diese Behauptung mit den wirtschaftli</w:t>
        <w:softHyphen/>
        <w:t>chen Daten vergleicht, stellt sich heraus, daß die Produk</w:t>
        <w:softHyphen/>
        <w:t>tionsmittelindustrie zwischen 1940 und 1950 um 70 Pro</w:t>
        <w:softHyphen/>
        <w:t>zent, zwischen 1950 und 1960 aber um 350 Prozent aus</w:t>
        <w:softHyphen/>
        <w:t>geweitet wurde. Die Bevorzugung der Produktionsmit</w:t>
        <w:softHyphen/>
        <w:t>telindustrie unter Einschluß der Rüstung war also wäh</w:t>
        <w:softHyphen/>
        <w:t>rend des Krieges gegen Hitlerdeutschland deutlich gerin</w:t>
        <w:softHyphen/>
        <w:t>ger als nach dem Sieg der Sowjetunion. Diese enorme Ausweitung kann nicht allein mit dem Wiederaufbau der Kriegszerstörungen erklärt werden. Wenn die äußere Be</w:t>
        <w:softHyphen/>
        <w:t>drohung der wahre Grund für die sowjetische Bevor</w:t>
        <w:softHyphen/>
        <w:t>zu</w:t>
        <w:softHyphen/>
        <w:t>gung der Produktionsmittelindustrie gewesen wäre, müßte die Sowjetunion nach ihrem Sieg gegen Hitler</w:t>
        <w:softHyphen/>
        <w:t>deutschland stärker von außen bedroht wor</w:t>
        <w:softHyphen/>
        <w:t>den sein als vorher. Das wäre lächerlich anzunehmen und das kann nur heißen, daß dieser Recht</w:t>
        <w:softHyphen/>
        <w:t>fertigungsgrund vorgescho</w:t>
        <w:softHyphen/>
        <w:t>ben ist.</w:t>
      </w:r>
    </w:p>
    <w:p>
      <w:pPr>
        <w:pStyle w:val="Normal"/>
        <w:jc w:val="both"/>
        <w:rPr>
          <w:rFonts w:ascii="Times New Roman" w:hAnsi="Times New Roman" w:cs="Times New Roman"/>
        </w:rPr>
      </w:pPr>
      <w:r>
        <w:rPr>
          <w:rFonts w:cs="Times New Roman" w:ascii="Times New Roman" w:hAnsi="Times New Roman"/>
        </w:rPr>
        <w:t>Die nächstliegende Erklärung für das ständige Überge</w:t>
        <w:softHyphen/>
        <w:t>wicht der Produktionsmittelindustrie in der sowjeti</w:t>
        <w:softHyphen/>
        <w:t>schen Wirtschaft ist, daß die Sowjetunion als Weltmacht selber eine Außenpolitik ver</w:t>
        <w:softHyphen/>
        <w:t>folgte, die ihren politischen und militärischen Einfluß in der Welt vergrößern sollte. Das zog diese ökono</w:t>
        <w:softHyphen/>
        <w:t>mische Konsequenzen nach sich. Die enorme Anhäufung von Produktionsmitteln wurde zur materiellen Basis des sowjetischen Weltmachtstrebens.</w:t>
      </w:r>
      <w:r>
        <w:rPr>
          <w:rStyle w:val="FootnoteCharacters"/>
          <w:rStyle w:val="FootnoteAnchor"/>
          <w:rFonts w:cs="Times New Roman" w:ascii="Times New Roman" w:hAnsi="Times New Roman"/>
          <w:b/>
          <w:sz w:val="20"/>
        </w:rPr>
        <w:footnoteReference w:id="73"/>
      </w:r>
    </w:p>
    <w:p>
      <w:pPr>
        <w:pStyle w:val="Normal"/>
        <w:jc w:val="both"/>
        <w:rPr>
          <w:rFonts w:ascii="Times New Roman" w:hAnsi="Times New Roman" w:cs="Times New Roman"/>
        </w:rPr>
      </w:pPr>
      <w:r>
        <w:rPr>
          <w:rFonts w:cs="Times New Roman" w:ascii="Times New Roman" w:hAnsi="Times New Roman"/>
        </w:rPr>
        <w:t>Innenpolitisch spielte es freilich auch eine Rolle, daß die sowjetische Konsumtionsmittel</w:t>
        <w:softHyphen/>
        <w:t>indu</w:t>
        <w:softHyphen/>
        <w:t>strie Warenproduk</w:t>
        <w:softHyphen/>
        <w:t xml:space="preserve">tion war, nach dem Muster  </w:t>
      </w:r>
      <w:r>
        <w:rPr>
          <w:rFonts w:cs="Times New Roman" w:ascii="Times New Roman" w:hAnsi="Times New Roman"/>
          <w:b/>
        </w:rPr>
        <w:t>P .... W - G - W....P</w:t>
      </w:r>
      <w:r>
        <w:rPr>
          <w:rFonts w:cs="Times New Roman" w:ascii="Times New Roman" w:hAnsi="Times New Roman"/>
        </w:rPr>
        <w:t>, sich also von den Pla</w:t>
        <w:softHyphen/>
        <w:t>nungs</w:t>
        <w:softHyphen/>
        <w:t>bürokratie nur indirekt über die Angebotsseite steuern ließ, während die Produktionsmit</w:t>
        <w:softHyphen/>
        <w:t>tel</w:t>
        <w:softHyphen/>
        <w:t>industrie den "sozialistischen Sektor" der sowjetischen Wirtschaft darstellte, das heißt, die Machtbasis der Partei bildete, wo ohne ständiges Eingreifen der Direktivplaner nichts lief. Wäre die Produktionsmittelindustrie als Mittel der Konsumtionsmittelindustrie eingesetzt worden, so hätte das die "Vorherrschaft des sozialistischen Sektors über den nicht</w:t>
        <w:softHyphen/>
        <w:t>sozialistischen" in Frage gestellt, in ver</w:t>
        <w:softHyphen/>
        <w:t>ständlichem Deutsch ausgedrückt: Das Produktionsziel wäre auf Bedürfnisbefrie</w:t>
        <w:softHyphen/>
        <w:t>digung ausgerichtet worden, was eine Demokratisierung des Systems und damit eine Schwä</w:t>
        <w:softHyphen/>
        <w:t>chung des Machtmonopols der Partei bedeutet hätte. Individuelle Kon</w:t>
        <w:softHyphen/>
        <w:t>sumwünsche lassen sich nur in einer Situation des allgemeinen Mangels von oben diktie</w:t>
        <w:softHyphen/>
        <w:t>ren, nicht in einer reiferen Gesell</w:t>
        <w:softHyphen/>
        <w:t>schaft mit entwickelte</w:t>
        <w:softHyphen/>
        <w:t>ren Individuen.</w:t>
      </w:r>
      <w:r>
        <w:rPr>
          <w:rStyle w:val="FootnoteCharacters"/>
          <w:rStyle w:val="FootnoteAnchor"/>
          <w:rFonts w:cs="Times New Roman" w:ascii="Times New Roman" w:hAnsi="Times New Roman"/>
          <w:b/>
          <w:sz w:val="20"/>
        </w:rPr>
        <w:footnoteReference w:id="74"/>
      </w:r>
    </w:p>
    <w:p>
      <w:pPr>
        <w:pStyle w:val="Normal"/>
        <w:jc w:val="both"/>
        <w:rPr>
          <w:rFonts w:ascii="Times New Roman" w:hAnsi="Times New Roman" w:cs="Times New Roman"/>
        </w:rPr>
      </w:pPr>
      <w:r>
        <w:rPr>
          <w:rFonts w:cs="Times New Roman" w:ascii="Times New Roman" w:hAnsi="Times New Roman"/>
        </w:rPr>
        <w:t>Kapitalisten wie Direktivplaner sind daran interessiert, die Produktion auszuweiten, aber sie un</w:t>
        <w:softHyphen/>
        <w:t>terscheiden sich in ihrem jeweiligen Interesse, was bei dieser Produk</w:t>
        <w:softHyphen/>
        <w:t>tionsausweitung das be</w:t>
        <w:softHyphen/>
        <w:t>stimmende Element ist.</w:t>
      </w:r>
    </w:p>
    <w:p>
      <w:pPr>
        <w:pStyle w:val="Normal"/>
        <w:jc w:val="both"/>
        <w:rPr/>
      </w:pPr>
      <w:r>
        <w:rPr>
          <w:rFonts w:cs="Times New Roman" w:ascii="Times New Roman" w:hAnsi="Times New Roman"/>
        </w:rPr>
        <w:t>Führen wir uns noch einmal die doppelte Aufteilung des gesellschaftlichen Arbeitstages vor Au</w:t>
        <w:softHyphen/>
        <w:t>gen: Nach der Wertproduktion betrachtet teilt er sich in notwendige Arbeit und Mehrarbeit. Nach der Gebrauchswertproduk</w:t>
        <w:softHyphen/>
        <w:t>tion betrachtet, teilt sich der Arbeitstag einer Gesellschaft in Herstel</w:t>
        <w:softHyphen/>
        <w:t>lung von Produktionsmitteln und Konsum</w:t>
        <w:softHyphen/>
        <w:t>tionsmitteln.</w:t>
      </w:r>
      <w:r>
        <w:rPr>
          <w:rStyle w:val="FootnoteCharacters"/>
          <w:rStyle w:val="FootnoteAnchor"/>
          <w:rFonts w:cs="Times New Roman" w:ascii="Times New Roman" w:hAnsi="Times New Roman"/>
          <w:b/>
          <w:sz w:val="20"/>
        </w:rPr>
        <w:footnoteReference w:id="75"/>
      </w:r>
      <w:r>
        <w:rPr>
          <w:rFonts w:cs="Times New Roman" w:ascii="Times New Roman" w:hAnsi="Times New Roman"/>
        </w:rPr>
        <w:t xml:space="preserve"> </w:t>
      </w:r>
    </w:p>
    <w:p>
      <w:pPr>
        <w:pStyle w:val="Normal"/>
        <w:jc w:val="both"/>
        <w:rPr/>
      </w:pPr>
      <w:r>
        <w:rPr>
          <w:rFonts w:cs="Times New Roman" w:ascii="Times New Roman" w:hAnsi="Times New Roman"/>
        </w:rPr>
        <w:t>Die Kapitalisten sind an der wertmäßigen Teilung des Arbeitstages interessiert und wollen vor allem die Pro</w:t>
        <w:softHyphen/>
        <w:t>duktion von absolutem und relativen Mehrwert auswei</w:t>
        <w:softHyphen/>
        <w:t>ten. Die detaillierte kapita</w:t>
        <w:softHyphen/>
        <w:t xml:space="preserve">listische Formel für </w:t>
      </w:r>
      <w:r>
        <w:rPr>
          <w:rFonts w:cs="Times New Roman" w:ascii="Times New Roman" w:hAnsi="Times New Roman"/>
          <w:b/>
        </w:rPr>
        <w:t>P.....P'</w:t>
      </w:r>
      <w:r>
        <w:rPr>
          <w:rFonts w:cs="Times New Roman" w:ascii="Times New Roman" w:hAnsi="Times New Roman"/>
        </w:rPr>
        <w:t xml:space="preserve"> lautet daher: </w:t>
      </w:r>
      <w:r>
        <w:rPr>
          <w:rFonts w:cs="Times New Roman" w:ascii="Times New Roman" w:hAnsi="Times New Roman"/>
          <w:b/>
        </w:rPr>
        <w:t xml:space="preserve">Pc+v+m ....Pc+v+m' </w:t>
      </w:r>
      <w:r>
        <w:rPr>
          <w:rFonts w:cs="Times New Roman" w:ascii="Times New Roman" w:hAnsi="Times New Roman"/>
        </w:rPr>
        <w:t xml:space="preserve">(wobei c = konstantes Kapital, v = variables Kapital und m= Mehrwert). Der Beistrich beim </w:t>
      </w:r>
      <w:r>
        <w:rPr>
          <w:rFonts w:cs="Times New Roman" w:ascii="Times New Roman" w:hAnsi="Times New Roman"/>
          <w:b/>
        </w:rPr>
        <w:t>m</w:t>
      </w:r>
      <w:r>
        <w:rPr>
          <w:rFonts w:cs="Times New Roman" w:ascii="Times New Roman" w:hAnsi="Times New Roman"/>
        </w:rPr>
        <w:t xml:space="preserve"> gibt an, bei welchem Faktor die Pro</w:t>
        <w:softHyphen/>
        <w:t>duktion vermehrt wird.</w:t>
      </w:r>
    </w:p>
    <w:p>
      <w:pPr>
        <w:pStyle w:val="Normal"/>
        <w:jc w:val="both"/>
        <w:rPr/>
      </w:pPr>
      <w:r>
        <w:rPr>
          <w:rFonts w:cs="Times New Roman" w:ascii="Times New Roman" w:hAnsi="Times New Roman"/>
        </w:rPr>
        <w:t>Die sowjetischen Direktivplaner waren vor allem an der Gebrauchsseite des Arbeitstages inter</w:t>
        <w:softHyphen/>
        <w:t>essiert und wollten vor allem den Anteil der Produktionsmittelindustrie aus</w:t>
        <w:softHyphen/>
        <w:t xml:space="preserve">weiten. Ihre spezielle Formel für </w:t>
      </w:r>
      <w:r>
        <w:rPr>
          <w:rFonts w:cs="Times New Roman" w:ascii="Times New Roman" w:hAnsi="Times New Roman"/>
          <w:b/>
        </w:rPr>
        <w:t xml:space="preserve">P ... P' </w:t>
      </w:r>
      <w:r>
        <w:rPr>
          <w:rFonts w:cs="Times New Roman" w:ascii="Times New Roman" w:hAnsi="Times New Roman"/>
        </w:rPr>
        <w:t xml:space="preserve">lautet daher </w:t>
      </w:r>
      <w:r>
        <w:rPr>
          <w:rFonts w:cs="Times New Roman" w:ascii="Times New Roman" w:hAnsi="Times New Roman"/>
          <w:b/>
        </w:rPr>
        <w:t xml:space="preserve">P </w:t>
      </w:r>
      <w:r>
        <w:rPr>
          <w:rFonts w:cs="Times New Roman" w:ascii="Times New Roman" w:hAnsi="Times New Roman"/>
          <w:b/>
          <w:position w:val="-6"/>
        </w:rPr>
        <w:t>I+II</w:t>
      </w:r>
      <w:r>
        <w:rPr>
          <w:rFonts w:cs="Times New Roman" w:ascii="Times New Roman" w:hAnsi="Times New Roman"/>
          <w:b/>
        </w:rPr>
        <w:t xml:space="preserve"> ... P </w:t>
      </w:r>
      <w:r>
        <w:rPr>
          <w:rFonts w:cs="Times New Roman" w:ascii="Times New Roman" w:hAnsi="Times New Roman"/>
          <w:b/>
          <w:position w:val="-6"/>
        </w:rPr>
        <w:t>I'+II</w:t>
      </w:r>
      <w:r>
        <w:rPr>
          <w:rFonts w:cs="Times New Roman" w:ascii="Times New Roman" w:hAnsi="Times New Roman"/>
          <w:b/>
        </w:rPr>
        <w:t xml:space="preserve">. </w:t>
      </w:r>
      <w:r>
        <w:rPr>
          <w:rFonts w:cs="Times New Roman" w:ascii="Times New Roman" w:hAnsi="Times New Roman"/>
        </w:rPr>
        <w:t>(Wobei I = Sektor I oder Produktions</w:t>
        <w:softHyphen/>
        <w:t>mittelin</w:t>
        <w:softHyphen/>
        <w:t>dustrie und II = Sektor II oder Konsumtionsmit</w:t>
        <w:softHyphen/>
        <w:t>telindustrie ist). Der Beistrich steht hier bei I, nicht bei m.</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I. Der Kreislauf von Warenkapital oder Produkt</w:t>
        <w:br/>
        <w:t>(W' ... W')</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t>7. Warenreichtum oder Produktionsmittelreichtum</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rPr>
      </w:pPr>
      <w:r>
        <w:rPr>
          <w:rFonts w:cs="Times New Roman" w:ascii="Times New Roman" w:hAnsi="Times New Roman"/>
          <w:b/>
        </w:rPr>
        <w:t>7.1 Sowjetische Landwirtscha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i/>
        </w:rPr>
        <w:t>"Als Form eines einzelnen individuellen Kapitals er</w:t>
        <w:softHyphen/>
        <w:t>scheint der Kreislauf W' .... W' z.B. in der Agrikultur, wo von Ernte zu Ernte gerechnet wird."</w:t>
      </w:r>
      <w:r>
        <w:rPr>
          <w:rFonts w:cs="Times New Roman" w:ascii="Times New Roman" w:hAnsi="Times New Roman"/>
          <w:smallCaps/>
        </w:rPr>
        <w:t xml:space="preserve"> (K. Marx, Das Kapital II, S.  102)</w:t>
      </w:r>
    </w:p>
    <w:p>
      <w:pPr>
        <w:pStyle w:val="Normal"/>
        <w:jc w:val="both"/>
        <w:rPr>
          <w:rFonts w:ascii="Times New Roman" w:hAnsi="Times New Roman" w:cs="Times New Roman"/>
        </w:rPr>
      </w:pPr>
      <w:r>
        <w:rPr/>
        <w:t>E</w:t>
      </w:r>
      <w:r>
        <w:rPr>
          <w:rFonts w:cs="Times New Roman" w:ascii="Times New Roman" w:hAnsi="Times New Roman"/>
        </w:rPr>
        <w:t>in selbständiger russischer Bauer verfügte als Er</w:t>
        <w:softHyphen/>
        <w:t>gebnis des letztjährigen wie der vorhergehen</w:t>
        <w:softHyphen/>
        <w:t>den Produktions</w:t>
        <w:softHyphen/>
        <w:t>jahre über die wesentlichen Produk</w:t>
        <w:softHyphen/>
        <w:t>tionsmittel Land, Tier und Saatgut ohne Ein</w:t>
        <w:softHyphen/>
        <w:t>kauf, ohne Zirkulation. Selbst die Pflüge bestanden in den Anfangs</w:t>
        <w:softHyphen/>
        <w:t>jahren der Sowjetunion noch aus Holz, so daß der Bauer sie selbst ohne den in</w:t>
        <w:softHyphen/>
        <w:t>dustriellen Rohstoff Stahl fertigte. Der Bauer konnte an</w:t>
        <w:softHyphen/>
        <w:t>fangen zu wirtschaften ohne Eingrei</w:t>
        <w:softHyphen/>
        <w:t>fen von oben, ohne Direktive. Die Erholung der sowjeti</w:t>
        <w:softHyphen/>
        <w:t xml:space="preserve">schen Landwirtschaft in den zwanziger Jahren erfolgte in dieser spontanen Weise. Die Bauern wirtschafteten in Subsistenzwirtschaft nach der Formel: </w:t>
      </w:r>
      <w:r>
        <w:rPr>
          <w:rFonts w:cs="Times New Roman" w:ascii="Times New Roman" w:hAnsi="Times New Roman"/>
          <w:b/>
        </w:rPr>
        <w:t>W' ... P ... W'</w:t>
      </w:r>
      <w:r>
        <w:rPr>
          <w:rFonts w:cs="Times New Roman" w:ascii="Times New Roman" w:hAnsi="Times New Roman"/>
        </w:rPr>
        <w:t xml:space="preserve"> (wobei der Bei</w:t>
        <w:softHyphen/>
        <w:t>strich bedeutet, daß die Produktionsmittel am Anfang Resultat eines davor liegenden Produk</w:t>
        <w:softHyphen/>
        <w:t>tions</w:t>
        <w:softHyphen/>
        <w:t>prozesses sind, z. B. aus dem Vorjahr). Geld spielte für sie kaum eine Rolle, es gab für die Bauern wenig zu kau</w:t>
        <w:softHyphen/>
        <w:t>fen. Getreide war bes</w:t>
        <w:softHyphen/>
        <w:t xml:space="preserve">ser als Geld, es war auf dem Land noch </w:t>
      </w:r>
      <w:r>
        <w:rPr>
          <w:rFonts w:cs="Times New Roman" w:ascii="Times New Roman" w:hAnsi="Times New Roman"/>
          <w:i/>
        </w:rPr>
        <w:t>"der Wert al</w:t>
        <w:softHyphen/>
        <w:t>ler Werte"</w:t>
      </w:r>
      <w:r>
        <w:rPr>
          <w:rFonts w:cs="Times New Roman" w:ascii="Times New Roman" w:hAnsi="Times New Roman"/>
        </w:rPr>
        <w:t>.</w:t>
      </w:r>
      <w:r>
        <w:rPr>
          <w:rStyle w:val="FootnoteCharacters"/>
          <w:rStyle w:val="FootnoteAnchor"/>
          <w:rFonts w:cs="Times New Roman" w:ascii="Times New Roman" w:hAnsi="Times New Roman"/>
          <w:b/>
          <w:sz w:val="20"/>
        </w:rPr>
        <w:footnoteReference w:id="76"/>
      </w:r>
    </w:p>
    <w:p>
      <w:pPr>
        <w:pStyle w:val="Normal"/>
        <w:jc w:val="both"/>
        <w:rPr>
          <w:rFonts w:ascii="Times New Roman" w:hAnsi="Times New Roman" w:cs="Times New Roman"/>
        </w:rPr>
      </w:pPr>
      <w:r>
        <w:rPr>
          <w:rFonts w:cs="Times New Roman" w:ascii="Times New Roman" w:hAnsi="Times New Roman"/>
        </w:rPr>
        <w:t>Für die Industrialisierung des Landes wurde aber Ge</w:t>
        <w:softHyphen/>
        <w:t>treide für die wachsende Arbeiterbevölke</w:t>
        <w:softHyphen/>
        <w:t>rung gebraucht. Die Bauern hatten also einen Überschuß zu produzieren, über ihren Eigenbedarf hinaus. Im Grunde betrachtete die sowjetische Regierung alle landwirtschaftlichen Über</w:t>
        <w:softHyphen/>
        <w:t xml:space="preserve">schüsse als staatliches Eigentum, den Bauern sollte nur ihr Lebensunterhalt, gleichsam ein Lohn bleiben. In der Zeitschrift „Kommunist“ hieß es 1920: </w:t>
      </w:r>
      <w:r>
        <w:rPr>
          <w:rFonts w:cs="Times New Roman" w:ascii="Times New Roman" w:hAnsi="Times New Roman"/>
          <w:i/>
        </w:rPr>
        <w:t>„Wie die Arbeiter ihre ganze Arbeitskraft dem Staat schulden, so schuldet der Bauer seine Überschüsse dem Staat.“</w:t>
      </w:r>
      <w:r>
        <w:rPr>
          <w:rStyle w:val="FootnoteCharacters"/>
          <w:rStyle w:val="FootnoteAnchor"/>
          <w:rFonts w:cs="Times New Roman" w:ascii="Times New Roman" w:hAnsi="Times New Roman"/>
          <w:b/>
          <w:sz w:val="20"/>
        </w:rPr>
        <w:footnoteReference w:id="77"/>
      </w:r>
      <w:r>
        <w:rPr>
          <w:rFonts w:cs="Times New Roman" w:ascii="Times New Roman" w:hAnsi="Times New Roman"/>
        </w:rPr>
        <w:t xml:space="preserve"> Auf der „Allrussischen Ver</w:t>
        <w:softHyphen/>
        <w:t>sor</w:t>
        <w:softHyphen/>
        <w:t>gungskonferenz“ von 1920 wurde beschlossen, alle bäuerlichen Überschüsse einzuziehen.</w:t>
      </w:r>
      <w:r>
        <w:rPr>
          <w:rStyle w:val="FootnoteCharacters"/>
          <w:rStyle w:val="FootnoteAnchor"/>
          <w:rFonts w:cs="Times New Roman" w:ascii="Times New Roman" w:hAnsi="Times New Roman"/>
          <w:b/>
          <w:sz w:val="20"/>
        </w:rPr>
        <w:footnoteReference w:id="78"/>
      </w:r>
      <w:r>
        <w:rPr>
          <w:rFonts w:cs="Times New Roman" w:ascii="Times New Roman" w:hAnsi="Times New Roman"/>
        </w:rPr>
        <w:t xml:space="preserve"> Al</w:t>
        <w:softHyphen/>
        <w:t>lerdings gab es keine wirtschaftlichen Mittel, diese Vorstellungen durchzusetzen. Sobald den Bauern zuviel weggenommen wurde, schränkten sie die folgende Ernte ein und schlachteten ihr Vieh. Sie wollten für sich und nicht für den Staat arbeiten. Das war nicht einmal gegen die Bol</w:t>
        <w:softHyphen/>
        <w:t xml:space="preserve">schewiki gerichtet: </w:t>
      </w:r>
      <w:r>
        <w:rPr>
          <w:rFonts w:cs="Times New Roman" w:ascii="Times New Roman" w:hAnsi="Times New Roman"/>
          <w:i/>
        </w:rPr>
        <w:t>„An vielen Orten war immer die Furcht vor der Gegenrevolution..., die dem kleinen Mann das Land wieder abnehmen würde, stärker als der Widerwille gegen Kommissare, Requisitionen und Exe</w:t>
        <w:softHyphen/>
        <w:t>kutionen.“</w:t>
      </w:r>
      <w:r>
        <w:rPr>
          <w:rStyle w:val="FootnoteCharacters"/>
          <w:rStyle w:val="FootnoteAnchor"/>
          <w:rFonts w:cs="Times New Roman" w:ascii="Times New Roman" w:hAnsi="Times New Roman"/>
          <w:b/>
          <w:sz w:val="20"/>
        </w:rPr>
        <w:footnoteReference w:id="79"/>
      </w:r>
      <w:r>
        <w:rPr>
          <w:rFonts w:cs="Times New Roman" w:ascii="Times New Roman" w:hAnsi="Times New Roman"/>
        </w:rPr>
        <w:t xml:space="preserve"> Es war spontane Antistaatlichkeit der Bau</w:t>
        <w:softHyphen/>
        <w:t>ern. Sie wollten weder Steuern zahlen, noch Abgaben abliefern, noch Rekruten stellen.</w:t>
      </w:r>
      <w:r>
        <w:rPr>
          <w:rStyle w:val="FootnoteCharacters"/>
          <w:rStyle w:val="FootnoteAnchor"/>
          <w:rFonts w:cs="Times New Roman" w:ascii="Times New Roman" w:hAnsi="Times New Roman"/>
          <w:b/>
          <w:sz w:val="20"/>
        </w:rPr>
        <w:footnoteReference w:id="80"/>
      </w:r>
    </w:p>
    <w:p>
      <w:pPr>
        <w:pStyle w:val="Normal"/>
        <w:jc w:val="both"/>
        <w:rPr/>
      </w:pPr>
      <w:r>
        <w:rPr>
          <w:rFonts w:cs="Times New Roman" w:ascii="Times New Roman" w:hAnsi="Times New Roman"/>
        </w:rPr>
        <w:t>In der Zeit des "Kriegskommunismus" wurde den Bauern daher ihr gesamtes über</w:t>
        <w:softHyphen/>
        <w:t>schüssiges Getreide und mehr mit militärischer Gewalt geraubt</w:t>
      </w:r>
      <w:r>
        <w:rPr>
          <w:rStyle w:val="FootnoteCharacters"/>
          <w:rStyle w:val="FootnoteAnchor"/>
          <w:rFonts w:cs="Times New Roman" w:ascii="Times New Roman" w:hAnsi="Times New Roman"/>
          <w:b/>
          <w:sz w:val="20"/>
        </w:rPr>
        <w:footnoteReference w:id="81"/>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uf Dauer hätte sich so keine Regierung halten können. In dieser Zeit brach der Kronstädter Ar</w:t>
        <w:softHyphen/>
        <w:t>beiteraufstand los und in der Partei entbrannten offene Fraktionskämpfe. In dieser krisenhaften Lage</w:t>
      </w:r>
      <w:r>
        <w:rPr>
          <w:rStyle w:val="FootnoteCharacters"/>
          <w:rStyle w:val="FootnoteAnchor"/>
          <w:rFonts w:cs="Times New Roman" w:ascii="Times New Roman" w:hAnsi="Times New Roman"/>
          <w:b/>
          <w:sz w:val="20"/>
        </w:rPr>
        <w:footnoteReference w:id="82"/>
      </w:r>
      <w:r>
        <w:rPr>
          <w:rFonts w:cs="Times New Roman" w:ascii="Times New Roman" w:hAnsi="Times New Roman"/>
        </w:rPr>
        <w:t xml:space="preserve"> entwarf Lenin die Neue Öko</w:t>
        <w:softHyphen/>
        <w:t>nomische Politik, die einen durch private Händler organi</w:t>
        <w:softHyphen/>
        <w:t>sier</w:t>
        <w:softHyphen/>
        <w:t>ten Austausch zwischen Stadt und Land förderte, den Bauern Industrieerzeugnisse anbot und sie über einen Kauf gegen Getreide austauschte.</w:t>
      </w:r>
      <w:r>
        <w:rPr>
          <w:rStyle w:val="FootnoteCharacters"/>
          <w:rStyle w:val="FootnoteAnchor"/>
          <w:rFonts w:cs="Times New Roman" w:ascii="Times New Roman" w:hAnsi="Times New Roman"/>
          <w:b/>
          <w:sz w:val="20"/>
        </w:rPr>
        <w:footnoteReference w:id="83"/>
      </w:r>
    </w:p>
    <w:p>
      <w:pPr>
        <w:pStyle w:val="Normal"/>
        <w:jc w:val="both"/>
        <w:rPr/>
      </w:pPr>
      <w:r>
        <w:rPr>
          <w:rFonts w:cs="Times New Roman" w:ascii="Times New Roman" w:hAnsi="Times New Roman"/>
        </w:rPr>
        <w:t>Die bäuerliche Produktion in der Sowjetunion nahm da</w:t>
        <w:softHyphen/>
        <w:t xml:space="preserve">durch die Formel der Warenproduktion an: </w:t>
      </w:r>
      <w:r>
        <w:rPr>
          <w:rFonts w:cs="Times New Roman" w:ascii="Times New Roman" w:hAnsi="Times New Roman"/>
          <w:b/>
        </w:rPr>
        <w:t>W' - G' - W ...P....W'</w:t>
      </w:r>
      <w:r>
        <w:rPr>
          <w:rFonts w:cs="Times New Roman" w:ascii="Times New Roman" w:hAnsi="Times New Roman"/>
        </w:rPr>
        <w:t>, wobei die für Geld gekauften Waren der Bau</w:t>
        <w:softHyphen/>
        <w:t>ern sowohl in ihren pro</w:t>
        <w:softHyphen/>
        <w:t>duk</w:t>
        <w:softHyphen/>
        <w:t>tiven wie individuellen Kon</w:t>
        <w:softHyphen/>
        <w:t>sum eingingen, z.B. als Pflüge oder als Seife und Zünd</w:t>
        <w:softHyphen/>
        <w:t>hölzer. So konnte die bäuerliche Arbeit für die Industria</w:t>
        <w:softHyphen/>
        <w:t>lisierung als Lieferant wie als Abnehmer nutzbar ge</w:t>
        <w:softHyphen/>
        <w:t xml:space="preserve">macht werden. </w:t>
      </w:r>
    </w:p>
    <w:p>
      <w:pPr>
        <w:pStyle w:val="Normal"/>
        <w:jc w:val="both"/>
        <w:rPr>
          <w:rFonts w:ascii="Times New Roman" w:hAnsi="Times New Roman" w:cs="Times New Roman"/>
        </w:rPr>
      </w:pPr>
      <w:r>
        <w:rPr>
          <w:rFonts w:cs="Times New Roman" w:ascii="Times New Roman" w:hAnsi="Times New Roman"/>
        </w:rPr>
        <w:t>Aber weil die Bauern noch im Besitz ihrer Produktions</w:t>
        <w:softHyphen/>
        <w:t>mittel waren, ließen sie sich nicht die Preise für ihr Ge</w:t>
        <w:softHyphen/>
        <w:t>treide diktieren. Sie verkauften nicht oder nur zum wirk</w:t>
        <w:softHyphen/>
        <w:t xml:space="preserve">lichen Wert. Sie hatten die Macht, Getreide zu verkaufen oder zu horten: </w:t>
      </w:r>
      <w:r>
        <w:rPr>
          <w:rFonts w:cs="Times New Roman" w:ascii="Times New Roman" w:hAnsi="Times New Roman"/>
          <w:i/>
        </w:rPr>
        <w:t>"Der Bauer geht durch alle Geschäfte und schaut, was er kaufen kann, und je nach dem ver</w:t>
        <w:softHyphen/>
        <w:t>kauft er einen Teil oder sein ganzes Getreide, das er mit</w:t>
        <w:softHyphen/>
        <w:t>gebracht hat."</w:t>
      </w:r>
      <w:r>
        <w:rPr>
          <w:rStyle w:val="FootnoteCharacters"/>
          <w:rStyle w:val="FootnoteAnchor"/>
          <w:rFonts w:cs="Times New Roman" w:ascii="Times New Roman" w:hAnsi="Times New Roman"/>
          <w:b/>
          <w:sz w:val="20"/>
        </w:rPr>
        <w:footnoteReference w:id="84"/>
      </w:r>
    </w:p>
    <w:p>
      <w:pPr>
        <w:pStyle w:val="Normal"/>
        <w:jc w:val="both"/>
        <w:rPr>
          <w:rFonts w:ascii="Times New Roman" w:hAnsi="Times New Roman" w:cs="Times New Roman"/>
        </w:rPr>
      </w:pPr>
      <w:r>
        <w:rPr>
          <w:rFonts w:cs="Times New Roman" w:ascii="Times New Roman" w:hAnsi="Times New Roman"/>
        </w:rPr>
        <w:t>Die Bauern beeinflußten damit das Tempo der Akkumu</w:t>
        <w:softHyphen/>
        <w:t>lation in der Industrie, weil sie im Pro</w:t>
        <w:softHyphen/>
        <w:t>duktenaustausch Industriegüter - Agrargüter nur zu gleichen Werten oder zu für sie günstigeren Werten tauschen wollten, und da</w:t>
        <w:softHyphen/>
        <w:t>her keine Extragewinne der Industrie zuließen. Die selb</w:t>
        <w:softHyphen/>
        <w:t>ständi</w:t>
        <w:softHyphen/>
        <w:t>gen Bauern insgesamt, nicht allein ihre reichste Schicht, die Kulaken, waren eine Gegenkraft gegen schnelle Industrialisierung in der Sowjetunion.</w:t>
      </w:r>
    </w:p>
    <w:p>
      <w:pPr>
        <w:pStyle w:val="Normal"/>
        <w:jc w:val="both"/>
        <w:rPr>
          <w:rFonts w:ascii="Times New Roman" w:hAnsi="Times New Roman" w:cs="Times New Roman"/>
        </w:rPr>
      </w:pPr>
      <w:r>
        <w:rPr>
          <w:rFonts w:cs="Times New Roman" w:ascii="Times New Roman" w:hAnsi="Times New Roman"/>
        </w:rPr>
        <w:t>Über den angeblichen und tatsächlichen Widerstand der Kulaken gegen die beschleunigte Indu</w:t>
        <w:softHyphen/>
        <w:t>strialisierung ist viel geschrieben worden. Was war ein russischer Kulak? In einigen Gebieten des Schwarzerdegebietes wurden im Juni 1919 die Bauern nach folgenden Kategorien einge</w:t>
        <w:softHyphen/>
        <w:t>teilt: Kula</w:t>
        <w:softHyphen/>
        <w:t xml:space="preserve">ken: </w:t>
      </w:r>
      <w:r>
        <w:rPr>
          <w:rFonts w:cs="Times New Roman" w:ascii="Times New Roman" w:hAnsi="Times New Roman"/>
          <w:i/>
        </w:rPr>
        <w:t>„2 mit Blech gedeckte Häuser, 5-6 Pferde, 5-6 Kühe, 20-25 Schafe, Trockenriege, Scheune etc.“;</w:t>
      </w:r>
      <w:r>
        <w:rPr>
          <w:rFonts w:cs="Times New Roman" w:ascii="Times New Roman" w:hAnsi="Times New Roman"/>
        </w:rPr>
        <w:t xml:space="preserve"> Mittelbauern: </w:t>
      </w:r>
      <w:r>
        <w:rPr>
          <w:rFonts w:cs="Times New Roman" w:ascii="Times New Roman" w:hAnsi="Times New Roman"/>
          <w:i/>
        </w:rPr>
        <w:t>„Haus, 1-2 Pferde, 1-2 Kühe, 3-8 Schafe, kauft und verkauft kein Getreide“</w:t>
      </w:r>
      <w:r>
        <w:rPr>
          <w:rFonts w:cs="Times New Roman" w:ascii="Times New Roman" w:hAnsi="Times New Roman"/>
        </w:rPr>
        <w:t xml:space="preserve">; Dorfarme: </w:t>
      </w:r>
      <w:r>
        <w:rPr>
          <w:rFonts w:cs="Times New Roman" w:ascii="Times New Roman" w:hAnsi="Times New Roman"/>
          <w:i/>
        </w:rPr>
        <w:t>„1 Pferd oder Kuh, Hütte, Ge</w:t>
        <w:softHyphen/>
        <w:t>treide reicht nie bis zur nächsten Ernte.“</w:t>
      </w:r>
      <w:r>
        <w:rPr>
          <w:rStyle w:val="FootnoteCharacters"/>
          <w:rStyle w:val="FootnoteAnchor"/>
          <w:rFonts w:cs="Times New Roman" w:ascii="Times New Roman" w:hAnsi="Times New Roman"/>
          <w:b/>
          <w:sz w:val="20"/>
        </w:rPr>
        <w:footnoteReference w:id="85"/>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Kulak war ein Schimpfwort und bedeutete soviel wie „Menschenschinder“</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b/>
          <w:sz w:val="20"/>
        </w:rPr>
        <w:footnoteReference w:id="86"/>
      </w:r>
      <w:r>
        <w:rPr>
          <w:rFonts w:cs="Times New Roman" w:ascii="Times New Roman" w:hAnsi="Times New Roman"/>
        </w:rPr>
        <w:t>, aber ökonomisch betrach</w:t>
        <w:softHyphen/>
        <w:t>tet war der Kulak ein Bauer, der Überschüsse produzieren konnte, während die „Mittelbauern“ nur Subsistenz</w:t>
        <w:softHyphen/>
        <w:t>wirt</w:t>
        <w:softHyphen/>
        <w:t>schaft betrieben. Im „ABC des Kommunismus“ wur</w:t>
        <w:softHyphen/>
        <w:t xml:space="preserve">den die Kulaken sogar als </w:t>
      </w:r>
      <w:r>
        <w:rPr>
          <w:rFonts w:cs="Times New Roman" w:ascii="Times New Roman" w:hAnsi="Times New Roman"/>
          <w:i/>
        </w:rPr>
        <w:t>„Agenten des Weltkapitals“</w:t>
      </w:r>
      <w:r>
        <w:rPr>
          <w:rFonts w:cs="Times New Roman" w:ascii="Times New Roman" w:hAnsi="Times New Roman"/>
        </w:rPr>
        <w:t xml:space="preserve"> be</w:t>
        <w:softHyphen/>
        <w:t xml:space="preserve">zeichnet, aber zwei Seiten weiter hieß es dann: </w:t>
      </w:r>
      <w:r>
        <w:rPr>
          <w:rFonts w:cs="Times New Roman" w:ascii="Times New Roman" w:hAnsi="Times New Roman"/>
          <w:i/>
        </w:rPr>
        <w:t>„Der Wu</w:t>
        <w:softHyphen/>
        <w:t>cherer ist deswegen so mächtig im Dorf, weil er ein guter Landwirt ist.“</w:t>
      </w:r>
      <w:r>
        <w:rPr>
          <w:rStyle w:val="FootnoteCharacters"/>
          <w:rFonts w:cs="Times New Roman" w:ascii="Times New Roman" w:hAnsi="Times New Roman"/>
          <w:i/>
          <w:sz w:val="24"/>
        </w:rPr>
        <w:t xml:space="preserve"> </w:t>
      </w:r>
      <w:r>
        <w:rPr>
          <w:rStyle w:val="FootnoteCharacters"/>
          <w:rStyle w:val="FootnoteAnchor"/>
          <w:rFonts w:cs="Times New Roman" w:ascii="Times New Roman" w:hAnsi="Times New Roman"/>
          <w:b/>
          <w:sz w:val="20"/>
        </w:rPr>
        <w:footnoteReference w:id="87"/>
      </w:r>
    </w:p>
    <w:p>
      <w:pPr>
        <w:pStyle w:val="Normal"/>
        <w:jc w:val="both"/>
        <w:rPr/>
      </w:pPr>
      <w:r>
        <w:rPr>
          <w:rFonts w:cs="Times New Roman" w:ascii="Times New Roman" w:hAnsi="Times New Roman"/>
        </w:rPr>
        <w:t>1929 erklärte der Leiter der Landwirtschaftsabteilung im Gosplan, der zentralen Planungsbe</w:t>
        <w:softHyphen/>
        <w:t>hörde, also gewiß ei</w:t>
        <w:softHyphen/>
        <w:t xml:space="preserve">ner, der es wissen mußte: </w:t>
      </w:r>
      <w:r>
        <w:rPr>
          <w:rFonts w:cs="Times New Roman" w:ascii="Times New Roman" w:hAnsi="Times New Roman"/>
          <w:i/>
        </w:rPr>
        <w:t>"Jeder Mittelbauer blickt mit Neid auf  das Kula</w:t>
        <w:softHyphen/>
        <w:t>ken-Gehöft mit seinen zwei Paar Och</w:t>
        <w:softHyphen/>
        <w:t>sen, seinem guten Pflug, seiner Dreschmaschine, die mit Pferdekraft angetrieben wurde, und seinen einem oder zwei Knechten, und der Mittelbauer denkt, das ist die Verkörperung eines idealen Bauernhofes."</w:t>
      </w:r>
      <w:r>
        <w:rPr>
          <w:rStyle w:val="FootnoteCharacters"/>
          <w:rStyle w:val="FootnoteAnchor"/>
          <w:rFonts w:cs="Times New Roman" w:ascii="Times New Roman" w:hAnsi="Times New Roman"/>
          <w:b/>
          <w:sz w:val="20"/>
        </w:rPr>
        <w:footnoteReference w:id="88"/>
      </w:r>
      <w:r>
        <w:rPr>
          <w:rFonts w:cs="Times New Roman" w:ascii="Times New Roman" w:hAnsi="Times New Roman"/>
          <w:i/>
        </w:rPr>
        <w:t xml:space="preserve"> </w:t>
      </w:r>
      <w:r>
        <w:rPr>
          <w:rFonts w:cs="Times New Roman" w:ascii="Times New Roman" w:hAnsi="Times New Roman"/>
        </w:rPr>
        <w:t>Selbstver</w:t>
        <w:softHyphen/>
        <w:t>ständlich hat es auch Ausbeuter unter den Kulaken gege</w:t>
        <w:softHyphen/>
        <w:t>ben, schätzungsweise 2% aller Bauern beschäftigten in den Anfangsjahren der Sowjetunion noch Knechte,</w:t>
      </w:r>
      <w:r>
        <w:rPr>
          <w:rStyle w:val="FootnoteCharacters"/>
          <w:rStyle w:val="FootnoteAnchor"/>
          <w:rFonts w:cs="Times New Roman" w:ascii="Times New Roman" w:hAnsi="Times New Roman"/>
          <w:b/>
          <w:sz w:val="20"/>
        </w:rPr>
        <w:footnoteReference w:id="89"/>
      </w:r>
      <w:r>
        <w:rPr>
          <w:rFonts w:cs="Times New Roman" w:ascii="Times New Roman" w:hAnsi="Times New Roman"/>
        </w:rPr>
        <w:t xml:space="preserve"> aber in der Masse waren die Kulaken selbst</w:t>
        <w:softHyphen/>
        <w:t>wirtschaf</w:t>
        <w:softHyphen/>
        <w:t>tende Bauern, die mehr erwirtschafteten als sie selber verbrauchten, denen also etwas weggenommen werden konnte und die trotzdem nicht davonlaufen konnten.</w:t>
      </w:r>
    </w:p>
    <w:p>
      <w:pPr>
        <w:pStyle w:val="Normal"/>
        <w:jc w:val="both"/>
        <w:rPr>
          <w:rFonts w:ascii="Times New Roman" w:hAnsi="Times New Roman" w:cs="Times New Roman"/>
          <w:i/>
          <w:i/>
        </w:rPr>
      </w:pPr>
      <w:r>
        <w:rPr>
          <w:rFonts w:cs="Times New Roman" w:ascii="Times New Roman" w:hAnsi="Times New Roman"/>
        </w:rPr>
        <w:t>Das Geschrei gegen „Kulaken“ war Tagespolitik und politische Taktik. Man schlug den Reiter und meinte das Pferd. Tatsächlich waren die Bauern insgesamt ein wirt</w:t>
        <w:softHyphen/>
        <w:t>schaftlicher Hemmschuh für eine rasche Industrialisie</w:t>
        <w:softHyphen/>
        <w:t>rung. Auch der ärmste Bauer war</w:t>
      </w:r>
      <w:r>
        <w:rPr>
          <w:rFonts w:cs="Times New Roman" w:ascii="Times New Roman" w:hAnsi="Times New Roman"/>
          <w:i/>
        </w:rPr>
        <w:t xml:space="preserve"> „potentiell ein Ku</w:t>
        <w:softHyphen/>
        <w:t>lak.“</w:t>
      </w:r>
      <w:r>
        <w:rPr>
          <w:rStyle w:val="FootnoteCharacters"/>
          <w:rStyle w:val="FootnoteAnchor"/>
          <w:rFonts w:cs="Times New Roman" w:ascii="Times New Roman" w:hAnsi="Times New Roman"/>
          <w:b/>
          <w:i/>
          <w:sz w:val="20"/>
        </w:rPr>
        <w:footnoteReference w:id="90"/>
      </w:r>
    </w:p>
    <w:p>
      <w:pPr>
        <w:pStyle w:val="Normal"/>
        <w:jc w:val="both"/>
        <w:rPr>
          <w:rFonts w:ascii="Times New Roman" w:hAnsi="Times New Roman" w:cs="Times New Roman"/>
        </w:rPr>
      </w:pPr>
      <w:r>
        <w:rPr>
          <w:rFonts w:cs="Times New Roman" w:ascii="Times New Roman" w:hAnsi="Times New Roman"/>
        </w:rPr>
        <w:t>Als die sowjetische Regierung nach drei guten Ernten Mitte der zwanziger Jahre, um die Indu</w:t>
        <w:softHyphen/>
        <w:t>strialisierung zu beschleunigen, die Getreidepreise bewußt niedrig hielt und gleichzeitig die Bau</w:t>
        <w:softHyphen/>
        <w:t>ern nicht ausreichend mit Indu</w:t>
        <w:softHyphen/>
        <w:t>striegütern versorgte, folgte daraus eine Getreidekrise. Die Bauern konnten nichts kaufen und waren mit dem Getreidepreis nicht zufrieden und verkauften daher ihr Getreide nicht. Es gab andererseits keine staatliche Ge</w:t>
        <w:softHyphen/>
        <w:t>treidevorräte, die die Regierung in dieser kritischen Lage auf den Markt hätte bringen können. Die Stadtbevölke</w:t>
        <w:softHyphen/>
        <w:t>rung war von Hunger be</w:t>
        <w:softHyphen/>
        <w:t>droht und murrte wieder.</w:t>
      </w:r>
      <w:r>
        <w:rPr>
          <w:rStyle w:val="FootnoteCharacters"/>
          <w:rStyle w:val="FootnoteAnchor"/>
          <w:rFonts w:cs="Times New Roman" w:ascii="Times New Roman" w:hAnsi="Times New Roman"/>
          <w:b/>
          <w:sz w:val="20"/>
        </w:rPr>
        <w:footnoteReference w:id="91"/>
      </w:r>
    </w:p>
    <w:p>
      <w:pPr>
        <w:pStyle w:val="Normal"/>
        <w:jc w:val="both"/>
        <w:rPr>
          <w:rFonts w:ascii="Times New Roman" w:hAnsi="Times New Roman" w:cs="Times New Roman"/>
        </w:rPr>
      </w:pPr>
      <w:r>
        <w:rPr>
          <w:rFonts w:cs="Times New Roman" w:ascii="Times New Roman" w:hAnsi="Times New Roman"/>
        </w:rPr>
        <w:t>Wieder griff die Partei wie während des Kriegskommu</w:t>
        <w:softHyphen/>
        <w:t>nismus zum Mittel der mehr oder minder offenen Gewalt und requirierte das Getreide, das die Bauern nicht ver</w:t>
        <w:softHyphen/>
        <w:t>kaufen wollten. Das konnte nur eine temporäre Lösung bringen. Nur mit verstärktem administrativem Druck konnte verhin</w:t>
        <w:softHyphen/>
        <w:t>dert werden, daß die Bauern im folgenden Jahr die Getreideproduktion so sehr einschränkten, daß wenig übrig blieb, das man ihnen noch hätte wegnehmen können. Das war die Geburtsstunde der Zwangskollekti</w:t>
        <w:softHyphen/>
        <w:t>vierung der gesamten Bauernschaft.</w:t>
      </w:r>
    </w:p>
    <w:p>
      <w:pPr>
        <w:pStyle w:val="Normal"/>
        <w:jc w:val="both"/>
        <w:rPr/>
      </w:pPr>
      <w:r>
        <w:rPr>
          <w:rFonts w:cs="Times New Roman" w:ascii="Times New Roman" w:hAnsi="Times New Roman"/>
        </w:rPr>
        <w:t>Der Konflikt zwischen Entwicklung der Industrie und Entwicklung der Landwirtschaft ließ sich nicht länger mit den wirtschaftlichen Mitteln der NÖP lösen. Jetzt hieß es entweder Verlang</w:t>
        <w:softHyphen/>
        <w:t>samung der Industrialisierung und gute Beziehungen zu den Bauern, für diese Politik stand der Name Bucharin, oder beschleunigte Industrialisierung und Vernichtung der selbständigen Bau</w:t>
        <w:softHyphen/>
        <w:t>ernschaft durch gewaltsame Enteignung und Zwangskollektivierung. Für diese Politik stand die Mehrheit der Partei und der Name Stalin. Am 15. Mai 1928 wurde zum erstenmal in einem ZK-Dokument das Ziel der Vernichtung der Kulaken, der wohlhabenden Bauern, als Ziel formu</w:t>
        <w:softHyphen/>
        <w:t>liert.</w:t>
      </w:r>
      <w:r>
        <w:rPr>
          <w:rStyle w:val="FootnoteCharacters"/>
          <w:rStyle w:val="FootnoteAnchor"/>
          <w:rFonts w:cs="Times New Roman" w:ascii="Times New Roman" w:hAnsi="Times New Roman"/>
          <w:b/>
          <w:sz w:val="20"/>
        </w:rPr>
        <w:footnoteReference w:id="92"/>
      </w:r>
      <w:r>
        <w:rPr>
          <w:rFonts w:cs="Times New Roman" w:ascii="Times New Roman" w:hAnsi="Times New Roman"/>
        </w:rPr>
        <w:t xml:space="preserve"> Damit war aber das Urteil über </w:t>
      </w:r>
      <w:r>
        <w:rPr>
          <w:rFonts w:cs="Times New Roman" w:ascii="Times New Roman" w:hAnsi="Times New Roman"/>
          <w:b/>
        </w:rPr>
        <w:t>alle</w:t>
      </w:r>
      <w:r>
        <w:rPr>
          <w:rFonts w:cs="Times New Roman" w:ascii="Times New Roman" w:hAnsi="Times New Roman"/>
        </w:rPr>
        <w:t xml:space="preserve"> selbständigen Bauern gespro</w:t>
        <w:softHyphen/>
        <w:t>chen. Sie wurden zwangsverstaatlicht wie die sowjeti</w:t>
        <w:softHyphen/>
        <w:t>schen Arbeiter, aber sie mußten mehr als diese, nämlich ihr Land und ihre Selbständigkeit aufgeben. Die Bauern verloren mehr als nur ihre Ketten und sie rächten sich mit hartnäckiger Lethargie, die in zunehmendem Maße zum Bleigewicht der wirt</w:t>
        <w:softHyphen/>
        <w:t>schaftlichen Entwicklung wurde.</w:t>
      </w:r>
    </w:p>
    <w:p>
      <w:pPr>
        <w:pStyle w:val="Normal"/>
        <w:jc w:val="both"/>
        <w:rPr/>
      </w:pPr>
      <w:r>
        <w:rPr>
          <w:rFonts w:cs="Times New Roman" w:ascii="Times New Roman" w:hAnsi="Times New Roman"/>
        </w:rPr>
        <w:t>Bis 1958 wurden die Agrarpreise von der Regierung be</w:t>
        <w:softHyphen/>
        <w:t>wußt so niedrig gehalten, daß die jetzt in Kolchosen und Sowchosen kollektivierten Bauern kaum ihre eigenen Unkosten decken konnten. Der Großhandelspreis für Kartoffeln war so tief, daß er nicht einmal die Transport</w:t>
        <w:softHyphen/>
        <w:t>kosten vom Acker zu Ankaufsstelle deckte.</w:t>
      </w:r>
      <w:r>
        <w:rPr>
          <w:rStyle w:val="FootnoteCharacters"/>
          <w:rStyle w:val="FootnoteAnchor"/>
          <w:rFonts w:cs="Times New Roman" w:ascii="Times New Roman" w:hAnsi="Times New Roman"/>
          <w:b/>
          <w:sz w:val="20"/>
        </w:rPr>
        <w:footnoteReference w:id="93"/>
      </w:r>
      <w:r>
        <w:rPr>
          <w:rFonts w:cs="Times New Roman" w:ascii="Times New Roman" w:hAnsi="Times New Roman"/>
        </w:rPr>
        <w:t xml:space="preserve"> Da gleich</w:t>
        <w:softHyphen/>
        <w:t>zeitig feste Ablieferungsquoten vorgeschrieben wa</w:t>
        <w:softHyphen/>
        <w:t>ren, handelte es sich bei dem "Verkauf" von landwirtschaft</w:t>
        <w:softHyphen/>
        <w:t>lichen Produkten tatsächlich um Zwangsabgaben oder staatlich organisierte Aneignung ihres Arbeitsprodukts. Die Bauern konn</w:t>
        <w:softHyphen/>
        <w:t>ten nie und nimmer vom Erlös ihrer kollektiven Arbeit leben und waren auf ihre privaten Par</w:t>
        <w:softHyphen/>
        <w:t>zel</w:t>
        <w:softHyphen/>
        <w:t>len angewiesen.</w:t>
      </w:r>
    </w:p>
    <w:p>
      <w:pPr>
        <w:pStyle w:val="Normal"/>
        <w:jc w:val="both"/>
        <w:rPr>
          <w:rFonts w:ascii="Times New Roman" w:hAnsi="Times New Roman" w:cs="Times New Roman"/>
        </w:rPr>
      </w:pPr>
      <w:r>
        <w:rPr>
          <w:rFonts w:cs="Times New Roman" w:ascii="Times New Roman" w:hAnsi="Times New Roman"/>
        </w:rPr>
        <w:t>Zwischen 1928 und 1948 erhielten sie z.B. für einen Doppelzentner Roggen höchstens 8 Rubel. Derselbe Doppelzentner wurde von der staatlichen Ankaufsstelle für 338 Rubel an die Mehlfa</w:t>
        <w:softHyphen/>
        <w:t>briken weiterverkauft.</w:t>
      </w:r>
      <w:r>
        <w:rPr>
          <w:rStyle w:val="FootnoteCharacters"/>
          <w:rStyle w:val="FootnoteAnchor"/>
          <w:rFonts w:cs="Times New Roman" w:ascii="Times New Roman" w:hAnsi="Times New Roman"/>
          <w:b/>
          <w:sz w:val="20"/>
        </w:rPr>
        <w:footnoteReference w:id="94"/>
      </w:r>
    </w:p>
    <w:p>
      <w:pPr>
        <w:pStyle w:val="Normal"/>
        <w:jc w:val="both"/>
        <w:rPr>
          <w:rFonts w:ascii="Times New Roman" w:hAnsi="Times New Roman" w:cs="Times New Roman"/>
        </w:rPr>
      </w:pPr>
      <w:r>
        <w:rPr>
          <w:rFonts w:cs="Times New Roman" w:ascii="Times New Roman" w:hAnsi="Times New Roman"/>
        </w:rPr>
        <w:t>Die Direktivplaner wollten dieselben Kommandometho</w:t>
        <w:softHyphen/>
        <w:t>den, die im industriellen Produktionspro</w:t>
        <w:softHyphen/>
        <w:t>zeß greifen, wo die große Maschinerie selber Arbeitsdisziplin einfordert, auf die Landwirtschaft übertragen, wo agrarische Kennt</w:t>
        <w:softHyphen/>
        <w:t>nisse und Eigeninitiative auf unterster Ebene erforderlich sind.</w:t>
      </w:r>
    </w:p>
    <w:p>
      <w:pPr>
        <w:pStyle w:val="Normal"/>
        <w:jc w:val="both"/>
        <w:rPr>
          <w:rFonts w:ascii="Times New Roman" w:hAnsi="Times New Roman" w:cs="Times New Roman"/>
        </w:rPr>
      </w:pPr>
      <w:r>
        <w:rPr>
          <w:rFonts w:cs="Times New Roman" w:ascii="Times New Roman" w:hAnsi="Times New Roman"/>
        </w:rPr>
        <w:t>Auf einem von Majakowskij getexteten (städtischen) Propagandaplakat von Februar 1921 hieß es:</w:t>
      </w:r>
    </w:p>
    <w:p>
      <w:pPr>
        <w:pStyle w:val="Normal"/>
        <w:ind w:left="1416"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Saatkampagne: </w:t>
        <w:br/>
        <w:t>Erfüllen wir das Dekret!</w:t>
      </w:r>
    </w:p>
    <w:p>
      <w:pPr>
        <w:pStyle w:val="Normal"/>
        <w:ind w:left="1416" w:hanging="0"/>
        <w:jc w:val="both"/>
        <w:rPr>
          <w:rFonts w:ascii="Times New Roman" w:hAnsi="Times New Roman" w:cs="Times New Roman"/>
          <w:i/>
          <w:i/>
        </w:rPr>
      </w:pPr>
      <w:r>
        <w:rPr>
          <w:rFonts w:cs="Times New Roman" w:ascii="Times New Roman" w:hAnsi="Times New Roman"/>
          <w:i/>
        </w:rPr>
        <w:t>Die Sowjetmacht gab uns den Plan.</w:t>
      </w:r>
    </w:p>
    <w:p>
      <w:pPr>
        <w:pStyle w:val="Normal"/>
        <w:ind w:left="1416" w:hanging="0"/>
        <w:jc w:val="both"/>
        <w:rPr>
          <w:rFonts w:ascii="Times New Roman" w:hAnsi="Times New Roman" w:cs="Times New Roman"/>
          <w:i/>
          <w:i/>
        </w:rPr>
      </w:pPr>
      <w:r>
        <w:rPr>
          <w:rFonts w:cs="Times New Roman" w:ascii="Times New Roman" w:hAnsi="Times New Roman"/>
          <w:i/>
        </w:rPr>
        <w:t>Ich schließe sie ins Herz.</w:t>
      </w:r>
    </w:p>
    <w:p>
      <w:pPr>
        <w:pStyle w:val="Normal"/>
        <w:ind w:left="1416" w:hanging="0"/>
        <w:jc w:val="both"/>
        <w:rPr>
          <w:rFonts w:ascii="Times New Roman" w:hAnsi="Times New Roman" w:cs="Times New Roman"/>
          <w:i/>
          <w:i/>
        </w:rPr>
      </w:pPr>
      <w:r>
        <w:rPr>
          <w:rFonts w:cs="Times New Roman" w:ascii="Times New Roman" w:hAnsi="Times New Roman"/>
          <w:i/>
        </w:rPr>
        <w:t>Wie es der Sowjetplan befiehlt,</w:t>
      </w:r>
    </w:p>
    <w:p>
      <w:pPr>
        <w:pStyle w:val="Normal"/>
        <w:ind w:left="1416" w:hanging="0"/>
        <w:jc w:val="both"/>
        <w:rPr>
          <w:rFonts w:ascii="Times New Roman" w:hAnsi="Times New Roman" w:cs="Times New Roman"/>
          <w:i/>
          <w:i/>
        </w:rPr>
      </w:pPr>
      <w:r>
        <w:rPr>
          <w:rFonts w:cs="Times New Roman" w:ascii="Times New Roman" w:hAnsi="Times New Roman"/>
          <w:i/>
        </w:rPr>
        <w:t>säe ich überall.“</w:t>
      </w:r>
      <w:r>
        <w:rPr>
          <w:rStyle w:val="FootnoteCharacters"/>
          <w:rStyle w:val="FootnoteAnchor"/>
          <w:rFonts w:cs="Times New Roman" w:ascii="Times New Roman" w:hAnsi="Times New Roman"/>
          <w:b/>
          <w:i/>
          <w:sz w:val="20"/>
        </w:rPr>
        <w:footnoteReference w:id="95"/>
      </w:r>
    </w:p>
    <w:p>
      <w:pPr>
        <w:pStyle w:val="Normal"/>
        <w:ind w:left="1416" w:hanging="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Mit den Mißernten häuften sich die folgenlosen Klagen in der sowjetischen Presse: </w:t>
      </w:r>
      <w:r>
        <w:rPr>
          <w:rFonts w:cs="Times New Roman" w:ascii="Times New Roman" w:hAnsi="Times New Roman"/>
          <w:i/>
        </w:rPr>
        <w:t>"Zu viele Anweisungen wer</w:t>
        <w:softHyphen/>
        <w:t>den nach unten gegeben...Besonders häufig ist die Vor</w:t>
        <w:softHyphen/>
        <w:t>schrift über die Größen der Weizenflächen...Die Bauern haben kein Entscheidungsrecht über die Aussaat, ihnen werden exakte Direktiven gegeben, die sie strikt befolgen müssen...Alles ist von oben geplant, die Feld</w:t>
        <w:softHyphen/>
        <w:t>früchte, die Anbauflächen, die Größe der Viehherden, die Wert</w:t>
        <w:softHyphen/>
        <w:t>schöpfung der Arbeit, Reparatu</w:t>
        <w:softHyphen/>
        <w:t>ren, Dienstleistun</w:t>
        <w:softHyphen/>
        <w:t>gen...."</w:t>
      </w:r>
      <w:r>
        <w:rPr>
          <w:rStyle w:val="FootnoteCharacters"/>
          <w:rStyle w:val="FootnoteAnchor"/>
          <w:rFonts w:cs="Times New Roman" w:ascii="Times New Roman" w:hAnsi="Times New Roman"/>
          <w:b/>
          <w:sz w:val="20"/>
        </w:rPr>
        <w:footnoteReference w:id="96"/>
      </w:r>
    </w:p>
    <w:p>
      <w:pPr>
        <w:pStyle w:val="Normal"/>
        <w:jc w:val="both"/>
        <w:rPr>
          <w:rFonts w:ascii="Times New Roman" w:hAnsi="Times New Roman" w:cs="Times New Roman"/>
        </w:rPr>
      </w:pPr>
      <w:r>
        <w:rPr>
          <w:rFonts w:cs="Times New Roman" w:ascii="Times New Roman" w:hAnsi="Times New Roman"/>
        </w:rPr>
        <w:t>Nirgends zeigte sich das Scheitern der Direktivwirtschaft deutlicher als im Agrarbereich. Hier bestand ein echter, innerer "Systemvergleich": Auf ihren privaten Parzellen mit 3% der bebauten Fläche, produzierten die Bauern im Jahr 1984 in ihrer Freizeit 25% der landwirtschaftlichen Pro</w:t>
        <w:softHyphen/>
        <w:t>duktion. Dieselben Bauern erwirtschafteten auf den 97% Flächen der Sowchosen und Kolchosen, wo ihnen moderne Technik zur Verfügung stand, nur 75% der landwirtschaftlichen Produk</w:t>
        <w:softHyphen/>
        <w:t>tion.</w:t>
      </w:r>
      <w:r>
        <w:rPr>
          <w:rStyle w:val="FootnoteCharacters"/>
          <w:rStyle w:val="FootnoteAnchor"/>
          <w:rFonts w:cs="Times New Roman" w:ascii="Times New Roman" w:hAnsi="Times New Roman"/>
          <w:b/>
          <w:sz w:val="20"/>
        </w:rPr>
        <w:footnoteReference w:id="97"/>
      </w:r>
    </w:p>
    <w:p>
      <w:pPr>
        <w:pStyle w:val="Normal"/>
        <w:jc w:val="both"/>
        <w:rPr/>
      </w:pPr>
      <w:r>
        <w:rPr>
          <w:rFonts w:cs="Times New Roman" w:ascii="Times New Roman" w:hAnsi="Times New Roman"/>
        </w:rPr>
        <w:t>Als in den 50er Jahren die Stagnation der Landwirtschaft die Weiterentwicklung der Industrie immer bedrohlicher behinderte, wurde ein zunehmender Anteil der staatlichen Investitionen in die staatliche und kollektive Landwirt</w:t>
        <w:softHyphen/>
        <w:t>schaft gelenkt: 1965 gingen 22% der Gesamtinvestitio</w:t>
        <w:softHyphen/>
        <w:t>nen in die Landwirtschaft, 1980 27%, 1986 26%.</w:t>
      </w:r>
      <w:r>
        <w:rPr>
          <w:rStyle w:val="FootnoteCharacters"/>
          <w:rStyle w:val="FootnoteAnchor"/>
          <w:rFonts w:cs="Times New Roman" w:ascii="Times New Roman" w:hAnsi="Times New Roman"/>
          <w:b/>
          <w:sz w:val="20"/>
        </w:rPr>
        <w:footnoteReference w:id="98"/>
      </w:r>
      <w:r>
        <w:rPr>
          <w:rFonts w:cs="Times New Roman" w:ascii="Times New Roman" w:hAnsi="Times New Roman"/>
        </w:rPr>
        <w:t xml:space="preserve"> Aber die erhöhten Einsätze brachten immer ge</w:t>
        <w:softHyphen/>
        <w:t>ringere Resul</w:t>
        <w:softHyphen/>
        <w:t>tate: betrug der landwirtschaftliche Produktionswert pro 1000 Rubel Investitionen 1965 noch 1069 Rubel, so fiel er bis 1980 auf 381 Rubel.</w:t>
      </w:r>
      <w:r>
        <w:rPr>
          <w:rStyle w:val="FootnoteCharacters"/>
          <w:rStyle w:val="FootnoteAnchor"/>
          <w:rFonts w:cs="Times New Roman" w:ascii="Times New Roman" w:hAnsi="Times New Roman"/>
          <w:b/>
          <w:sz w:val="20"/>
        </w:rPr>
        <w:footnoteReference w:id="99"/>
      </w:r>
      <w:r>
        <w:rPr>
          <w:rFonts w:cs="Times New Roman" w:ascii="Times New Roman" w:hAnsi="Times New Roman"/>
        </w:rPr>
        <w:t xml:space="preserve"> Anfangs war die Landwirt</w:t>
        <w:softHyphen/>
        <w:t>schaft im Interesse der industriellen Entwicklung ausge</w:t>
        <w:softHyphen/>
        <w:t>plündert worden, seit Mitte der 60er Jahren mußte sie zunehmend mit dem Mehrprodukt aus der Industrie sub</w:t>
        <w:softHyphen/>
        <w:t>ventioniert werden. Die Arbeitspro</w:t>
        <w:softHyphen/>
        <w:t>duktivität der Land</w:t>
        <w:softHyphen/>
        <w:t>wirtschaft blieb extrem niedrig. 1990 lebten und arbeite</w:t>
        <w:softHyphen/>
        <w:t>ten noch 34 Prozent der Sowjetbevölkerung auf dem Land. Die "Sozialisierung" der Landwirtschaft, das heißt ihre Steuerung von einer Befehlszentrale aus, war ge</w:t>
        <w:softHyphen/>
        <w:t>scheitert. Die Sowjetunion konnte ihre Bevölke</w:t>
        <w:softHyphen/>
        <w:t>rung nicht mehr mit der eigenen Landwirtschaft ernähren und mußte große Mengen Getreide importieren.</w:t>
      </w:r>
    </w:p>
    <w:p>
      <w:pPr>
        <w:pStyle w:val="Normal"/>
        <w:jc w:val="both"/>
        <w:rPr/>
      </w:pPr>
      <w:r>
        <w:rPr>
          <w:rFonts w:cs="Times New Roman" w:ascii="Times New Roman" w:hAnsi="Times New Roman"/>
        </w:rPr>
        <w:t>Verläuft im Kapitalismus die Enteignung der Bauern über viele Jahre schleichend und über öko</w:t>
        <w:softHyphen/>
        <w:t>nomische Mit</w:t>
        <w:softHyphen/>
        <w:t>tel ohne Eingreifen des Staates, so wurde dieser notwen</w:t>
        <w:softHyphen/>
        <w:t>dige Aspekt der Industria</w:t>
        <w:softHyphen/>
        <w:t>lisierung in der Sowjetunion in kurzer Zeit und unter staatlicher Gewaltanwendung durchgeführt. Ein ökonomischer Erfolg hätte dieses bru</w:t>
        <w:softHyphen/>
        <w:t>tale Vorgehen wohl nachträglich rechtfertigen können. Anstatt daß sich aber sowjetische Industrie und Land</w:t>
        <w:softHyphen/>
        <w:t>wirtschaft aufeinander zu entwickelten, wie es von Marx, Engels und Lenin noch vorausgesagt worden ist,</w:t>
      </w:r>
      <w:r>
        <w:rPr>
          <w:rStyle w:val="FootnoteCharacters"/>
          <w:rStyle w:val="FootnoteAnchor"/>
          <w:rFonts w:cs="Times New Roman" w:ascii="Times New Roman" w:hAnsi="Times New Roman"/>
          <w:b/>
          <w:sz w:val="20"/>
        </w:rPr>
        <w:footnoteReference w:id="100"/>
      </w:r>
      <w:r>
        <w:rPr>
          <w:rFonts w:cs="Times New Roman" w:ascii="Times New Roman" w:hAnsi="Times New Roman"/>
        </w:rPr>
        <w:t xml:space="preserve"> ent</w:t>
        <w:softHyphen/>
        <w:t>wickelten sie sich auseinan</w:t>
        <w:softHyphen/>
        <w:t>der und die Landwirtschaft wurde dadurch immer mehr zum Bleigewicht.</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7.2 Kapitalistischer und sowjetischer Reichtu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i/>
        </w:rPr>
        <w:t>"Aber weil der Kreislauf W’...W’ innerhalb seiner Be</w:t>
        <w:softHyphen/>
        <w:t>schreibung andres industrielles Kapital in Form von W (=A+Pm) voraussetzt (und Pm umschließt verschieden</w:t>
        <w:softHyphen/>
        <w:t>artige andre Kapitale, z.B. in unserm Fall Maschinen, Kohlen, Öl etc.), fordert er selbst dazu heraus, ihn zu betrachten nicht nur als die allgemeine Form des Kreis</w:t>
        <w:softHyphen/>
        <w:t>laufs, d.h. als eine gesellschaftliche Form, worunter jedes einzelne industrielle Kapital (außer bei seiner ersten Anlage) betrachtet werden kann, daher nicht nur als eine allen industriellen Kapitalen gemeinsame Bewegungs</w:t>
        <w:softHyphen/>
        <w:t>form, sondern zugleich als Bewegungsform der Summe der individuellen Kapitale, also des Gesamtkapitals der Kapita</w:t>
        <w:softHyphen/>
        <w:t>listenklasse, eine Bewegung, worin die jedes indi</w:t>
        <w:softHyphen/>
        <w:t>viduellen industriellen Kapitals nur als eine Teilbewe</w:t>
        <w:softHyphen/>
        <w:t>gung erscheint, die mit der anderen sich verschlingt und durch sie bedingt wird."</w:t>
      </w:r>
      <w:r>
        <w:rPr>
          <w:rFonts w:cs="Times New Roman" w:ascii="Times New Roman" w:hAnsi="Times New Roman"/>
        </w:rPr>
        <w:t xml:space="preserve"> </w:t>
      </w:r>
      <w:r>
        <w:rPr>
          <w:rFonts w:cs="Times New Roman" w:ascii="Times New Roman" w:hAnsi="Times New Roman"/>
          <w:smallCaps/>
        </w:rPr>
        <w:t>(K. Marx, Das Kapital II, S. 100f.)</w:t>
      </w:r>
    </w:p>
    <w:p>
      <w:pPr>
        <w:pStyle w:val="Normal"/>
        <w:jc w:val="both"/>
        <w:rPr/>
      </w:pPr>
      <w:r>
        <w:rPr>
          <w:rFonts w:cs="Times New Roman" w:ascii="Times New Roman" w:hAnsi="Times New Roman"/>
          <w:i/>
        </w:rPr>
        <w:t>"In der Form W' ... W' ist die Konsumtion des gesamten Waren</w:t>
        <w:softHyphen/>
        <w:t>produkts als Bedingung des nor</w:t>
        <w:softHyphen/>
        <w:t>malen Verlaufs des Kreislaufs des Kapitals selbst vorausgesetzt".</w:t>
      </w:r>
      <w:r>
        <w:rPr>
          <w:rFonts w:cs="Times New Roman" w:ascii="Times New Roman" w:hAnsi="Times New Roman"/>
          <w:smallCaps/>
        </w:rPr>
        <w:t xml:space="preserve"> (K. Marx, Das Kapital II, S. 97)</w:t>
      </w:r>
    </w:p>
    <w:p>
      <w:pPr>
        <w:pStyle w:val="Normal"/>
        <w:jc w:val="both"/>
        <w:rPr/>
      </w:pPr>
      <w:r>
        <w:rPr>
          <w:rFonts w:cs="Times New Roman" w:ascii="Times New Roman" w:hAnsi="Times New Roman"/>
        </w:rPr>
        <w:t>In W'....W' sind die Produkte in fertiger Gestalt vorausge</w:t>
        <w:softHyphen/>
        <w:t>setzt. Der Bürokratie genügten statisti</w:t>
        <w:softHyphen/>
        <w:t>sche Ziffern für ihre Planung, die Sowjetbetriebe können aber nicht mit Planziffern produzieren, sondern benötigen dazu die wirklichen Produkte, die nicht nur in passender Menge und Qualität produziert, sondern auch zum richtigen Zeitpunkt am richtigen Platz vorhanden sein müssen.</w:t>
      </w:r>
      <w:r>
        <w:rPr>
          <w:rFonts w:cs="Times New Roman" w:ascii="Times New Roman" w:hAnsi="Times New Roman"/>
          <w:smallCaps/>
        </w:rPr>
        <w:t xml:space="preserve"> </w:t>
      </w:r>
      <w:r>
        <w:rPr>
          <w:rFonts w:cs="Times New Roman" w:ascii="Times New Roman" w:hAnsi="Times New Roman"/>
        </w:rPr>
        <w:t>Der Kreislauf W ... W' gibt sich nicht mit geldlichen oder statisti</w:t>
        <w:softHyphen/>
        <w:t>schen Erfolgen zufrieden, daher erlaubt er ein rea</w:t>
        <w:softHyphen/>
        <w:t>listisches Gesamturteil über das Funktionieren einer Wirtschaft.</w:t>
      </w:r>
    </w:p>
    <w:p>
      <w:pPr>
        <w:pStyle w:val="Normal"/>
        <w:jc w:val="both"/>
        <w:rPr>
          <w:rFonts w:ascii="Times New Roman" w:hAnsi="Times New Roman" w:cs="Times New Roman"/>
        </w:rPr>
      </w:pPr>
      <w:r>
        <w:rPr>
          <w:rFonts w:cs="Times New Roman" w:ascii="Times New Roman" w:hAnsi="Times New Roman"/>
        </w:rPr>
        <w:t xml:space="preserve">Karl Marx hatte seinen ersten Band des Kapitals mit der Feststellung begonnen: </w:t>
      </w:r>
      <w:r>
        <w:rPr>
          <w:rFonts w:cs="Times New Roman" w:ascii="Times New Roman" w:hAnsi="Times New Roman"/>
          <w:i/>
        </w:rPr>
        <w:t>"Der Reichtum der Gesellschaf</w:t>
        <w:softHyphen/>
        <w:t>ten, in welchen kapitalistische Produktionsweise herrscht, erscheint als eine 'un</w:t>
        <w:softHyphen/>
        <w:t>geheure Warensammlung', die einzelne Ware als seine Elementarform."</w:t>
      </w:r>
    </w:p>
    <w:p>
      <w:pPr>
        <w:pStyle w:val="Normal"/>
        <w:jc w:val="both"/>
        <w:rPr>
          <w:rFonts w:ascii="Times New Roman" w:hAnsi="Times New Roman" w:cs="Times New Roman"/>
        </w:rPr>
      </w:pPr>
      <w:r>
        <w:rPr>
          <w:rFonts w:cs="Times New Roman" w:ascii="Times New Roman" w:hAnsi="Times New Roman"/>
        </w:rPr>
        <w:t>Die politische Ökonomie der Sowjetwirtschaft könnte mit dem Satz beginnen:</w:t>
      </w:r>
      <w:r>
        <w:rPr>
          <w:rFonts w:cs="Times New Roman" w:ascii="Times New Roman" w:hAnsi="Times New Roman"/>
          <w:i/>
        </w:rPr>
        <w:t xml:space="preserve"> Der Reichtum der Gesellschaf</w:t>
        <w:softHyphen/>
        <w:t>ten, in welchen die sowjetische Produktionsweise herrscht, erscheint als eine unge</w:t>
        <w:softHyphen/>
        <w:t>heure Maschinen- und Materialansammlung, die statistische Ziffer als seine Elementarform.</w:t>
      </w:r>
    </w:p>
    <w:p>
      <w:pPr>
        <w:pStyle w:val="Normal"/>
        <w:jc w:val="both"/>
        <w:rPr>
          <w:rFonts w:ascii="Times New Roman" w:hAnsi="Times New Roman" w:cs="Times New Roman"/>
        </w:rPr>
      </w:pPr>
      <w:r>
        <w:rPr>
          <w:rFonts w:cs="Times New Roman" w:ascii="Times New Roman" w:hAnsi="Times New Roman"/>
        </w:rPr>
        <w:t>Im Jahr 1980 produzierte die UdSSR  20% mehr Stahl als die USA, 43% mehr Öl und 230% mehr Werkzeugma</w:t>
        <w:softHyphen/>
        <w:t>schinen, außerdem mehr Traktoren, mehr Kohle, mehr Zement und andere Rohstoffe als die erste Wirtschafts</w:t>
        <w:softHyphen/>
        <w:t>macht der Erde.</w:t>
      </w:r>
      <w:r>
        <w:rPr>
          <w:rStyle w:val="FootnoteCharacters"/>
          <w:rStyle w:val="FootnoteAnchor"/>
          <w:rFonts w:cs="Times New Roman" w:ascii="Times New Roman" w:hAnsi="Times New Roman"/>
          <w:b/>
          <w:sz w:val="20"/>
        </w:rPr>
        <w:footnoteReference w:id="101"/>
      </w:r>
    </w:p>
    <w:p>
      <w:pPr>
        <w:pStyle w:val="Normal"/>
        <w:jc w:val="both"/>
        <w:rPr/>
      </w:pPr>
      <w:r>
        <w:rPr>
          <w:rFonts w:cs="Times New Roman" w:ascii="Times New Roman" w:hAnsi="Times New Roman"/>
        </w:rPr>
        <w:t>Mit ihrem Reichtum an Produktionsmitteln wurde die Sowjetunion zum Land des individuellen Mangels. Die Direktivplaner waren nicht gewillt, die Bedürfnisse der Werktätigen über die Be</w:t>
        <w:softHyphen/>
        <w:t>dürfnisse der Maschinerie und Werkstoffe zu stellen. Die sowjetischen Fabriken waren nicht für den Konsum der Werktätigen da, sondern die Bevölkerung lebte zunehmend nur noch, um die Fabrik</w:t>
        <w:softHyphen/>
        <w:t>anlagen als gigantisches Spielzeug der Bürokratie in Gang zu halten und zu erweitern. Darüber hinaus waren die Direktivplaner weder in der Lage, ökonomisch mit Arbeitskraft und Naturstoffen zu wirtschaften, noch die einzelnen Sektoren und Bereiche der Wirtschaft sinnvoll aufeinander zu beziehen. Das Resultat war ungeheure Verschwendung von Arbeitszeit und von natürlichen Ressourcen. Die sowjetische Direktivwirtschaft, ist wirt</w:t>
        <w:softHyphen/>
        <w:t>schaftlich gescheitert und mußte scheitern, weil sie der Anforderung nicht nachkam, die gebietet, "</w:t>
      </w:r>
      <w:r>
        <w:rPr>
          <w:rFonts w:cs="Times New Roman" w:ascii="Times New Roman" w:hAnsi="Times New Roman"/>
          <w:i/>
        </w:rPr>
        <w:t>...daß die ge</w:t>
        <w:softHyphen/>
        <w:t>sell</w:t>
        <w:softHyphen/>
        <w:t>schaft</w:t>
        <w:softHyphen/>
        <w:t>liche Natur der modernen Produktivkräfte tat</w:t>
        <w:softHyphen/>
        <w:t>sächlich anerkannt, daß also die Produk</w:t>
        <w:softHyphen/>
        <w:t>tions- Aneig</w:t>
        <w:softHyphen/>
        <w:t>nungs- und Austauschweise in Einklang gesetzt wird mit dem gesellschaftlichen Charakter der Produktionsmittel."</w:t>
      </w:r>
      <w:r>
        <w:rPr>
          <w:rFonts w:cs="Times New Roman" w:ascii="Times New Roman" w:hAnsi="Times New Roman"/>
        </w:rPr>
        <w:t xml:space="preserve"> </w:t>
      </w:r>
      <w:r>
        <w:rPr>
          <w:rFonts w:cs="Times New Roman" w:ascii="Times New Roman" w:hAnsi="Times New Roman"/>
          <w:smallCaps/>
        </w:rPr>
        <w:t>(F. Engels, MEW 19, 222)</w:t>
      </w:r>
    </w:p>
    <w:p>
      <w:pPr>
        <w:pStyle w:val="Normal"/>
        <w:jc w:val="both"/>
        <w:rPr>
          <w:rFonts w:ascii="Times New Roman" w:hAnsi="Times New Roman" w:cs="Times New Roman"/>
          <w:smallCaps/>
        </w:rPr>
      </w:pPr>
      <w:r>
        <w:rPr>
          <w:rFonts w:cs="Times New Roman" w:ascii="Times New Roman" w:hAnsi="Times New Roman"/>
          <w:smallCaps/>
        </w:rPr>
      </w:r>
      <w:r>
        <w:br w:type="page"/>
      </w:r>
    </w:p>
    <w:p>
      <w:pPr>
        <w:pStyle w:val="Normal"/>
        <w:jc w:val="center"/>
        <w:rPr>
          <w:rFonts w:ascii="Times New Roman" w:hAnsi="Times New Roman" w:cs="Times New Roman"/>
          <w:b/>
          <w:b/>
        </w:rPr>
      </w:pPr>
      <w:r>
        <w:rPr>
          <w:rFonts w:cs="Times New Roman" w:ascii="Times New Roman" w:hAnsi="Times New Roman"/>
          <w:b/>
        </w:rPr>
        <w:t>8. Schluß</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D</w:t>
      </w:r>
      <w:r>
        <w:rPr>
          <w:rFonts w:cs="Times New Roman" w:ascii="Times New Roman" w:hAnsi="Times New Roman"/>
        </w:rPr>
        <w:t>er gesellschaftliche Charakter der Produktions</w:t>
        <w:softHyphen/>
        <w:t>mittel wird aber nur anerkannt, wenn die Gesell</w:t>
        <w:softHyphen/>
        <w:t>schaft als Ganze, das heißt die Bevölkerungs</w:t>
        <w:softHyphen/>
        <w:t>mehrheit und nicht irgendeine Minderheit über alle wirt</w:t>
        <w:softHyphen/>
        <w:t>schaftlichen Fragen entscheidet. Von daher gesehen steht die heutige Bun</w:t>
        <w:softHyphen/>
        <w:t>desrepublik dem Kommunismus näher, als es die DDR oder die Sowjetunion je gewesen ist.</w:t>
      </w:r>
    </w:p>
    <w:p>
      <w:pPr>
        <w:pStyle w:val="Normal"/>
        <w:jc w:val="both"/>
        <w:rPr>
          <w:rFonts w:ascii="Times New Roman" w:hAnsi="Times New Roman" w:cs="Times New Roman"/>
        </w:rPr>
      </w:pPr>
      <w:r>
        <w:rPr>
          <w:rFonts w:cs="Times New Roman" w:ascii="Times New Roman" w:hAnsi="Times New Roman"/>
        </w:rPr>
        <w:t>Die Nähe zum Kommunismus zeigt sich in der BRD z.B. in frei ge</w:t>
        <w:softHyphen/>
        <w:t>wählten Betriebsräten, die mehr betrieblichen und unternehmerischen Einfluß haben als die von oben ein</w:t>
        <w:softHyphen/>
        <w:t>gesetzten sowjeti</w:t>
        <w:softHyphen/>
        <w:t xml:space="preserve">schen Betriebsführer und Direktoren in ihren Betrieben je hatten. </w:t>
      </w:r>
    </w:p>
    <w:p>
      <w:pPr>
        <w:pStyle w:val="Normal"/>
        <w:jc w:val="both"/>
        <w:rPr>
          <w:rFonts w:ascii="Times New Roman" w:hAnsi="Times New Roman" w:cs="Times New Roman"/>
        </w:rPr>
      </w:pPr>
      <w:r>
        <w:rPr>
          <w:rFonts w:cs="Times New Roman" w:ascii="Times New Roman" w:hAnsi="Times New Roman"/>
        </w:rPr>
        <w:t>Die Nähe der BRD zum Kommunismus zeigt sich darin, daß sich täglich und wöchentlich die Werktätigen und die Bevölkerungsmehrheit in wirt</w:t>
        <w:softHyphen/>
        <w:t>schaftliche Ent</w:t>
        <w:softHyphen/>
        <w:t>scheidungen einmischen: Ob Shell seine Plattform im Meer versen</w:t>
        <w:softHyphen/>
        <w:t>ken darf oder nicht, ob eine Eisenbahntrasse gebaut wer</w:t>
        <w:softHyphen/>
        <w:t>den darf oder nicht, ob ein Atomendlager ein</w:t>
        <w:softHyphen/>
        <w:t>gerichtet wird oder nicht, ob ein Betrieb ge</w:t>
        <w:softHyphen/>
        <w:t>schlossen wird oder nicht, ob eine Unternehmensfusion stattfindet oder nicht. Das sind nicht ein</w:t>
        <w:softHyphen/>
        <w:t>fach demokratische Bewegungen ei</w:t>
        <w:softHyphen/>
        <w:t>nerseits und wirtschaftliche Bewegungen andererseits. Das ist der Stoff, aus dem der Kommunismus gemacht ist. In all die</w:t>
        <w:softHyphen/>
        <w:t>sen konkreten Fragen wird der Kapitalisten</w:t>
        <w:softHyphen/>
        <w:t>klasse heute schon ständig die Verfügungsgewalt über die Produk</w:t>
        <w:softHyphen/>
        <w:t>tions</w:t>
        <w:softHyphen/>
        <w:t xml:space="preserve">mittel streitig gemacht. </w:t>
      </w:r>
    </w:p>
    <w:p>
      <w:pPr>
        <w:pStyle w:val="Normal"/>
        <w:jc w:val="both"/>
        <w:rPr/>
      </w:pPr>
      <w:r>
        <w:rPr>
          <w:rFonts w:cs="Times New Roman" w:ascii="Times New Roman" w:hAnsi="Times New Roman"/>
        </w:rPr>
        <w:t>Weil die Bevölkerungsmehrheit hier zunehmend über wirtschaftliche und politische Fragen sel</w:t>
        <w:softHyphen/>
        <w:t>ber entscheiden will und es auch kann, ist bei uns die sozialistische Re</w:t>
        <w:softHyphen/>
        <w:t>volution längst in Gang</w:t>
      </w:r>
      <w:r>
        <w:rPr>
          <w:rStyle w:val="FootnoteCharacters"/>
          <w:rStyle w:val="FootnoteAnchor"/>
          <w:rFonts w:cs="Times New Roman" w:ascii="Times New Roman" w:hAnsi="Times New Roman"/>
          <w:b/>
          <w:sz w:val="20"/>
        </w:rPr>
        <w:footnoteReference w:id="102"/>
      </w:r>
      <w:r>
        <w:rPr>
          <w:rFonts w:cs="Times New Roman" w:ascii="Times New Roman" w:hAnsi="Times New Roman"/>
        </w:rPr>
        <w:t>. Entwickelte Länder wie die USA und die BRD können ohne Schaden durch einen Schauspieler oder einen ganz durchschnittlichen Kohl</w:t>
        <w:softHyphen/>
        <w:t>kopf regiert werden. Ein abgebrochener Student kann Außenminister sein. Lenin hatte vorhergesagt, im Kom</w:t>
        <w:softHyphen/>
        <w:t>munismus könne auch eine Köchin Regierungs</w:t>
        <w:softHyphen/>
        <w:t>geschäfte erledigen. Dieses Niveau haben wir längst erreicht.</w:t>
      </w:r>
    </w:p>
    <w:p>
      <w:pPr>
        <w:pStyle w:val="Normal"/>
        <w:jc w:val="both"/>
        <w:rPr>
          <w:rFonts w:ascii="Times New Roman" w:hAnsi="Times New Roman" w:cs="Times New Roman"/>
        </w:rPr>
      </w:pPr>
      <w:r>
        <w:rPr>
          <w:rFonts w:cs="Times New Roman" w:ascii="Times New Roman" w:hAnsi="Times New Roman"/>
        </w:rPr>
        <w:t>Unserem Niveau in der Nivellierung und Abschaffung der Klassen und der Durchsetzung der Mehrheitsinteres</w:t>
        <w:softHyphen/>
        <w:t>sen haben die Bolschewiki nur in und kurz nach ihrer Revolution übertroffen. Die Revolution der Bolschewiki war eine Min</w:t>
        <w:softHyphen/>
        <w:t>derheitenrevolution im Interesse der Mehr</w:t>
        <w:softHyphen/>
        <w:t>heit.</w:t>
      </w:r>
    </w:p>
    <w:p>
      <w:pPr>
        <w:pStyle w:val="Normal"/>
        <w:jc w:val="both"/>
        <w:rPr>
          <w:rFonts w:ascii="Times New Roman" w:hAnsi="Times New Roman" w:cs="Times New Roman"/>
        </w:rPr>
      </w:pPr>
      <w:r>
        <w:rPr>
          <w:rFonts w:cs="Times New Roman" w:ascii="Times New Roman" w:hAnsi="Times New Roman"/>
        </w:rPr>
        <w:t>Marx und Engels hielten allerdings den Weg einer „bol</w:t>
        <w:softHyphen/>
        <w:t>schewistischen“ Minderheitenrevolution lange für gang</w:t>
        <w:softHyphen/>
        <w:t>bar. Engels schrieb erst kurz vor seinem Tod über die Revolution von 1848 und im Rückblick auf die poli</w:t>
        <w:softHyphen/>
        <w:t>tische Tätigkeit von ihm und seinem Freund Marx:</w:t>
      </w:r>
      <w:r>
        <w:rPr>
          <w:rFonts w:cs="Times New Roman" w:ascii="Times New Roman" w:hAnsi="Times New Roman"/>
          <w:i/>
        </w:rPr>
        <w:t xml:space="preserve"> "Die prole</w:t>
        <w:softHyphen/>
        <w:t>ta</w:t>
        <w:softHyphen/>
        <w:t>rischen Massen selbst waren sogar in Paris noch nach dem Sieg absolut im Unklaren über den einzu</w:t>
        <w:softHyphen/>
        <w:t>schla</w:t>
        <w:softHyphen/>
        <w:t>gen</w:t>
        <w:softHyphen/>
        <w:t>den Weg. Und doch war die Bewegung da, instinktiv, spontan, ununterdrückbar. War das nicht gerade die Lage, worin eine Revolution gelingen mußte, geleitet zwar von einer Mi</w:t>
        <w:softHyphen/>
        <w:t>norität, aber diesmal nicht im Interesse der Minorität, sondern im eigentlichen Interesse der Majorität....Interessen, die zwar damals dieser großen Mehrheit keineswegs klar waren, die ihr aber bald genug klar werden mußten, im Laufe der praktischen Durchfüh</w:t>
        <w:softHyphen/>
        <w:t>rung, durch den über</w:t>
        <w:softHyphen/>
        <w:t>zeugenden Augenschein....war da nicht alle Aussicht vorhanden für den Umschlag der Re</w:t>
        <w:softHyphen/>
        <w:t>volu</w:t>
        <w:softHyphen/>
        <w:t>tion der Minorität in die Revolution der Majorität? Die Geschichte hat uns und allen, die ähn</w:t>
        <w:softHyphen/>
        <w:t>lich dachten, unrecht gegeben."</w:t>
      </w:r>
      <w:r>
        <w:rPr>
          <w:rFonts w:cs="Times New Roman" w:ascii="Times New Roman" w:hAnsi="Times New Roman"/>
        </w:rPr>
        <w:t xml:space="preserve"> </w:t>
      </w:r>
      <w:r>
        <w:rPr>
          <w:rFonts w:cs="Times New Roman" w:ascii="Times New Roman" w:hAnsi="Times New Roman"/>
          <w:smallCaps/>
        </w:rPr>
        <w:t>(MEW 22, S. 514-515)</w:t>
      </w:r>
    </w:p>
    <w:p>
      <w:pPr>
        <w:pStyle w:val="Normal"/>
        <w:jc w:val="both"/>
        <w:rPr/>
      </w:pPr>
      <w:r>
        <w:rPr>
          <w:rFonts w:cs="Times New Roman" w:ascii="Times New Roman" w:hAnsi="Times New Roman"/>
        </w:rPr>
        <w:t xml:space="preserve">Und Engels zog daraus mindestens für die entwickelten kapitalistischen Gesellschaften die Schlußfolgerung: </w:t>
      </w:r>
      <w:r>
        <w:rPr>
          <w:rFonts w:cs="Times New Roman" w:ascii="Times New Roman" w:hAnsi="Times New Roman"/>
          <w:i/>
        </w:rPr>
        <w:t>"Die Zeit der Überrumpelungen, der von kleinen bewußten Minoritäten an der Spitze bewußtloser Massen durchge</w:t>
        <w:softHyphen/>
        <w:t>führten Revolutionen ist vorbei. Wo es sich um eine voll</w:t>
        <w:softHyphen/>
        <w:t>ständige Umgestaltung der gesellschaftlichen Organisa</w:t>
        <w:softHyphen/>
        <w:t xml:space="preserve">tion handelt, da müssen die Massen selbst mit dabei sein, selbst schon begriffen haben, worum es sich handelt, für was sie eintreten sollen." </w:t>
      </w:r>
      <w:r>
        <w:rPr>
          <w:rFonts w:cs="Times New Roman" w:ascii="Times New Roman" w:hAnsi="Times New Roman"/>
          <w:smallCaps/>
        </w:rPr>
        <w:t>(F. Engels 1895, MEW 22, S.523)</w:t>
      </w:r>
    </w:p>
    <w:p>
      <w:pPr>
        <w:pStyle w:val="Normal"/>
        <w:jc w:val="both"/>
        <w:rPr>
          <w:rFonts w:ascii="Times New Roman" w:hAnsi="Times New Roman" w:cs="Times New Roman"/>
        </w:rPr>
      </w:pPr>
      <w:r>
        <w:rPr>
          <w:rFonts w:cs="Times New Roman" w:ascii="Times New Roman" w:hAnsi="Times New Roman"/>
        </w:rPr>
        <w:t>Bis in die Anfangsjahre der Sowjetunion hinein, war es die Grundüberzeugung aller Marxisten, daß das gesamte kommu</w:t>
        <w:softHyphen/>
        <w:t>nistische Programm prinzipiell und einzelne For</w:t>
        <w:softHyphen/>
        <w:t>derungen auch ak</w:t>
        <w:softHyphen/>
        <w:t>tuell mehrheitsfähig sind. Dieser revo</w:t>
        <w:softHyphen/>
        <w:t>lutionäre Opti</w:t>
        <w:softHyphen/>
        <w:t>mismus ging durch die Scheinerfolge des Marxis</w:t>
        <w:softHyphen/>
        <w:t>mus-Leninismus in der Sowjetunion verloren. Daher mußten die Marxisten ihre Stärke und Siegesge</w:t>
        <w:softHyphen/>
        <w:t>wißheit aus anderen Quellen bezie</w:t>
        <w:softHyphen/>
        <w:t>hen: aus der „organi</w:t>
        <w:softHyphen/>
        <w:t>satorischen Schlag</w:t>
        <w:softHyphen/>
        <w:t>kraft der Partei“ (Trotzki und Stalin), aus der „wis</w:t>
        <w:softHyphen/>
        <w:t>senschaftlichen Objektivität“ des „Diamat“ und „Histo</w:t>
        <w:softHyphen/>
        <w:t>mat“ (Stalin), aus der „geisti</w:t>
        <w:softHyphen/>
        <w:t>gen Hegemonie“ (Gram</w:t>
        <w:softHyphen/>
        <w:t>sci und Frankfurter Schule), aus dem kombinierten wirtschaftlichen und militärischen Druck des „sozialisti</w:t>
        <w:softHyphen/>
        <w:t>schen Lagers“ (Realsozialisten) oder aus dem „bewaff</w:t>
        <w:softHyphen/>
        <w:t>neten Kampf“ (Maoisten).</w:t>
      </w:r>
    </w:p>
    <w:p>
      <w:pPr>
        <w:pStyle w:val="Normal"/>
        <w:rPr>
          <w:rFonts w:ascii="Times New Roman" w:hAnsi="Times New Roman" w:cs="Times New Roman"/>
        </w:rPr>
      </w:pPr>
      <w:r>
        <w:rPr>
          <w:rFonts w:cs="Times New Roman" w:ascii="Times New Roman" w:hAnsi="Times New Roman"/>
        </w:rPr>
        <w:t>Alle diese und ähnliche Rezepte halfen nur unter be</w:t>
        <w:softHyphen/>
        <w:t>stimmten Um</w:t>
        <w:softHyphen/>
        <w:t>ständen und nur eine bestimmte Zeit. Als „allgemein</w:t>
        <w:softHyphen/>
        <w:t>gültige Gesetz</w:t>
        <w:softHyphen/>
        <w:t>mä</w:t>
        <w:softHyphen/>
        <w:t>ßigkeiten“ sind sie geschei</w:t>
        <w:softHyphen/>
        <w:t>tert, weil sie die grundlegende Wahrheit aus den Augen verlo</w:t>
        <w:softHyphen/>
        <w:t>ren: Der Kommunismus ist die Sache der Mehrhe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 xml:space="preserve">9. Ausblick: </w:t>
      </w:r>
    </w:p>
    <w:p>
      <w:pPr>
        <w:pStyle w:val="Normal"/>
        <w:jc w:val="center"/>
        <w:rPr>
          <w:rFonts w:ascii="Times New Roman" w:hAnsi="Times New Roman" w:cs="Times New Roman"/>
          <w:b/>
          <w:b/>
        </w:rPr>
      </w:pPr>
      <w:r>
        <w:rPr>
          <w:rFonts w:cs="Times New Roman" w:ascii="Times New Roman" w:hAnsi="Times New Roman"/>
          <w:b/>
        </w:rPr>
        <w:t>Elemente des emanzipierten Sozialismu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D</w:t>
      </w:r>
      <w:r>
        <w:rPr>
          <w:rFonts w:cs="Times New Roman" w:ascii="Times New Roman" w:hAnsi="Times New Roman"/>
        </w:rPr>
        <w:t>as Versprechen des Sowjetsystems, es würde Ausbeutung und Unterdrückung in der Welt be</w:t>
        <w:softHyphen/>
        <w:t>enden, blieb bloße Propaganda. Positives Ziel dieses Systems war, rückständige Gesell</w:t>
        <w:softHyphen/>
        <w:t>schaften zu mo</w:t>
        <w:softHyphen/>
        <w:t>dernisieren und zu industriali</w:t>
        <w:softHyphen/>
        <w:t>sieren. Seine historische Aufgabe war also keine andere als die des Kapitalismus, nur sollten Modernisierung und In</w:t>
        <w:softHyphen/>
        <w:t>dus</w:t>
        <w:softHyphen/>
        <w:t>triali</w:t>
        <w:softHyphen/>
        <w:t>sierung schneller und mancherorts auch „sozial verträg</w:t>
        <w:softHyphen/>
        <w:t>licher“ erledigt werden.</w:t>
      </w:r>
    </w:p>
    <w:p>
      <w:pPr>
        <w:pStyle w:val="Normal"/>
        <w:jc w:val="both"/>
        <w:rPr>
          <w:rFonts w:ascii="Times New Roman" w:hAnsi="Times New Roman" w:cs="Times New Roman"/>
        </w:rPr>
      </w:pPr>
      <w:r>
        <w:rPr>
          <w:rFonts w:cs="Times New Roman" w:ascii="Times New Roman" w:hAnsi="Times New Roman"/>
        </w:rPr>
        <w:tab/>
        <w:t>Die kapitalistischen Gesellschaften gewannen den Systemwettbewerb in der Hauptfrage, wer die Pro</w:t>
        <w:softHyphen/>
        <w:t>duk</w:t>
        <w:softHyphen/>
        <w:t>tiv</w:t>
        <w:softHyphen/>
        <w:t>kräfte umfassender entwickeln kann, und bestätigten da</w:t>
        <w:softHyphen/>
        <w:t>mit die Theorie von Karl Marx, dass der Sozialismus nur eine Wei</w:t>
        <w:softHyphen/>
        <w:t>ter</w:t>
        <w:softHyphen/>
        <w:t>entwicklung des Kapitalismus sein kann. Aber kapitalistische Entwicklung gelingt nur dadurch, dass poli</w:t>
        <w:softHyphen/>
        <w:t>tische, militärische und wirtschaftliche Macht und die damit verbundenen Kenntnisse in wenigen Hän</w:t>
        <w:softHyphen/>
        <w:t>den monopolisiert, die Pflichten und Risiken der Lohn</w:t>
        <w:softHyphen/>
        <w:t>arbeit und die gewollte Ohnmacht des als „Bür</w:t>
        <w:softHyphen/>
        <w:t>ger“ und „Wähler“ gekleideten Un</w:t>
        <w:softHyphen/>
        <w:t>ter</w:t>
        <w:softHyphen/>
        <w:t>tans aber an um so mehr Menschen ver</w:t>
        <w:softHyphen/>
        <w:t>teilt werden.</w:t>
      </w:r>
    </w:p>
    <w:p>
      <w:pPr>
        <w:pStyle w:val="Normal"/>
        <w:jc w:val="both"/>
        <w:rPr>
          <w:rFonts w:ascii="Times New Roman" w:hAnsi="Times New Roman" w:cs="Times New Roman"/>
        </w:rPr>
      </w:pPr>
      <w:r>
        <w:rPr>
          <w:rFonts w:cs="Times New Roman" w:ascii="Times New Roman" w:hAnsi="Times New Roman"/>
        </w:rPr>
        <w:tab/>
        <w:t xml:space="preserve"> Das Sowjetsystem stritt mit dem Kapitalismus um die Frage: Wofür wird geplant? - Für eine Volkswirt</w:t>
        <w:softHyphen/>
        <w:t>schaft  oder nur für einzelne Un</w:t>
        <w:softHyphen/>
        <w:t>ter</w:t>
        <w:softHyphen/>
        <w:t>nehmen? In beiden Systemen aber bleiben die Werktätigen ohnmächtig und werden von ihren Machthabern verplant und bevormun</w:t>
        <w:softHyphen/>
        <w:t>det: Die einen von ihrer Planerbürokratie  und Parteifüh</w:t>
        <w:softHyphen/>
        <w:t>rung, die anderen von ihren Managern, Politikern und der Staatsbürokratie. Spätestens seit dem Untergang des Sow</w:t>
        <w:softHyphen/>
        <w:t>jetsystems spitzt sich alles auf die Frage zu: Wer plant und entscheidet für wen? Plant und ent</w:t>
        <w:softHyphen/>
        <w:t>scheidet eine elitäre Minderheit für und über die Mehrheit oder plant und entscheidet die werktätige Mehrheit für sich und da</w:t>
        <w:softHyphen/>
        <w:t xml:space="preserve">mit über die Gesellschaft? </w:t>
      </w:r>
    </w:p>
    <w:p>
      <w:pPr>
        <w:pStyle w:val="Normal"/>
        <w:jc w:val="both"/>
        <w:rPr>
          <w:rFonts w:ascii="Times New Roman" w:hAnsi="Times New Roman" w:cs="Times New Roman"/>
        </w:rPr>
      </w:pPr>
      <w:r>
        <w:rPr>
          <w:rFonts w:cs="Times New Roman" w:ascii="Times New Roman" w:hAnsi="Times New Roman"/>
        </w:rPr>
        <w:tab/>
        <w:t>Längst haben in Deutschland und den entwickel</w:t>
        <w:softHyphen/>
        <w:t>ten Gesellschaften des Westens die Gewerkschaften, Bürger</w:t>
        <w:softHyphen/>
        <w:t>initiativen und alle opposi</w:t>
        <w:softHyphen/>
        <w:t>tionellen Individuen, Gruppen und Gruppierungen das Machtmonopol von Kapitalisten und politischer Klasse unter</w:t>
        <w:softHyphen/>
        <w:t>graben. Sie un</w:t>
        <w:softHyphen/>
        <w:t>terminie</w:t>
        <w:softHyphen/>
        <w:t>ren täglich und wöchentlich das Entscheidungs</w:t>
        <w:softHyphen/>
        <w:t>monopol der Kapitalisten und ihrer Mana</w:t>
        <w:softHyphen/>
        <w:t>ger im Kampf gegen Lohnsen</w:t>
        <w:softHyphen/>
        <w:t>kungen, Ver</w:t>
        <w:softHyphen/>
        <w:t>schlechterungen der Arbeits</w:t>
        <w:softHyphen/>
        <w:t>bedingungen und Betriebsschlie</w:t>
        <w:softHyphen/>
        <w:t>ßungen. Die Lohnab</w:t>
        <w:softHyphen/>
        <w:t>hän</w:t>
        <w:softHyphen/>
        <w:t>gigen mischen sich sogar in innerkapi</w:t>
        <w:softHyphen/>
        <w:t>talistische Fragen wie Unternehmensfusionen oder Ladenöffnungs</w:t>
        <w:softHyphen/>
        <w:t>zeiten ein. Die Auseinandersetzungen um die Nutzung von neuer Technik wie Gentechnik, Atomtechnik oder Trans</w:t>
        <w:softHyphen/>
        <w:t>rapid sind nichts anderes als immer neue Machtfragen. In sozialen Fragen wie der Rentenpolitik, in außen</w:t>
        <w:softHyphen/>
        <w:t>politi</w:t>
        <w:softHyphen/>
        <w:t>schen Fragen wie Militär</w:t>
        <w:softHyphen/>
        <w:t>interventionen und Waffenex</w:t>
        <w:softHyphen/>
        <w:t>port oder in der Steuerpolitik wird der Regierung ihr ver</w:t>
        <w:softHyphen/>
        <w:t>fas</w:t>
        <w:softHyphen/>
        <w:t>sungsmäßiges Entschei</w:t>
        <w:softHyphen/>
        <w:t>dungsmonopol jeden Tag und jede Stunde streitig gemacht. Neben diesen großen politi</w:t>
        <w:softHyphen/>
        <w:t>schen Fragen gärt der Klein</w:t>
        <w:softHyphen/>
        <w:t>krieg in jeder Stadt um Kin</w:t>
        <w:softHyphen/>
        <w:t>dergartenschließungen, Schulfragen oder Straßenbau.  Dabei wird jedesmal neu festgelegt, ob die herrschende Minder</w:t>
        <w:softHyphen/>
        <w:t>heit oder die machtlose Mehrheit das Sagen hat. Manchmal vertei</w:t>
        <w:softHyphen/>
        <w:t>digen Teile des Volkes wie im Kampf gegen die Rechtschreibreform einfach nur den schlechten Status quo gegen die Arroganz der Mächtigen. Selbst dann, wenn eine Volksbewegung sachlich im Unrecht ist - darüber muß dann eine sachliche Debatte geführt wer</w:t>
        <w:softHyphen/>
        <w:t>den - bleibt sie politisch im Recht gegen die Herrschen</w:t>
        <w:softHyphen/>
        <w:t>den. Indem sich die politischen und gewerkschaftlichen Bewegungen, auch dort wo sie vielleicht sachlich im Un</w:t>
        <w:softHyphen/>
        <w:t>recht sind, in die "Regierungs</w:t>
        <w:softHyphen/>
        <w:t>geschäfte" und in das Ma</w:t>
        <w:softHyphen/>
        <w:t>nagement ihrer Unternehmen einmischen, praktizieren sie schon eine Gesell</w:t>
        <w:softHyphen/>
        <w:t>schaft, in der nicht wenige Macht</w:t>
        <w:softHyphen/>
        <w:t>haber, sondern die Werktätigen selbst entscheiden. Eine politische Revolution ist im Gange.</w:t>
      </w:r>
    </w:p>
    <w:p>
      <w:pPr>
        <w:pStyle w:val="Normal"/>
        <w:jc w:val="both"/>
        <w:rPr>
          <w:rFonts w:ascii="Times New Roman" w:hAnsi="Times New Roman" w:cs="Times New Roman"/>
        </w:rPr>
      </w:pPr>
      <w:r>
        <w:rPr>
          <w:rFonts w:cs="Times New Roman" w:ascii="Times New Roman" w:hAnsi="Times New Roman"/>
        </w:rPr>
        <w:tab/>
        <w:t>Der Kapitalismus hat mit der Maschinerie und Technik auch die Fähigkeiten und Kenntnisse seiner Lohn</w:t>
        <w:softHyphen/>
        <w:t>arbeiter durch Ausbildung und Wechsel der Tätig</w:t>
        <w:softHyphen/>
        <w:t>keiten auf immer neue Höhen weiterentwickelt und so die Bedingun</w:t>
        <w:softHyphen/>
        <w:t>gen dafür ge</w:t>
        <w:softHyphen/>
        <w:t>schaffen, dass die notwendig beschränkten Kenntnisse und Fähigkeiten von allen Ein</w:t>
        <w:softHyphen/>
        <w:t>zelnen sich verbinden zu  staunenswerten kollektiven Leistungen, die alle Heldentaten der antiken Götter und Heroen in den Schatten stellen. Die Elemente einer emanzipierten Gesellschaft brauchen nicht erfunden, sondern können in den bestehenden Verhält</w:t>
        <w:softHyphen/>
        <w:t>nissen ent</w:t>
        <w:softHyphen/>
        <w:t>deckt und aus ihnen entwickelt werden.</w:t>
      </w:r>
    </w:p>
    <w:p>
      <w:pPr>
        <w:pStyle w:val="Normal"/>
        <w:jc w:val="both"/>
        <w:rPr>
          <w:rFonts w:ascii="Times New Roman" w:hAnsi="Times New Roman" w:cs="Times New Roman"/>
        </w:rPr>
      </w:pPr>
      <w:r>
        <w:rPr>
          <w:rFonts w:cs="Times New Roman" w:ascii="Times New Roman" w:hAnsi="Times New Roman"/>
        </w:rPr>
        <w:tab/>
        <w:t>Der gesellschaftliche Wille - wirtschaftlich ge</w:t>
        <w:softHyphen/>
        <w:t>sprochen der gesellschaftliche Plan - entwickelt sich nur aus dem freien Wil</w:t>
        <w:softHyphen/>
        <w:t>len der Individuen. Damit die Mitglie</w:t>
        <w:softHyphen/>
        <w:t>der der Gesellschaft frei entscheiden können, muß jede Monopolisierung von wirtschaft</w:t>
        <w:softHyphen/>
        <w:t>licher, politi</w:t>
        <w:softHyphen/>
        <w:t>scher und militäri</w:t>
        <w:softHyphen/>
        <w:t>scher Macht und den damit verbundenen Kennt</w:t>
        <w:softHyphen/>
        <w:t>nissen und Informationen  aufgebrochen werden.  Nur auf einer freiheitlichen Grundlage kann sich die freiwil</w:t>
        <w:softHyphen/>
        <w:t>lige Koope</w:t>
        <w:softHyphen/>
        <w:t>ration in der Gesell</w:t>
        <w:softHyphen/>
        <w:t>schaft entfalten und kön</w:t>
        <w:softHyphen/>
        <w:t>nen sich dadurch die Lösungen für die gemeinschaftli</w:t>
        <w:softHyphen/>
        <w:t>chen Aufgaben ent</w:t>
        <w:softHyphen/>
        <w:t>wickeln. Nur auf einer frei</w:t>
        <w:softHyphen/>
        <w:t>heitlichen Grundlage kann die Herausbildung einer neuen Macht</w:t>
        <w:softHyphen/>
        <w:t>elite dauer</w:t>
        <w:softHyphen/>
        <w:t>haft verhin</w:t>
        <w:softHyphen/>
        <w:t>dert we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 Die bisherigen Betriebsräte der Belegschaften tre</w:t>
        <w:softHyphen/>
        <w:t>ten an die Stelle der Aufsichtsräte des Kapitals und über</w:t>
        <w:softHyphen/>
        <w:t>nehmen deren Rechte. Kleinbetriebe werden in Genossenschaften umgewand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 Alle Betriebe führen ihre Kalkulation, Buchfüh</w:t>
        <w:softHyphen/>
        <w:t>rung und Forschung und Entwicklung öffentlich (z.B. im In</w:t>
        <w:softHyphen/>
        <w:t>ter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 Jeder hat Anspruch auf dieselbe Ausbildungszeit. Nach einer theoretischen und praktischen Allgemein</w:t>
        <w:softHyphen/>
        <w:t>ausbildung ist die Verteilung der restlichen Bildungs</w:t>
        <w:softHyphen/>
        <w:t>jahre über ein Lebensalter fr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Alle Beschäftigungsverhältnisse werden auf Zeit abge</w:t>
        <w:softHyphen/>
        <w:t>schlossen. Die langjährige Fesselung an einen Be</w:t>
        <w:softHyphen/>
        <w:t>trieb oder eine einzige Beschäftigung stirbt a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Auf kommunaler Ebene werden Produkt- und Dienst</w:t>
        <w:softHyphen/>
        <w:t>leistungsbörsen eingerichtet, die landesweit vernetzt sind. An diese Börsen machen die Betriebe ihre Produktions- und Serviceangebote und bestellen dort ihre betriebliche Nach</w:t>
        <w:softHyphen/>
        <w:t>frage. Die privaten Ver</w:t>
        <w:softHyphen/>
        <w:t>braucher melden ihren pri</w:t>
        <w:softHyphen/>
        <w:t>vaten Konsum ebenfalls an diese kommu</w:t>
        <w:softHyphen/>
        <w:t>nalen Börsen. Hinzu kommt noch die Nachfrage der Kommunen für Gemeinschaftsaufga</w:t>
        <w:softHyphen/>
        <w:t>ben wie Bildung, Kranke, Notzeiten etc., für die die Kom</w:t>
        <w:softHyphen/>
        <w:t>munen besondere Fonds unterhalten.  Ein Lan</w:t>
        <w:softHyphen/>
        <w:t>desfonds mit Weltgeld wird eingerichtet für den Wa</w:t>
        <w:softHyphen/>
        <w:t>ren- und Dienstleis</w:t>
        <w:softHyphen/>
        <w:t>tungsverkehr mit dem kapitalisti</w:t>
        <w:softHyphen/>
        <w:t>schen Aus</w:t>
        <w:softHyphen/>
        <w:t>land. Die kommu</w:t>
        <w:softHyphen/>
        <w:t>nalen Börsen ver</w:t>
        <w:softHyphen/>
        <w:t>rechnen lan</w:t>
        <w:softHyphen/>
        <w:t>desweit Angebot und Nach</w:t>
        <w:softHyphen/>
        <w:t>frage. Die Kommunen über</w:t>
        <w:softHyphen/>
        <w:t>nehmen die Verteilung und Transport der herge</w:t>
        <w:softHyphen/>
        <w:t>stellten Produk</w:t>
        <w:softHyphen/>
        <w:t>te und bestellten Dienstleis</w:t>
        <w:softHyphen/>
        <w:t>tung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Betriebe und Kommunen sind in ihren Entschei</w:t>
        <w:softHyphen/>
        <w:t>dungen souverän, die Zentralregierung legt nur Leit</w:t>
        <w:softHyphen/>
        <w:t>linien fe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 Alle Repräsentanten (Räte) in Betrieb und öffentli</w:t>
        <w:softHyphen/>
        <w:t>cher Verwaltung (Stadträte, Landesräte) werden jährlich in gehei</w:t>
        <w:softHyphen/>
        <w:t>mer und direkter Persönlichkeitswahl (keine Lis</w:t>
        <w:softHyphen/>
        <w:t xml:space="preserve">tenwahl) gewähl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8. Alle Sitzungen von Repräsentanten (Betriebsräte, Stadträte, Landesräte) sind öffentlich für die von ih</w:t>
        <w:softHyphen/>
        <w:t>nen Vertre</w:t>
        <w:softHyphen/>
        <w:t>tenen (werden z.B. auch live im kommu</w:t>
        <w:softHyphen/>
        <w:t xml:space="preserve">nalen oder landesweiten Fernsehen übertrag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9. Alle Grundsatzentscheidungen werden in Urab</w:t>
        <w:softHyphen/>
        <w:t>stim</w:t>
        <w:softHyphen/>
        <w:t>mungen auf betrieblicher, kommunaler oder lan</w:t>
        <w:softHyphen/>
        <w:t>des</w:t>
        <w:softHyphen/>
        <w:t>weiter Ebene getroffen. Jede Entscheidung einer Repräsenta</w:t>
        <w:softHyphen/>
        <w:t>tionsebene kann durch Urabstimmung der je</w:t>
        <w:softHyphen/>
        <w:t>weils Ver</w:t>
        <w:softHyphen/>
        <w:t>tretenen korrigiert werd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 Gewerkschaften und Parteien gelten wie Kirchen oder Vereine als private Vereinigungen, die sich selbst ver</w:t>
        <w:softHyphen/>
        <w:t>walten. Gewerkschaften werden aus den Betriebs</w:t>
        <w:softHyphen/>
        <w:t>fonds unterhalten, andere Vereinigungen aus den kom</w:t>
        <w:softHyphen/>
        <w:t>munalen Fonds.</w:t>
      </w:r>
      <w:r>
        <w:br w:type="page"/>
      </w:r>
    </w:p>
    <w:p>
      <w:pPr>
        <w:pStyle w:val="Normal"/>
        <w:jc w:val="both"/>
        <w:rPr>
          <w:rFonts w:ascii="Times New Roman" w:hAnsi="Times New Roman" w:cs="Times New Roman"/>
          <w:b/>
          <w:b/>
        </w:rPr>
      </w:pPr>
      <w:r>
        <w:rPr>
          <w:rFonts w:cs="Times New Roman" w:ascii="Times New Roman" w:hAnsi="Times New Roman"/>
          <w:b/>
        </w:rPr>
        <w:t>10. Zur Begriffsbildung:</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Restauration des Kapitalismus" in der Sowjetunion:</w:t>
      </w:r>
    </w:p>
    <w:p>
      <w:pPr>
        <w:pStyle w:val="Normal"/>
        <w:jc w:val="both"/>
        <w:rPr>
          <w:rFonts w:ascii="Times New Roman" w:hAnsi="Times New Roman" w:cs="Times New Roman"/>
        </w:rPr>
      </w:pPr>
      <w:r>
        <w:rPr>
          <w:rFonts w:cs="Times New Roman" w:ascii="Times New Roman" w:hAnsi="Times New Roman"/>
        </w:rPr>
        <w:t>Die Sowjetwirtschaft unter den Kapitalismus zu subsum</w:t>
        <w:softHyphen/>
        <w:t>mieren ist nur eine Form der polemischen Verurteilung, versteht nicht die besonderen Verhältnisse in der Sowjet</w:t>
        <w:softHyphen/>
        <w:t>union, sondern verwirft sie. Alle Polemiken über die "Restauration des Kapitalismus" in der UdSSR, angefan</w:t>
        <w:softHyphen/>
        <w:t>gen mit der chinesischen "Polemik über die Generallinie der kommunistischen Weltbewegung" von 1963 stützen sich fast ausschließlich auf die Textkritik von Stellung</w:t>
        <w:softHyphen/>
        <w:t>nahmen sowjeti</w:t>
        <w:softHyphen/>
        <w:t>scher Parteiführer, denen nur nach</w:t>
        <w:softHyphen/>
        <w:t>ge</w:t>
        <w:softHyphen/>
        <w:t>wie</w:t>
        <w:softHyphen/>
        <w:t>sen wird, daß sie den Sprachgebrauch von Marx und En</w:t>
        <w:softHyphen/>
        <w:t>gels verlassen haben. Über die realen wirtschaftlichen Verhältnisse ist damit kaum etwas gesagt. Denn wenn die Sowjetführer etwa von Profitinteresse, Gewinnen etc. daherredeten, sagte das wenig bis gar nichts über ihr Wirtschafts</w:t>
        <w:softHyphen/>
        <w:t>system. Die Sowjetführer nach Stalin haben ihr Wirt</w:t>
        <w:softHyphen/>
        <w:t>schaftssystem so wenig verstan</w:t>
        <w:softHyphen/>
        <w:t>den, wie die Ka</w:t>
        <w:softHyphen/>
        <w:t>pitalisten den Kapitalismus verstanden hab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Staatsmonopolistische Wirtschaft oder Staatskapitalis</w:t>
        <w:softHyphen/>
        <w:t>mus:</w:t>
      </w:r>
    </w:p>
    <w:p>
      <w:pPr>
        <w:pStyle w:val="Normal"/>
        <w:jc w:val="both"/>
        <w:rPr>
          <w:rFonts w:ascii="Times New Roman" w:hAnsi="Times New Roman" w:cs="Times New Roman"/>
        </w:rPr>
      </w:pPr>
      <w:r>
        <w:rPr>
          <w:rFonts w:cs="Times New Roman" w:ascii="Times New Roman" w:hAnsi="Times New Roman"/>
        </w:rPr>
        <w:t>Auch hier werden die sowjetischen Unterschiede zu westlichen staatsmonopolistischen und staatskapitalisti</w:t>
        <w:softHyphen/>
        <w:t>schen Erscheinungen verwischt. Es handelt sich mehr um eine polemische Verur</w:t>
        <w:softHyphen/>
        <w:t>teilung als um eine wissenschaftli</w:t>
        <w:softHyphen/>
        <w:t>che Analyse. Eine Analyse muß sowohl die Gemeinsam</w:t>
        <w:softHyphen/>
        <w:t>keiten mit kapitalistischen Gesellschaften finden als auch die sowjetischen Besonderheiten verste</w:t>
        <w:softHyphen/>
        <w:t>hen.</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i/>
          <w:i/>
        </w:rPr>
      </w:pPr>
      <w:r>
        <w:rPr>
          <w:rFonts w:cs="Times New Roman" w:ascii="Times New Roman" w:hAnsi="Times New Roman"/>
          <w:b/>
          <w:i/>
        </w:rPr>
        <w:t>Stalinismus:</w:t>
      </w:r>
    </w:p>
    <w:p>
      <w:pPr>
        <w:pStyle w:val="Normal"/>
        <w:jc w:val="both"/>
        <w:rPr>
          <w:rFonts w:ascii="Times New Roman" w:hAnsi="Times New Roman" w:cs="Times New Roman"/>
        </w:rPr>
      </w:pPr>
      <w:r>
        <w:rPr>
          <w:rFonts w:cs="Times New Roman" w:ascii="Times New Roman" w:hAnsi="Times New Roman"/>
        </w:rPr>
        <w:t>Das sagt ungefähr so viel über die Sowjetwirtschaft wie „Fordismus“ oder der „Thatcherismus“ über den Kapita</w:t>
        <w:softHyphen/>
        <w:t>lismus. Stalin war nicht der Schöpfer dieses Systems und das System überlebte Stalin. Hier wird eine persönliche Schuldzuweisung gemacht, ohne die historischen Um</w:t>
        <w:softHyphen/>
        <w:t>stände zu begreifen, die einen Mann wie Stalin erst not</w:t>
        <w:softHyphen/>
        <w:t>wendig gemacht haben.</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Kasernenkommunismus, Kommandowirtschaft:</w:t>
      </w:r>
    </w:p>
    <w:p>
      <w:pPr>
        <w:pStyle w:val="Normal"/>
        <w:jc w:val="both"/>
        <w:rPr>
          <w:rFonts w:ascii="Times New Roman" w:hAnsi="Times New Roman" w:cs="Times New Roman"/>
        </w:rPr>
      </w:pPr>
      <w:r>
        <w:rPr>
          <w:rFonts w:cs="Times New Roman" w:ascii="Times New Roman" w:hAnsi="Times New Roman"/>
        </w:rPr>
        <w:t>Journalistenjargon, der den Despotismus der Sowjetwirt</w:t>
        <w:softHyphen/>
        <w:t>schaft richtig herausgreift, aber die Ent</w:t>
        <w:softHyphen/>
        <w:t>scheidungen der Planungsbürokratie als Willkür hinstellt. Die innere Lo</w:t>
        <w:softHyphen/>
        <w:t xml:space="preserve">gik ihres Handelns wird dadurch verdeck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Zentrale Planwirtschaft:</w:t>
      </w:r>
    </w:p>
    <w:p>
      <w:pPr>
        <w:pStyle w:val="Normal"/>
        <w:jc w:val="both"/>
        <w:rPr>
          <w:rFonts w:ascii="Times New Roman" w:hAnsi="Times New Roman" w:cs="Times New Roman"/>
        </w:rPr>
      </w:pPr>
      <w:r>
        <w:rPr>
          <w:rFonts w:cs="Times New Roman" w:ascii="Times New Roman" w:hAnsi="Times New Roman"/>
        </w:rPr>
        <w:t>Der Begriff hält sich an dem äußeren Schein fest. Nach seiner Logik praktizierten auch die alten Babylonier mit ihrer Tempelwirtschaft und die chinesischen Kaiser mit ihrer Zentralverwaltung schon eine zentrale Planwirt</w:t>
        <w:softHyphen/>
        <w:t>schaft.</w:t>
      </w:r>
    </w:p>
    <w:p>
      <w:pPr>
        <w:pStyle w:val="Normal"/>
        <w:jc w:val="both"/>
        <w:rPr>
          <w:rFonts w:ascii="Times New Roman" w:hAnsi="Times New Roman" w:cs="Times New Roman"/>
        </w:rPr>
      </w:pPr>
      <w:r>
        <w:rPr>
          <w:rFonts w:cs="Times New Roman" w:ascii="Times New Roman" w:hAnsi="Times New Roman"/>
        </w:rPr>
        <w:t>In der Sowjetwirtschaft wurde zwar geplant, aber nach dem Muster: Das ZK denkt, der Zufall lenkt. Die sow</w:t>
        <w:softHyphen/>
        <w:t>jetischen Produzenten und Werktätige planten nicht, sie wurden verplant. Die Planer dagegen produ</w:t>
        <w:softHyphen/>
        <w:t>zierten nicht, sondern konsumierten nur.</w:t>
      </w:r>
    </w:p>
    <w:p>
      <w:pPr>
        <w:pStyle w:val="Normal"/>
        <w:jc w:val="both"/>
        <w:rPr>
          <w:rFonts w:ascii="Times New Roman" w:hAnsi="Times New Roman" w:cs="Times New Roman"/>
        </w:rPr>
      </w:pPr>
      <w:r>
        <w:rPr>
          <w:rFonts w:cs="Times New Roman" w:ascii="Times New Roman" w:hAnsi="Times New Roman"/>
        </w:rPr>
        <w:t>Der normale Sprachgebrauch in Sätzen wie: „Ich plane, etwas zu tun“ oder „Sie planen, et</w:t>
        <w:softHyphen/>
        <w:t>was zu tun“ weist schon durch die Logik der Sprache darauf hin, daß Pla</w:t>
        <w:softHyphen/>
        <w:t>nung die Identität des denkenden und des handelnden Subjektes voraus</w:t>
        <w:softHyphen/>
        <w:t>setzt.</w:t>
      </w:r>
    </w:p>
    <w:p>
      <w:pPr>
        <w:pStyle w:val="Normal"/>
        <w:jc w:val="both"/>
        <w:rPr>
          <w:rFonts w:ascii="Times New Roman" w:hAnsi="Times New Roman" w:cs="Times New Roman"/>
        </w:rPr>
      </w:pPr>
      <w:r>
        <w:rPr>
          <w:rFonts w:cs="Times New Roman" w:ascii="Times New Roman" w:hAnsi="Times New Roman"/>
        </w:rPr>
        <w:t>Das Sowjetsystem zerriß die Einheit von denkendem und handelndem Subjekt und stellte die denkende Minderheit der handelnden und damit ver</w:t>
        <w:softHyphen/>
        <w:t>planten Mehr</w:t>
        <w:softHyphen/>
        <w:t>heit gegen</w:t>
        <w:softHyphen/>
        <w:t>über. Die sowjetische Logik hieß: „Die da oben planen, was wir zu tun haben“.  Das erzeugte notwendig Herr</w:t>
        <w:softHyphen/>
        <w:t>schaft und Unterdrückung, antagonistische Klas</w:t>
        <w:softHyphen/>
        <w:t>sen und Anarchie. „Zentrale“ Planung heißt immer und über</w:t>
        <w:softHyphen/>
        <w:t>all despotische Planung und sie kann nur in kurzzeiti</w:t>
        <w:softHyphen/>
        <w:t>gen Ausnahmefällen (zum Beispiel im Kriegsfall) ein Instru</w:t>
        <w:softHyphen/>
        <w:t>ment der sozialen Emanzipation sei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Direktivwirtschaft:</w:t>
      </w:r>
    </w:p>
    <w:p>
      <w:pPr>
        <w:pStyle w:val="Normal"/>
        <w:jc w:val="both"/>
        <w:rPr>
          <w:rFonts w:ascii="Times New Roman" w:hAnsi="Times New Roman" w:cs="Times New Roman"/>
        </w:rPr>
      </w:pPr>
      <w:r>
        <w:rPr>
          <w:rFonts w:cs="Times New Roman" w:ascii="Times New Roman" w:hAnsi="Times New Roman"/>
        </w:rPr>
        <w:t>Direktivwirtschaft ist eine eigene Wirtschaftsform mit vorkapitalistischen, kapitalistischen und sozialistischen Elementen, die eine nachholende Industrialisierung in agrarisch geprägten Gesell</w:t>
        <w:softHyphen/>
        <w:t>schaften bewerkstelligt, indem die mit dem Staatsapparat verwachsene Planer-Bürokra</w:t>
        <w:softHyphen/>
        <w:t>tie durch ständigen direkten Eingriff die Wirtschaft auf gesamtgesellschaftlicher wie auf betrieblicher Ebene lenkt, wobei mit zunehmender Entwicklung und Kom</w:t>
        <w:softHyphen/>
        <w:t>plexität der Wirtschaft die unge</w:t>
        <w:softHyphen/>
        <w:t>woll</w:t>
        <w:softHyphen/>
        <w:t>ten Nebenwirkungen des bürokratischen Dirigierens die Anfangsvorteile der Bünde</w:t>
        <w:softHyphen/>
        <w:t>lung von knappen Ressourcen zunehmend aufhe</w:t>
        <w:softHyphen/>
        <w:t>ben. Die Planer-Bürokratie kann zwar die Her</w:t>
        <w:softHyphen/>
        <w:t>ausbil</w:t>
        <w:softHyphen/>
        <w:t>dung von Kapitalisten als herrschende Klasse vermeiden, aber nur um den Preis der wach</w:t>
        <w:softHyphen/>
        <w:t>senden Bevormundung und Entmündigung aller Werktätigen.</w:t>
      </w:r>
    </w:p>
    <w:p>
      <w:pPr>
        <w:pStyle w:val="Normal"/>
        <w:jc w:val="both"/>
        <w:rPr>
          <w:rFonts w:ascii="Times New Roman" w:hAnsi="Times New Roman" w:cs="Times New Roman"/>
        </w:rPr>
      </w:pPr>
      <w:r>
        <w:rPr>
          <w:rFonts w:cs="Times New Roman" w:ascii="Times New Roman" w:hAnsi="Times New Roman"/>
        </w:rPr>
        <w:t>Falls die beschleunigte Industrialisierung (bevorzugte Produktion von Produktionsmitteln) in solchen Gesell</w:t>
        <w:softHyphen/>
        <w:t>schaften nicht rechtzeitig auf die Erhöhung und Verbes</w:t>
        <w:softHyphen/>
        <w:t>serung des Lebensstan</w:t>
        <w:softHyphen/>
        <w:t>dards umgestellt wird (bevorzugte Produktion von Konsumtionsmitteln), wird sie zur Trieb</w:t>
        <w:softHyphen/>
        <w:t>kraft von Unterdrückung nach innen und Expansion nach Außen.</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18"/>
        </w:rPr>
      </w:pPr>
      <w:r>
        <w:rPr>
          <w:rFonts w:cs="Times New Roman" w:ascii="Times New Roman" w:hAnsi="Times New Roman"/>
          <w:b/>
          <w:sz w:val="18"/>
        </w:rPr>
        <w:t>Shanghai, Mai 1994 (überarbeitet im April 1997, ergänzt im Juni 2000)</w:t>
      </w:r>
      <w:r>
        <w:br w:type="page"/>
      </w:r>
    </w:p>
    <w:p>
      <w:pPr>
        <w:pStyle w:val="Normal"/>
        <w:jc w:val="center"/>
        <w:rPr>
          <w:rFonts w:ascii="Times New Roman" w:hAnsi="Times New Roman" w:cs="Times New Roman"/>
          <w:b/>
          <w:b/>
        </w:rPr>
      </w:pPr>
      <w:r>
        <w:rPr>
          <w:rFonts w:cs="Times New Roman" w:ascii="Times New Roman" w:hAnsi="Times New Roman"/>
          <w:b/>
        </w:rPr>
        <w:t>Literat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rPr>
        <w:t>Albers/Deppe/Stamm (Hrsg)</w:t>
      </w:r>
      <w:r>
        <w:rPr>
          <w:rFonts w:cs="Times New Roman" w:ascii="Times New Roman" w:hAnsi="Times New Roman"/>
          <w:sz w:val="20"/>
        </w:rPr>
        <w:t>: Fernaufklärung. Glasnost und die bundesdeutsche Linke. Köln 1989.</w:t>
      </w:r>
    </w:p>
    <w:p>
      <w:pPr>
        <w:pStyle w:val="Normal"/>
        <w:jc w:val="both"/>
        <w:rPr/>
      </w:pPr>
      <w:r>
        <w:rPr>
          <w:rFonts w:cs="Times New Roman" w:ascii="Times New Roman" w:hAnsi="Times New Roman"/>
          <w:b/>
          <w:sz w:val="20"/>
        </w:rPr>
        <w:t>Altrichter, Helmut:</w:t>
      </w:r>
      <w:r>
        <w:rPr>
          <w:rFonts w:cs="Times New Roman" w:ascii="Times New Roman" w:hAnsi="Times New Roman"/>
          <w:sz w:val="20"/>
        </w:rPr>
        <w:t xml:space="preserve"> Kleine Geschichte der Sowjetunion 1917-1991. München 1993.</w:t>
      </w:r>
    </w:p>
    <w:p>
      <w:pPr>
        <w:pStyle w:val="Normal"/>
        <w:jc w:val="both"/>
        <w:rPr/>
      </w:pPr>
      <w:r>
        <w:rPr>
          <w:rFonts w:cs="Times New Roman" w:ascii="Times New Roman" w:hAnsi="Times New Roman"/>
          <w:b/>
          <w:sz w:val="20"/>
        </w:rPr>
        <w:t>Altvater, Elmar</w:t>
      </w:r>
      <w:r>
        <w:rPr>
          <w:rFonts w:cs="Times New Roman" w:ascii="Times New Roman" w:hAnsi="Times New Roman"/>
          <w:sz w:val="20"/>
        </w:rPr>
        <w:t>: Die Zukunft des Marktes. Ein Essay über die Re</w:t>
        <w:softHyphen/>
        <w:t>gulation von Geld und Natur nach dem Scheitern des "real existie</w:t>
        <w:softHyphen/>
        <w:t>renden" Sozialismus. Münster 1991.</w:t>
      </w:r>
    </w:p>
    <w:p>
      <w:pPr>
        <w:pStyle w:val="Normal"/>
        <w:jc w:val="both"/>
        <w:rPr/>
      </w:pPr>
      <w:r>
        <w:rPr>
          <w:rFonts w:cs="Times New Roman" w:ascii="Times New Roman" w:hAnsi="Times New Roman"/>
          <w:b/>
          <w:sz w:val="20"/>
        </w:rPr>
        <w:t>Aspen Strategy Group</w:t>
      </w:r>
      <w:r>
        <w:rPr>
          <w:rFonts w:cs="Times New Roman" w:ascii="Times New Roman" w:hAnsi="Times New Roman"/>
          <w:sz w:val="20"/>
        </w:rPr>
        <w:t>: The Soviet Challange in the Gorbachev Era. London 1989.</w:t>
      </w:r>
    </w:p>
    <w:p>
      <w:pPr>
        <w:pStyle w:val="Normal"/>
        <w:jc w:val="both"/>
        <w:rPr/>
      </w:pPr>
      <w:r>
        <w:rPr>
          <w:rFonts w:cs="Times New Roman" w:ascii="Times New Roman" w:hAnsi="Times New Roman"/>
          <w:b/>
          <w:sz w:val="20"/>
        </w:rPr>
        <w:t>Bergson, Abram:</w:t>
      </w:r>
      <w:r>
        <w:rPr>
          <w:rFonts w:cs="Times New Roman" w:ascii="Times New Roman" w:hAnsi="Times New Roman"/>
          <w:sz w:val="20"/>
        </w:rPr>
        <w:t xml:space="preserve"> Planning and Performance in Socialist Econo</w:t>
        <w:softHyphen/>
        <w:t>mics. The USSR and Eastern Europe. Boston 1989.</w:t>
      </w:r>
    </w:p>
    <w:p>
      <w:pPr>
        <w:pStyle w:val="Normal"/>
        <w:jc w:val="both"/>
        <w:rPr/>
      </w:pPr>
      <w:r>
        <w:rPr>
          <w:rFonts w:cs="Times New Roman" w:ascii="Times New Roman" w:hAnsi="Times New Roman"/>
          <w:b/>
          <w:sz w:val="20"/>
        </w:rPr>
        <w:t>Bettelheim, Charles</w:t>
      </w:r>
      <w:r>
        <w:rPr>
          <w:rFonts w:cs="Times New Roman" w:ascii="Times New Roman" w:hAnsi="Times New Roman"/>
          <w:sz w:val="20"/>
        </w:rPr>
        <w:t>: Die Klassenkämpfe in der UdSSR. Band I, Oberbaum Vlg. 1975.</w:t>
      </w:r>
    </w:p>
    <w:p>
      <w:pPr>
        <w:pStyle w:val="Normal"/>
        <w:jc w:val="both"/>
        <w:rPr>
          <w:rFonts w:ascii="Times New Roman" w:hAnsi="Times New Roman" w:cs="Times New Roman"/>
          <w:b/>
          <w:b/>
          <w:sz w:val="20"/>
        </w:rPr>
      </w:pPr>
      <w:r>
        <w:rPr>
          <w:rFonts w:cs="Times New Roman" w:ascii="Times New Roman" w:hAnsi="Times New Roman"/>
          <w:b/>
          <w:sz w:val="20"/>
        </w:rPr>
        <w:t xml:space="preserve">Bucharin, Nikolaj I./Preobraschenskij Jewgenij A.: </w:t>
      </w:r>
      <w:r>
        <w:rPr>
          <w:rFonts w:cs="Times New Roman" w:ascii="Times New Roman" w:hAnsi="Times New Roman"/>
          <w:sz w:val="20"/>
        </w:rPr>
        <w:t>Das ABC des Kommunismus. Nachdruck der deutschsprachigen Ausgabe Wien 1920. Zürich o.J.</w:t>
      </w:r>
    </w:p>
    <w:p>
      <w:pPr>
        <w:pStyle w:val="Normal"/>
        <w:jc w:val="both"/>
        <w:rPr/>
      </w:pPr>
      <w:r>
        <w:rPr>
          <w:rFonts w:cs="Times New Roman" w:ascii="Times New Roman" w:hAnsi="Times New Roman"/>
          <w:b/>
          <w:sz w:val="20"/>
        </w:rPr>
        <w:t>Buck, Trevor and Cole, John</w:t>
      </w:r>
      <w:r>
        <w:rPr>
          <w:rFonts w:cs="Times New Roman" w:ascii="Times New Roman" w:hAnsi="Times New Roman"/>
          <w:sz w:val="20"/>
        </w:rPr>
        <w:t>: Modern Soviet Econo</w:t>
        <w:softHyphen/>
        <w:t>mic Perfor</w:t>
        <w:softHyphen/>
        <w:t>mance. Oxford 1987.</w:t>
      </w:r>
    </w:p>
    <w:p>
      <w:pPr>
        <w:pStyle w:val="Normal"/>
        <w:jc w:val="both"/>
        <w:rPr/>
      </w:pPr>
      <w:r>
        <w:rPr>
          <w:rFonts w:cs="Times New Roman" w:ascii="Times New Roman" w:hAnsi="Times New Roman"/>
          <w:b/>
          <w:sz w:val="20"/>
        </w:rPr>
        <w:t>Bütow, Hellmuth G. (Hrsg)</w:t>
      </w:r>
      <w:r>
        <w:rPr>
          <w:rFonts w:cs="Times New Roman" w:ascii="Times New Roman" w:hAnsi="Times New Roman"/>
          <w:sz w:val="20"/>
        </w:rPr>
        <w:t>: Länderbericht Sowjet</w:t>
        <w:softHyphen/>
        <w:t>union. Schriften</w:t>
        <w:softHyphen/>
        <w:t>reihe der Bundeszentrale für politi</w:t>
        <w:softHyphen/>
        <w:t>sche Bildung Bd. 263. Bonn 1988.</w:t>
      </w:r>
    </w:p>
    <w:p>
      <w:pPr>
        <w:pStyle w:val="Normal"/>
        <w:jc w:val="both"/>
        <w:rPr/>
      </w:pPr>
      <w:r>
        <w:rPr>
          <w:rFonts w:cs="Times New Roman" w:ascii="Times New Roman" w:hAnsi="Times New Roman"/>
          <w:b/>
          <w:sz w:val="20"/>
        </w:rPr>
        <w:t>Carr, E.H. and Davies, R.W</w:t>
      </w:r>
      <w:r>
        <w:rPr>
          <w:rFonts w:cs="Times New Roman" w:ascii="Times New Roman" w:hAnsi="Times New Roman"/>
          <w:sz w:val="20"/>
        </w:rPr>
        <w:t>.: A History of Soviet Rus</w:t>
        <w:softHyphen/>
        <w:t>sia. Vol. 9 + 10: Foundations of a Planned Eco</w:t>
        <w:softHyphen/>
        <w:t>nomy (1926-1929) London 1. Ed. 1969.</w:t>
      </w:r>
    </w:p>
    <w:p>
      <w:pPr>
        <w:pStyle w:val="Normal"/>
        <w:jc w:val="both"/>
        <w:rPr/>
      </w:pPr>
      <w:r>
        <w:rPr>
          <w:rFonts w:cs="Times New Roman" w:ascii="Times New Roman" w:hAnsi="Times New Roman"/>
          <w:b/>
          <w:sz w:val="20"/>
        </w:rPr>
        <w:t>Cliff, Tony</w:t>
      </w:r>
      <w:r>
        <w:rPr>
          <w:rFonts w:cs="Times New Roman" w:ascii="Times New Roman" w:hAnsi="Times New Roman"/>
          <w:sz w:val="20"/>
        </w:rPr>
        <w:t>: State Capitalism in Russia. 1. ed. 1948. London 1988.</w:t>
      </w:r>
    </w:p>
    <w:p>
      <w:pPr>
        <w:pStyle w:val="Normal"/>
        <w:jc w:val="both"/>
        <w:rPr/>
      </w:pPr>
      <w:r>
        <w:rPr>
          <w:rFonts w:cs="Times New Roman" w:ascii="Times New Roman" w:hAnsi="Times New Roman"/>
          <w:b/>
          <w:sz w:val="20"/>
        </w:rPr>
        <w:t>Dyker, David A.</w:t>
      </w:r>
      <w:r>
        <w:rPr>
          <w:rFonts w:cs="Times New Roman" w:ascii="Times New Roman" w:hAnsi="Times New Roman"/>
          <w:sz w:val="20"/>
        </w:rPr>
        <w:t>: The Future of the Soviet Economic Planning Sys</w:t>
        <w:softHyphen/>
        <w:t>tem. London 1983.</w:t>
      </w:r>
    </w:p>
    <w:p>
      <w:pPr>
        <w:pStyle w:val="Normal"/>
        <w:jc w:val="both"/>
        <w:rPr/>
      </w:pPr>
      <w:r>
        <w:rPr>
          <w:rFonts w:cs="Times New Roman" w:ascii="Times New Roman" w:hAnsi="Times New Roman"/>
          <w:b/>
          <w:sz w:val="20"/>
        </w:rPr>
        <w:t>Euromonitors Publications Ltd</w:t>
      </w:r>
      <w:r>
        <w:rPr>
          <w:rFonts w:cs="Times New Roman" w:ascii="Times New Roman" w:hAnsi="Times New Roman"/>
          <w:sz w:val="20"/>
        </w:rPr>
        <w:t>.: USSR Economic Handbook. London 1986.</w:t>
      </w:r>
    </w:p>
    <w:p>
      <w:pPr>
        <w:pStyle w:val="Normal"/>
        <w:jc w:val="both"/>
        <w:rPr/>
      </w:pPr>
      <w:r>
        <w:rPr>
          <w:rFonts w:cs="Times New Roman" w:ascii="Times New Roman" w:hAnsi="Times New Roman"/>
          <w:b/>
          <w:sz w:val="20"/>
        </w:rPr>
        <w:t>The Federal Institut for Soviet and International Stu</w:t>
        <w:softHyphen/>
        <w:t>dies:</w:t>
      </w:r>
      <w:r>
        <w:rPr>
          <w:rFonts w:cs="Times New Roman" w:ascii="Times New Roman" w:hAnsi="Times New Roman"/>
          <w:sz w:val="20"/>
        </w:rPr>
        <w:t xml:space="preserve"> The Soviet Union, 1988-1989. Perestroika in Cri</w:t>
        <w:softHyphen/>
        <w:t>sis? San Francisco 1990.</w:t>
      </w:r>
    </w:p>
    <w:p>
      <w:pPr>
        <w:pStyle w:val="Normal"/>
        <w:jc w:val="both"/>
        <w:rPr/>
      </w:pPr>
      <w:r>
        <w:rPr>
          <w:rFonts w:cs="Times New Roman" w:ascii="Times New Roman" w:hAnsi="Times New Roman"/>
          <w:b/>
          <w:sz w:val="20"/>
        </w:rPr>
        <w:t>Geschichte der Kommunistischen Partei der Sowjet</w:t>
        <w:softHyphen/>
        <w:t>union.</w:t>
      </w:r>
      <w:r>
        <w:rPr>
          <w:rFonts w:cs="Times New Roman" w:ascii="Times New Roman" w:hAnsi="Times New Roman"/>
          <w:sz w:val="20"/>
        </w:rPr>
        <w:t xml:space="preserve"> 2. Aufl. DDR 1971.</w:t>
      </w:r>
    </w:p>
    <w:p>
      <w:pPr>
        <w:pStyle w:val="Normal"/>
        <w:jc w:val="both"/>
        <w:rPr/>
      </w:pPr>
      <w:r>
        <w:rPr>
          <w:rFonts w:cs="Times New Roman" w:ascii="Times New Roman" w:hAnsi="Times New Roman"/>
          <w:b/>
          <w:sz w:val="20"/>
        </w:rPr>
        <w:t>Geschichte der KPdSU (Bolschewiki). Kurzer Lehr</w:t>
        <w:softHyphen/>
        <w:t>gang. (J.W. Stalin, Werke 15).</w:t>
      </w:r>
      <w:r>
        <w:rPr>
          <w:rFonts w:cs="Times New Roman" w:ascii="Times New Roman" w:hAnsi="Times New Roman"/>
          <w:sz w:val="20"/>
        </w:rPr>
        <w:t xml:space="preserve"> Deutsche Erstausgabe Moskau 1938. Nachdruck Frankfurt 1972.</w:t>
      </w:r>
    </w:p>
    <w:p>
      <w:pPr>
        <w:pStyle w:val="Normal"/>
        <w:jc w:val="both"/>
        <w:rPr/>
      </w:pPr>
      <w:r>
        <w:rPr>
          <w:rFonts w:cs="Times New Roman" w:ascii="Times New Roman" w:hAnsi="Times New Roman"/>
          <w:b/>
          <w:sz w:val="20"/>
        </w:rPr>
        <w:t>Goldmann, Marshall I</w:t>
      </w:r>
      <w:r>
        <w:rPr>
          <w:rFonts w:cs="Times New Roman" w:ascii="Times New Roman" w:hAnsi="Times New Roman"/>
          <w:sz w:val="20"/>
        </w:rPr>
        <w:t>.: USSR in Crisis. The Failure of an Econo</w:t>
        <w:softHyphen/>
        <w:t>mic System. London 1983.</w:t>
      </w:r>
    </w:p>
    <w:p>
      <w:pPr>
        <w:pStyle w:val="Normal"/>
        <w:jc w:val="both"/>
        <w:rPr>
          <w:rFonts w:ascii="Times New Roman" w:hAnsi="Times New Roman" w:cs="Times New Roman"/>
          <w:b/>
          <w:b/>
          <w:sz w:val="20"/>
        </w:rPr>
      </w:pPr>
      <w:r>
        <w:rPr>
          <w:rFonts w:cs="Times New Roman" w:ascii="Times New Roman" w:hAnsi="Times New Roman"/>
          <w:b/>
          <w:sz w:val="20"/>
        </w:rPr>
        <w:t xml:space="preserve">Kaser, Michael: </w:t>
      </w:r>
      <w:r>
        <w:rPr>
          <w:rFonts w:cs="Times New Roman" w:ascii="Times New Roman" w:hAnsi="Times New Roman"/>
          <w:sz w:val="20"/>
        </w:rPr>
        <w:t>Wirtschaftspolitik der Sowjetunion. Ideologie und Praxis. München 1970.</w:t>
      </w:r>
    </w:p>
    <w:p>
      <w:pPr>
        <w:pStyle w:val="Normal"/>
        <w:jc w:val="both"/>
        <w:rPr/>
      </w:pPr>
      <w:r>
        <w:rPr>
          <w:rFonts w:cs="Times New Roman" w:ascii="Times New Roman" w:hAnsi="Times New Roman"/>
          <w:b/>
          <w:sz w:val="20"/>
        </w:rPr>
        <w:t xml:space="preserve">Kosta Jiri: </w:t>
      </w:r>
      <w:r>
        <w:rPr>
          <w:rFonts w:cs="Times New Roman" w:ascii="Times New Roman" w:hAnsi="Times New Roman"/>
          <w:sz w:val="20"/>
        </w:rPr>
        <w:t>Abriß der sozialökonomischen Entwicklung der Tsche</w:t>
        <w:softHyphen/>
        <w:t>choslowakei 1945-1977. Frankfurt 1978.</w:t>
      </w:r>
    </w:p>
    <w:p>
      <w:pPr>
        <w:pStyle w:val="Normal"/>
        <w:jc w:val="both"/>
        <w:rPr/>
      </w:pPr>
      <w:r>
        <w:rPr>
          <w:rFonts w:cs="Times New Roman" w:ascii="Times New Roman" w:hAnsi="Times New Roman"/>
          <w:b/>
          <w:sz w:val="20"/>
        </w:rPr>
        <w:t>Kurz, Robert:</w:t>
      </w:r>
      <w:r>
        <w:rPr>
          <w:rFonts w:cs="Times New Roman" w:ascii="Times New Roman" w:hAnsi="Times New Roman"/>
          <w:sz w:val="20"/>
        </w:rPr>
        <w:t xml:space="preserve"> Der Kollaps der Modernisierung. Vom Zusammen</w:t>
        <w:softHyphen/>
        <w:t>bruch des Kasernensozialismus zur Krise der Weltökonomie. Frank</w:t>
        <w:softHyphen/>
        <w:t>furt 1991.</w:t>
      </w:r>
    </w:p>
    <w:p>
      <w:pPr>
        <w:pStyle w:val="Normal"/>
        <w:jc w:val="both"/>
        <w:rPr/>
      </w:pPr>
      <w:r>
        <w:rPr>
          <w:rFonts w:cs="Times New Roman" w:ascii="Times New Roman" w:hAnsi="Times New Roman"/>
          <w:b/>
          <w:sz w:val="20"/>
        </w:rPr>
        <w:t>Länder der Erde.</w:t>
      </w:r>
      <w:r>
        <w:rPr>
          <w:rFonts w:cs="Times New Roman" w:ascii="Times New Roman" w:hAnsi="Times New Roman"/>
          <w:sz w:val="20"/>
        </w:rPr>
        <w:t xml:space="preserve"> Politisch-ökonomisches Handbuch. 7. Aufl. DDR 1981.</w:t>
      </w:r>
    </w:p>
    <w:p>
      <w:pPr>
        <w:pStyle w:val="Normal"/>
        <w:jc w:val="both"/>
        <w:rPr/>
      </w:pPr>
      <w:r>
        <w:rPr>
          <w:rFonts w:cs="Times New Roman" w:ascii="Times New Roman" w:hAnsi="Times New Roman"/>
          <w:b/>
          <w:sz w:val="20"/>
        </w:rPr>
        <w:t>Lenin,</w:t>
      </w:r>
      <w:r>
        <w:rPr>
          <w:rFonts w:cs="Times New Roman" w:ascii="Times New Roman" w:hAnsi="Times New Roman"/>
          <w:sz w:val="20"/>
        </w:rPr>
        <w:t xml:space="preserve"> Ausgewählte Werke in 3 Bänden. (=LAW). DDR 1961.</w:t>
      </w:r>
    </w:p>
    <w:p>
      <w:pPr>
        <w:pStyle w:val="Normal"/>
        <w:jc w:val="both"/>
        <w:rPr/>
      </w:pPr>
      <w:r>
        <w:rPr>
          <w:rFonts w:cs="Times New Roman" w:ascii="Times New Roman" w:hAnsi="Times New Roman"/>
          <w:b/>
          <w:sz w:val="20"/>
        </w:rPr>
        <w:t>Leonhard, Wolfgang:</w:t>
      </w:r>
      <w:r>
        <w:rPr>
          <w:rFonts w:cs="Times New Roman" w:ascii="Times New Roman" w:hAnsi="Times New Roman"/>
          <w:sz w:val="20"/>
        </w:rPr>
        <w:t xml:space="preserve"> Die Revolution entläßt ihre Kin</w:t>
        <w:softHyphen/>
        <w:t>der. 4. Aufl. Köln, 1990.</w:t>
      </w:r>
    </w:p>
    <w:p>
      <w:pPr>
        <w:pStyle w:val="Normal"/>
        <w:jc w:val="both"/>
        <w:rPr/>
      </w:pPr>
      <w:r>
        <w:rPr>
          <w:rFonts w:cs="Times New Roman" w:ascii="Times New Roman" w:hAnsi="Times New Roman"/>
          <w:b/>
          <w:sz w:val="20"/>
        </w:rPr>
        <w:t>Mandel, Ernest:</w:t>
      </w:r>
      <w:r>
        <w:rPr>
          <w:rFonts w:cs="Times New Roman" w:ascii="Times New Roman" w:hAnsi="Times New Roman"/>
          <w:sz w:val="20"/>
        </w:rPr>
        <w:t xml:space="preserve"> Marxistische Wirtschaftstheorie. 2. Bd. 1962. dt. Frankfurt 1979.</w:t>
      </w:r>
    </w:p>
    <w:p>
      <w:pPr>
        <w:pStyle w:val="Normal"/>
        <w:jc w:val="both"/>
        <w:rPr/>
      </w:pPr>
      <w:r>
        <w:rPr>
          <w:rFonts w:cs="Times New Roman" w:ascii="Times New Roman" w:hAnsi="Times New Roman"/>
          <w:b/>
          <w:sz w:val="20"/>
        </w:rPr>
        <w:t>Martin, Helmut:</w:t>
      </w:r>
      <w:r>
        <w:rPr>
          <w:rFonts w:cs="Times New Roman" w:ascii="Times New Roman" w:hAnsi="Times New Roman"/>
          <w:sz w:val="20"/>
        </w:rPr>
        <w:t xml:space="preserve"> Mao Tse-Tungs Notizen zum sowjeti</w:t>
        <w:softHyphen/>
        <w:t>schen Lehr</w:t>
        <w:softHyphen/>
        <w:t>buch Politische Ökonomie (1960). Hamburg 1975.</w:t>
      </w:r>
    </w:p>
    <w:p>
      <w:pPr>
        <w:pStyle w:val="Normal"/>
        <w:jc w:val="both"/>
        <w:rPr/>
      </w:pPr>
      <w:r>
        <w:rPr>
          <w:rFonts w:cs="Times New Roman" w:ascii="Times New Roman" w:hAnsi="Times New Roman"/>
          <w:b/>
          <w:sz w:val="20"/>
        </w:rPr>
        <w:t>Marx und Engels:</w:t>
      </w:r>
      <w:r>
        <w:rPr>
          <w:rFonts w:cs="Times New Roman" w:ascii="Times New Roman" w:hAnsi="Times New Roman"/>
          <w:sz w:val="20"/>
        </w:rPr>
        <w:t xml:space="preserve"> Werke (= MEW)</w:t>
      </w:r>
    </w:p>
    <w:p>
      <w:pPr>
        <w:pStyle w:val="Normal"/>
        <w:jc w:val="both"/>
        <w:rPr/>
      </w:pPr>
      <w:r>
        <w:rPr>
          <w:rFonts w:cs="Times New Roman" w:ascii="Times New Roman" w:hAnsi="Times New Roman"/>
          <w:b/>
          <w:sz w:val="20"/>
        </w:rPr>
        <w:t>Nicolaus, Martin</w:t>
      </w:r>
      <w:r>
        <w:rPr>
          <w:rFonts w:cs="Times New Roman" w:ascii="Times New Roman" w:hAnsi="Times New Roman"/>
          <w:sz w:val="20"/>
        </w:rPr>
        <w:t>: Restoration of Capitalism in the USSR. Chicago, Liberator Press. 1975.</w:t>
      </w:r>
    </w:p>
    <w:p>
      <w:pPr>
        <w:pStyle w:val="Normal"/>
        <w:jc w:val="both"/>
        <w:rPr/>
      </w:pPr>
      <w:r>
        <w:rPr>
          <w:rFonts w:cs="Times New Roman" w:ascii="Times New Roman" w:hAnsi="Times New Roman"/>
          <w:b/>
          <w:sz w:val="20"/>
        </w:rPr>
        <w:t xml:space="preserve">Nove, Alec: </w:t>
      </w:r>
      <w:r>
        <w:rPr>
          <w:rFonts w:cs="Times New Roman" w:ascii="Times New Roman" w:hAnsi="Times New Roman"/>
          <w:sz w:val="20"/>
        </w:rPr>
        <w:t>The Soviet Economic System. 3. Edition. London 1986.</w:t>
      </w:r>
    </w:p>
    <w:p>
      <w:pPr>
        <w:pStyle w:val="Normal"/>
        <w:jc w:val="both"/>
        <w:rPr/>
      </w:pPr>
      <w:r>
        <w:rPr>
          <w:rFonts w:cs="Times New Roman" w:ascii="Times New Roman" w:hAnsi="Times New Roman"/>
          <w:b/>
          <w:sz w:val="20"/>
        </w:rPr>
        <w:t>Raiklin, Ernest</w:t>
      </w:r>
      <w:r>
        <w:rPr>
          <w:rFonts w:cs="Times New Roman" w:ascii="Times New Roman" w:hAnsi="Times New Roman"/>
          <w:sz w:val="20"/>
        </w:rPr>
        <w:t>: After Gorbachev? A Mechanism for the Transfor</w:t>
        <w:softHyphen/>
        <w:t>mation of Totalitarian State Capita</w:t>
        <w:softHyphen/>
        <w:t>lism Into Authoritarian Mixed Capitalism. Washington 1989.</w:t>
      </w:r>
    </w:p>
    <w:p>
      <w:pPr>
        <w:pStyle w:val="Normal"/>
        <w:jc w:val="both"/>
        <w:rPr/>
      </w:pPr>
      <w:r>
        <w:rPr>
          <w:rFonts w:cs="Times New Roman" w:ascii="Times New Roman" w:hAnsi="Times New Roman"/>
          <w:b/>
          <w:sz w:val="20"/>
        </w:rPr>
        <w:t>Ruffmann, Karl-Heinz</w:t>
      </w:r>
      <w:r>
        <w:rPr>
          <w:rFonts w:cs="Times New Roman" w:ascii="Times New Roman" w:hAnsi="Times New Roman"/>
          <w:sz w:val="20"/>
        </w:rPr>
        <w:t>: Sowjetrußland 1917-1977. (dtv- Weltge</w:t>
        <w:softHyphen/>
        <w:t>schichte des 20. Jahrhunderts). 9. Aufl. München 1981.</w:t>
      </w:r>
    </w:p>
    <w:p>
      <w:pPr>
        <w:pStyle w:val="Normal"/>
        <w:jc w:val="both"/>
        <w:rPr/>
      </w:pPr>
      <w:r>
        <w:rPr>
          <w:rFonts w:cs="Times New Roman" w:ascii="Times New Roman" w:hAnsi="Times New Roman"/>
          <w:b/>
          <w:sz w:val="20"/>
        </w:rPr>
        <w:t>Santalov/Segal:</w:t>
      </w:r>
      <w:r>
        <w:rPr>
          <w:rFonts w:cs="Times New Roman" w:ascii="Times New Roman" w:hAnsi="Times New Roman"/>
          <w:sz w:val="20"/>
        </w:rPr>
        <w:t xml:space="preserve"> Sovietunion Year-Book 1928. London.</w:t>
      </w:r>
    </w:p>
    <w:p>
      <w:pPr>
        <w:pStyle w:val="Normal"/>
        <w:jc w:val="both"/>
        <w:rPr/>
      </w:pPr>
      <w:r>
        <w:rPr>
          <w:rFonts w:cs="Times New Roman" w:ascii="Times New Roman" w:hAnsi="Times New Roman"/>
          <w:b/>
          <w:sz w:val="20"/>
        </w:rPr>
        <w:t>Santalov/Segal</w:t>
      </w:r>
      <w:r>
        <w:rPr>
          <w:rFonts w:cs="Times New Roman" w:ascii="Times New Roman" w:hAnsi="Times New Roman"/>
          <w:sz w:val="20"/>
        </w:rPr>
        <w:t>: Sovietunion Year-Book 1929. London.</w:t>
      </w:r>
    </w:p>
    <w:p>
      <w:pPr>
        <w:pStyle w:val="Normal"/>
        <w:jc w:val="both"/>
        <w:rPr/>
      </w:pPr>
      <w:r>
        <w:rPr>
          <w:rFonts w:cs="Times New Roman" w:ascii="Times New Roman" w:hAnsi="Times New Roman"/>
          <w:b/>
          <w:sz w:val="20"/>
        </w:rPr>
        <w:t>Santalov/Segal</w:t>
      </w:r>
      <w:r>
        <w:rPr>
          <w:rFonts w:cs="Times New Roman" w:ascii="Times New Roman" w:hAnsi="Times New Roman"/>
          <w:sz w:val="20"/>
        </w:rPr>
        <w:t>: Sovietunion Year-Book 1930. London.</w:t>
      </w:r>
    </w:p>
    <w:p>
      <w:pPr>
        <w:pStyle w:val="Normal"/>
        <w:jc w:val="both"/>
        <w:rPr>
          <w:rFonts w:ascii="Times New Roman" w:hAnsi="Times New Roman" w:cs="Times New Roman"/>
          <w:b/>
          <w:b/>
          <w:sz w:val="20"/>
        </w:rPr>
      </w:pPr>
      <w:r>
        <w:rPr>
          <w:rFonts w:cs="Times New Roman" w:ascii="Times New Roman" w:hAnsi="Times New Roman"/>
          <w:b/>
          <w:sz w:val="20"/>
        </w:rPr>
        <w:t xml:space="preserve">Scheibert, Peter: </w:t>
      </w:r>
      <w:r>
        <w:rPr>
          <w:rFonts w:cs="Times New Roman" w:ascii="Times New Roman" w:hAnsi="Times New Roman"/>
          <w:sz w:val="20"/>
        </w:rPr>
        <w:t>Lenin an der Macht. Das russische Volk in der Revolution 1918 - 1922. Weinheim 1984.</w:t>
      </w:r>
    </w:p>
    <w:p>
      <w:pPr>
        <w:pStyle w:val="Normal"/>
        <w:jc w:val="both"/>
        <w:rPr/>
      </w:pPr>
      <w:r>
        <w:rPr>
          <w:rFonts w:cs="Times New Roman" w:ascii="Times New Roman" w:hAnsi="Times New Roman"/>
          <w:b/>
          <w:sz w:val="20"/>
        </w:rPr>
        <w:t>Shtromas, Alexander and Kaplan, Morton A</w:t>
      </w:r>
      <w:r>
        <w:rPr>
          <w:rFonts w:cs="Times New Roman" w:ascii="Times New Roman" w:hAnsi="Times New Roman"/>
          <w:sz w:val="20"/>
        </w:rPr>
        <w:t>.: The Soviet Union and the Challange of the Future. Vol. 2: Economy and Society. New York 1989.</w:t>
      </w:r>
    </w:p>
    <w:p>
      <w:pPr>
        <w:pStyle w:val="Normal"/>
        <w:jc w:val="both"/>
        <w:rPr/>
      </w:pPr>
      <w:r>
        <w:rPr>
          <w:rFonts w:cs="Times New Roman" w:ascii="Times New Roman" w:hAnsi="Times New Roman"/>
          <w:b/>
          <w:sz w:val="20"/>
        </w:rPr>
        <w:t>Stalin, J.W</w:t>
      </w:r>
      <w:r>
        <w:rPr>
          <w:rFonts w:cs="Times New Roman" w:ascii="Times New Roman" w:hAnsi="Times New Roman"/>
          <w:sz w:val="20"/>
        </w:rPr>
        <w:t>.: Ökonomische Probleme des Sozialismus in der UdSSR. Peking 1972.</w:t>
      </w:r>
    </w:p>
    <w:p>
      <w:pPr>
        <w:pStyle w:val="Normal"/>
        <w:jc w:val="both"/>
        <w:rPr/>
      </w:pPr>
      <w:r>
        <w:rPr>
          <w:rFonts w:cs="Times New Roman" w:ascii="Times New Roman" w:hAnsi="Times New Roman"/>
          <w:b/>
          <w:sz w:val="20"/>
        </w:rPr>
        <w:t>Todd, Emmanuel:</w:t>
      </w:r>
      <w:r>
        <w:rPr>
          <w:rFonts w:cs="Times New Roman" w:ascii="Times New Roman" w:hAnsi="Times New Roman"/>
          <w:sz w:val="20"/>
        </w:rPr>
        <w:t xml:space="preserve"> Vor dem Sturz. Das Ende der Sow</w:t>
        <w:softHyphen/>
        <w:t>jetherrschaft. Frankfurt 1977.</w:t>
      </w:r>
    </w:p>
    <w:p>
      <w:pPr>
        <w:pStyle w:val="Normal"/>
        <w:jc w:val="both"/>
        <w:rPr/>
      </w:pPr>
      <w:r>
        <w:rPr>
          <w:rFonts w:cs="Times New Roman" w:ascii="Times New Roman" w:hAnsi="Times New Roman"/>
          <w:b/>
          <w:sz w:val="20"/>
        </w:rPr>
        <w:t xml:space="preserve">Trotzki, Leo: </w:t>
      </w:r>
      <w:r>
        <w:rPr>
          <w:rFonts w:cs="Times New Roman" w:ascii="Times New Roman" w:hAnsi="Times New Roman"/>
          <w:sz w:val="20"/>
        </w:rPr>
        <w:t>Mein Leben. 1. Aufl. 1929. Frankfurt 1974.</w:t>
      </w:r>
    </w:p>
    <w:p>
      <w:pPr>
        <w:pStyle w:val="Normal"/>
        <w:jc w:val="both"/>
        <w:rPr>
          <w:rFonts w:ascii="Times New Roman" w:hAnsi="Times New Roman" w:cs="Times New Roman"/>
          <w:b/>
          <w:b/>
          <w:sz w:val="20"/>
        </w:rPr>
      </w:pPr>
      <w:r>
        <w:rPr>
          <w:rFonts w:cs="Times New Roman" w:ascii="Times New Roman" w:hAnsi="Times New Roman"/>
          <w:b/>
          <w:sz w:val="20"/>
        </w:rPr>
        <w:t xml:space="preserve">Wolkogonow, Dimitri: </w:t>
      </w:r>
      <w:r>
        <w:rPr>
          <w:rFonts w:cs="Times New Roman" w:ascii="Times New Roman" w:hAnsi="Times New Roman"/>
          <w:sz w:val="20"/>
        </w:rPr>
        <w:t>Lenin. Utopie und Terror. Düs</w:t>
        <w:softHyphen/>
        <w:t>seldorf 1994.</w:t>
      </w:r>
    </w:p>
    <w:p>
      <w:pPr>
        <w:pStyle w:val="Normal"/>
        <w:jc w:val="both"/>
        <w:rPr/>
      </w:pPr>
      <w:r>
        <w:rPr>
          <w:rFonts w:cs="Times New Roman" w:ascii="Times New Roman" w:hAnsi="Times New Roman"/>
          <w:b/>
          <w:sz w:val="20"/>
        </w:rPr>
        <w:t>Wörterbuch der Ökonomie</w:t>
      </w:r>
      <w:r>
        <w:rPr>
          <w:rFonts w:cs="Times New Roman" w:ascii="Times New Roman" w:hAnsi="Times New Roman"/>
          <w:sz w:val="20"/>
        </w:rPr>
        <w:t xml:space="preserve"> - Sozialismus. DDR  2. Aufl. 1969.</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8391" w:h="11906"/>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rren wie Dimitri Wolkogonow ändern daran wenig. In seinem Buch: Lenin. Utopie und Terror. Düsseldorf 1994; findet der Autor , ehemaliges sowjetisches ZK-Mitglied und jetziger Berater von Jelzin mit Zugang zu bisher geheimen Akten, vor allem an Lenin auszusetzen, daß er die militärische Niederlage des Zarismus im ersten Weltkrieg mitverschuldet hat (</w:t>
      </w:r>
      <w:r>
        <w:rPr>
          <w:i/>
        </w:rPr>
        <w:t>„Die Bolschewiki hatten mit ihrer Propaganda einen bedeutenden Anteil an der Niederlage der russischen Armee.“</w:t>
      </w:r>
      <w:r>
        <w:rPr/>
        <w:t xml:space="preserve"> S. 105) und daß Lenin als Regierungschef alle (damals) üblichen Machtmittel des Staates einschließlich der Todesstrafe nutzte.</w:t>
      </w:r>
    </w:p>
  </w:footnote>
  <w:footnote w:id="3">
    <w:p>
      <w:pPr>
        <w:pStyle w:val="Footnote"/>
        <w:rPr/>
      </w:pPr>
      <w:r>
        <w:rPr>
          <w:rStyle w:val="FootnoteCharacters"/>
        </w:rPr>
        <w:footnoteRef/>
      </w:r>
      <w:r>
        <w:rPr/>
        <w:t xml:space="preserve"> </w:t>
      </w:r>
      <w:r>
        <w:rPr/>
        <w:t>zitiert nach Bettelheim, 1975. S.162.</w:t>
      </w:r>
    </w:p>
  </w:footnote>
  <w:footnote w:id="4">
    <w:p>
      <w:pPr>
        <w:pStyle w:val="Footnote"/>
        <w:rPr/>
      </w:pPr>
      <w:r>
        <w:rPr>
          <w:rStyle w:val="FootnoteCharacters"/>
        </w:rPr>
        <w:footnoteRef/>
      </w:r>
      <w:r>
        <w:rPr/>
        <w:t xml:space="preserve"> </w:t>
      </w:r>
      <w:r>
        <w:rPr/>
        <w:t>Wörterbuch der Ökonomie - Sozialismus. 1969. S. 61.</w:t>
      </w:r>
    </w:p>
  </w:footnote>
  <w:footnote w:id="5">
    <w:p>
      <w:pPr>
        <w:pStyle w:val="Footnote"/>
        <w:rPr/>
      </w:pPr>
      <w:r>
        <w:rPr>
          <w:rStyle w:val="FootnoteCharacters"/>
        </w:rPr>
        <w:footnoteRef/>
      </w:r>
      <w:r>
        <w:rPr/>
        <w:t xml:space="preserve"> </w:t>
      </w:r>
      <w:r>
        <w:rPr/>
        <w:t>Im „ABC des Kommunismus“ von 1919 wird dann auch folgerichtig die Reife des Kapitalismus für die sozialistische Revolution nicht aus dem gesellschaftlichen Charakter der Arbeit und der damit verbundenen Reife der Arbeiterklasse (zur der auch die produktive Kopfarbeit, die „technische Intelligenz“ gehört) erklärt, die daher besser als die Kapitalisten in der Lage ist, die Produktion zu leiten, sondern die Möglichkeit zur sozialistischen Revolution ergibt sich angeblich aus dem Bestehen kapitalistischer Großbetriebe:</w:t>
      </w:r>
      <w:r>
        <w:rPr>
          <w:i/>
        </w:rPr>
        <w:t xml:space="preserve"> „Eine derartige Zentralisation und Konzentration der Produktion ermöglicht eine wirklich kameradschaftliche Produktion erst nach der proletarischen Revolution. Wenn es diese Vereinigung der Produktion nicht geben und das Proletariat die Macht ergreifen würde in einer Zeit, in welcher die Produktion in hunderttausend kleine Werkstätten mit zwei bis drei Arbeitern zersplittert ist, wäre es unmöglich, diese Werkstätten zu organisieren, sie auf eine gesellschaftliche Grundlage zu stellen.“</w:t>
      </w:r>
      <w:r>
        <w:rPr/>
        <w:t xml:space="preserve"> Bucharin/Preobraschenskij, S. 130.</w:t>
      </w:r>
    </w:p>
    <w:p>
      <w:pPr>
        <w:pStyle w:val="Footnote"/>
        <w:rPr/>
      </w:pPr>
      <w:r>
        <w:rPr/>
        <w:t xml:space="preserve">In der parteiamtlichen „Geschichte der KPdSU (Bolschewiki). Kurzer Lehrgang“ werden dagegen unter dem Stichwort </w:t>
      </w:r>
      <w:r>
        <w:rPr>
          <w:i/>
        </w:rPr>
        <w:t>„Die Ursachen des Sieges der sozialistischen Revolution“</w:t>
      </w:r>
      <w:r>
        <w:rPr/>
        <w:t xml:space="preserve"> nur politische Faktoren und kein einziger ökonomischer Tatbestand genannt. (vgl. S. 255 und 264 ff)</w:t>
      </w:r>
    </w:p>
  </w:footnote>
  <w:footnote w:id="6">
    <w:p>
      <w:pPr>
        <w:pStyle w:val="Footnote"/>
        <w:rPr/>
      </w:pPr>
      <w:r>
        <w:rPr>
          <w:rStyle w:val="FootnoteCharacters"/>
        </w:rPr>
        <w:footnoteRef/>
      </w:r>
      <w:r>
        <w:rPr/>
        <w:t xml:space="preserve"> </w:t>
      </w:r>
      <w:r>
        <w:rPr/>
        <w:t>Das ist der wahre Kern der rechten Anklage des Sowjetsystem als „Archipel Gulag“.</w:t>
      </w:r>
    </w:p>
  </w:footnote>
  <w:footnote w:id="7">
    <w:p>
      <w:pPr>
        <w:pStyle w:val="Footnote"/>
        <w:rPr/>
      </w:pPr>
      <w:r>
        <w:rPr>
          <w:rStyle w:val="FootnoteCharacters"/>
        </w:rPr>
        <w:footnoteRef/>
      </w:r>
      <w:r>
        <w:rPr/>
        <w:t xml:space="preserve"> „</w:t>
      </w:r>
      <w:r>
        <w:rPr/>
        <w:t>Der „Prozeß der Vernichtung des Warensystems ... drückt sich erstens in der sogenannten ‚Geldentwertung‘ aus, zweitens darin, daß die Verteilung der Geldzeichen von der Verteilung der Produkte unabhängig wird und umgekehrt.“ N. Bucharin, Ökonomik der Transformationsperiode. Moskau 1920, dt.Hamburg 1922. Nachdruck Berlin 1990, S. 215.</w:t>
      </w:r>
    </w:p>
  </w:footnote>
  <w:footnote w:id="8">
    <w:p>
      <w:pPr>
        <w:pStyle w:val="Footnote"/>
        <w:rPr/>
      </w:pPr>
      <w:r>
        <w:rPr>
          <w:rStyle w:val="FootnoteCharacters"/>
        </w:rPr>
        <w:footnoteRef/>
      </w:r>
      <w:r>
        <w:rPr/>
        <w:t xml:space="preserve">N. Bucharin, S. 216. </w:t>
      </w:r>
    </w:p>
  </w:footnote>
  <w:footnote w:id="9">
    <w:p>
      <w:pPr>
        <w:pStyle w:val="Footnote"/>
        <w:rPr/>
      </w:pPr>
      <w:r>
        <w:rPr>
          <w:rStyle w:val="FootnoteCharacters"/>
        </w:rPr>
        <w:footnoteRef/>
      </w:r>
      <w:r>
        <w:rPr/>
        <w:t xml:space="preserve"> </w:t>
      </w:r>
      <w:r>
        <w:rPr/>
        <w:t>In der Armee war in den Wochen nach der Oktoberrevolution die Gleichbezahlung von Offizieren und Mannschaften eingeführt worden. Im April 1918 forderten daraufhin die ungelernten Arbeiter in Petrograd in großen Protestversammlungen vergeblich, wie Facharbeiter entlohnt zu werden.</w:t>
      </w:r>
    </w:p>
  </w:footnote>
  <w:footnote w:id="10">
    <w:p>
      <w:pPr>
        <w:pStyle w:val="Footnote"/>
        <w:rPr/>
      </w:pPr>
      <w:r>
        <w:rPr>
          <w:rStyle w:val="FootnoteCharacters"/>
        </w:rPr>
        <w:footnoteRef/>
      </w:r>
      <w:r>
        <w:rPr/>
        <w:t xml:space="preserve"> </w:t>
      </w:r>
      <w:r>
        <w:rPr/>
        <w:t>Freilich ist hier eine wesentliche Einschränkung zu machen: Wo und solange die Werktätigen ihren Staatsapparat tatsächlich kontrollieren können, und er ihnen nicht als fremde Macht gegenübertritt, sind es wirklich die Werktätigen selbst, die über die Verteilung ihrer Arbeitskraft bestimmen. In diesem Fall muß aber die leitende Zentrale der Basis unterstellt sein und nicht umgekehrt. Nicht der Zwang zur Arbeit als solcher ist verdammenswert, sondern daß der Zwang von einer nicht kontrollierbaren Minderheit über die Mehrheit ausgeübt worden ist.</w:t>
      </w:r>
    </w:p>
  </w:footnote>
  <w:footnote w:id="11">
    <w:p>
      <w:pPr>
        <w:pStyle w:val="Footnote"/>
        <w:rPr/>
      </w:pPr>
      <w:r>
        <w:rPr>
          <w:rStyle w:val="FootnoteCharacters"/>
        </w:rPr>
        <w:footnoteRef/>
      </w:r>
      <w:r>
        <w:rPr/>
        <w:t xml:space="preserve"> </w:t>
      </w:r>
      <w:r>
        <w:rPr/>
        <w:t>Daß gerade die besser qualifizierten Arbeitskräfte unter den Hand- wie Kopfarbeitern zu Hunderttausenden aus der DDR in die BRD flüchteten, lag nicht an ihrer „reaktionären, antikommunistischen“ Einstellung, sondern an einem nüchternen Abwägen, wo sie als Werktätige günstiger überleben können. Unter meinen früheren Arbeitskollegen waren auch viele DDR-Flüchtlinge. In ihren Auffassungen über die Verhältnisse in der BRD unterschieden sich nicht vom Durchschnitt, überdurchschnittlich waren jedoch ihre Arbeitseinstellung und ihre Zuverlässigkeit.</w:t>
      </w:r>
    </w:p>
  </w:footnote>
  <w:footnote w:id="12">
    <w:p>
      <w:pPr>
        <w:pStyle w:val="Footnote"/>
        <w:rPr/>
      </w:pPr>
      <w:r>
        <w:rPr>
          <w:rStyle w:val="FootnoteCharacters"/>
        </w:rPr>
        <w:footnoteRef/>
      </w:r>
      <w:r>
        <w:rPr/>
        <w:t xml:space="preserve"> </w:t>
      </w:r>
      <w:r>
        <w:rPr/>
        <w:t xml:space="preserve">Die Lohnabhängigen in der Sowjetunion erhielten dann wie im Kapitalismus im Tausch gegen ihre Arbeitskraft Lohn, für den sie sich auf dem Warenmarkt Konsumwaren kaufen. Das ist ein Tausch Arbeitskraft gegen Geld </w:t>
      </w:r>
      <w:r>
        <w:rPr>
          <w:b/>
        </w:rPr>
        <w:t xml:space="preserve">(A - G) </w:t>
      </w:r>
      <w:r>
        <w:rPr/>
        <w:t xml:space="preserve">und Geld gegen Ware </w:t>
      </w:r>
      <w:r>
        <w:rPr>
          <w:b/>
        </w:rPr>
        <w:t>(G - W)</w:t>
      </w:r>
      <w:r>
        <w:rPr/>
        <w:t xml:space="preserve">, also ist der ganze Vorgang ein Tausch </w:t>
      </w:r>
      <w:r>
        <w:rPr>
          <w:b/>
        </w:rPr>
        <w:t xml:space="preserve">A - G </w:t>
      </w:r>
      <w:r>
        <w:rPr/>
        <w:t xml:space="preserve">und </w:t>
      </w:r>
      <w:r>
        <w:rPr>
          <w:b/>
        </w:rPr>
        <w:t>G - W.</w:t>
      </w:r>
      <w:r>
        <w:rPr/>
        <w:t xml:space="preserve"> Da das Geld in beiden Fällen nur die Vermittlung leistet, kann es aus der Formel gestrichen werden, dann bleibt der nackte Warencharakter übrig: Arbeitskraft tauscht sich gegen Ware: </w:t>
      </w:r>
      <w:r>
        <w:rPr>
          <w:b/>
        </w:rPr>
        <w:t>A - W.</w:t>
      </w:r>
      <w:r>
        <w:rPr/>
        <w:t xml:space="preserve"> Waren tauschen sich aber nur gegenseitig: </w:t>
      </w:r>
      <w:r>
        <w:rPr>
          <w:b/>
        </w:rPr>
        <w:t>W</w:t>
      </w:r>
      <w:r>
        <w:rPr/>
        <w:t xml:space="preserve"> tauscht sich in </w:t>
      </w:r>
      <w:r>
        <w:rPr>
          <w:b/>
        </w:rPr>
        <w:t>W</w:t>
      </w:r>
      <w:r>
        <w:rPr/>
        <w:t xml:space="preserve"> </w:t>
      </w:r>
      <w:r>
        <w:rPr>
          <w:b/>
        </w:rPr>
        <w:t>(W - W)</w:t>
      </w:r>
      <w:r>
        <w:rPr/>
        <w:t>. Solange die Arbeitskraft ihren Lebensunterhalt aus Lohn bestreiten muß, ist sie selber eine Ware.</w:t>
      </w:r>
    </w:p>
  </w:footnote>
  <w:footnote w:id="13">
    <w:p>
      <w:pPr>
        <w:pStyle w:val="Footnote"/>
        <w:rPr/>
      </w:pPr>
      <w:r>
        <w:rPr>
          <w:rStyle w:val="FootnoteCharacters"/>
        </w:rPr>
        <w:footnoteRef/>
      </w:r>
      <w:r>
        <w:rPr/>
        <w:t xml:space="preserve"> </w:t>
      </w:r>
      <w:r>
        <w:rPr/>
        <w:t xml:space="preserve">Bis 1961 wurden in der Sowjetunion noch selbständige industrielle Kooperativen geduldet, die zwischen 5 und 8 Prozent der damaligen Industrieproduktion erarbeiteten. vgl A. Nove, 1986. S. 12 und Carr/Davies, 1969. S. 274. </w:t>
      </w:r>
    </w:p>
  </w:footnote>
  <w:footnote w:id="14">
    <w:p>
      <w:pPr>
        <w:pStyle w:val="Footnote"/>
        <w:rPr/>
      </w:pPr>
      <w:r>
        <w:rPr>
          <w:rStyle w:val="FootnoteCharacters"/>
        </w:rPr>
        <w:footnoteRef/>
      </w:r>
      <w:r>
        <w:rPr/>
        <w:t xml:space="preserve"> </w:t>
      </w:r>
      <w:r>
        <w:rPr>
          <w:i/>
        </w:rPr>
        <w:t>„</w:t>
      </w:r>
      <w:r>
        <w:rPr>
          <w:i/>
        </w:rPr>
        <w:t>Vielmehr zwang der Mangel an Rohstoffen, Lebensmitteln und Bargeld in vielen Fällen die lokalen Instanzen bzw. die einzelnen Werke sehr bald in die Knie; sie mußten sich an die Zentrale wenden....“</w:t>
      </w:r>
      <w:r>
        <w:rPr/>
        <w:t xml:space="preserve"> P. Scheibert, S. 209.</w:t>
      </w:r>
    </w:p>
  </w:footnote>
  <w:footnote w:id="15">
    <w:p>
      <w:pPr>
        <w:pStyle w:val="Footnote"/>
        <w:rPr/>
      </w:pPr>
      <w:r>
        <w:rPr>
          <w:rStyle w:val="FootnoteCharacters"/>
        </w:rPr>
        <w:footnoteRef/>
      </w:r>
      <w:r>
        <w:rPr/>
        <w:t xml:space="preserve"> </w:t>
      </w:r>
      <w:r>
        <w:rPr/>
        <w:t>P. Scheibert, S. 216.</w:t>
      </w:r>
    </w:p>
  </w:footnote>
  <w:footnote w:id="16">
    <w:p>
      <w:pPr>
        <w:pStyle w:val="Footnote"/>
        <w:rPr/>
      </w:pPr>
      <w:r>
        <w:rPr>
          <w:rStyle w:val="FootnoteCharacters"/>
        </w:rPr>
        <w:footnoteRef/>
      </w:r>
      <w:r>
        <w:rPr/>
        <w:t xml:space="preserve"> </w:t>
      </w:r>
      <w:r>
        <w:rPr/>
        <w:t>P. Scheibert, S. 248.</w:t>
      </w:r>
    </w:p>
  </w:footnote>
  <w:footnote w:id="17">
    <w:p>
      <w:pPr>
        <w:pStyle w:val="Footnote"/>
        <w:rPr/>
      </w:pPr>
      <w:r>
        <w:rPr>
          <w:rStyle w:val="FootnoteCharacters"/>
        </w:rPr>
        <w:footnoteRef/>
      </w:r>
      <w:r>
        <w:rPr/>
        <w:t xml:space="preserve"> </w:t>
      </w:r>
      <w:r>
        <w:rPr/>
        <w:t>Gegen diese Entwicklung gab es verbreitet spontanen Widerstand, der dann die Losung „Alle Macht den Räten“ benutzte, nicht mehr um einen solchen Zustand herzustellen, sondern um die bisherigen Kräfteverhältnisse samt ihrem Chaos gegen die zunehmende Macht der zentralisierten Wirtschaftsführung zu verteidigen.</w:t>
      </w:r>
    </w:p>
  </w:footnote>
  <w:footnote w:id="18">
    <w:p>
      <w:pPr>
        <w:pStyle w:val="Footnote"/>
        <w:rPr/>
      </w:pPr>
      <w:r>
        <w:rPr>
          <w:rStyle w:val="FootnoteCharacters"/>
        </w:rPr>
        <w:footnoteRef/>
      </w:r>
      <w:r>
        <w:rPr/>
        <w:t xml:space="preserve"> </w:t>
      </w:r>
      <w:r>
        <w:rPr/>
        <w:t>Carr/Davies, 1969. S. 274.</w:t>
      </w:r>
    </w:p>
  </w:footnote>
  <w:footnote w:id="19">
    <w:p>
      <w:pPr>
        <w:pStyle w:val="Footnote"/>
        <w:rPr/>
      </w:pPr>
      <w:r>
        <w:rPr>
          <w:rStyle w:val="FootnoteCharacters"/>
        </w:rPr>
        <w:footnoteRef/>
      </w:r>
      <w:r>
        <w:rPr/>
        <w:t xml:space="preserve"> </w:t>
      </w:r>
      <w:r>
        <w:rPr/>
        <w:t>Carr/Davies, 1969. S. 85.</w:t>
      </w:r>
    </w:p>
  </w:footnote>
  <w:footnote w:id="20">
    <w:p>
      <w:pPr>
        <w:pStyle w:val="Footnote"/>
        <w:rPr/>
      </w:pPr>
      <w:r>
        <w:rPr>
          <w:rStyle w:val="FootnoteCharacters"/>
        </w:rPr>
        <w:footnoteRef/>
      </w:r>
      <w:r>
        <w:rPr/>
        <w:t xml:space="preserve"> </w:t>
      </w:r>
      <w:r>
        <w:rPr/>
        <w:t>zitiert nach Carr,/Davies, 1969. S. 28.</w:t>
      </w:r>
    </w:p>
  </w:footnote>
  <w:footnote w:id="21">
    <w:p>
      <w:pPr>
        <w:pStyle w:val="Footnote"/>
        <w:rPr/>
      </w:pPr>
      <w:r>
        <w:rPr>
          <w:rStyle w:val="FootnoteCharacters"/>
        </w:rPr>
        <w:footnoteRef/>
      </w:r>
      <w:r>
        <w:rPr/>
        <w:t xml:space="preserve"> </w:t>
      </w:r>
      <w:r>
        <w:rPr/>
        <w:t>Carr/Davies, 1969.  S. 278.</w:t>
      </w:r>
    </w:p>
  </w:footnote>
  <w:footnote w:id="22">
    <w:p>
      <w:pPr>
        <w:pStyle w:val="Footnote"/>
        <w:rPr/>
      </w:pPr>
      <w:r>
        <w:rPr>
          <w:rStyle w:val="FootnoteCharacters"/>
        </w:rPr>
        <w:footnoteRef/>
      </w:r>
      <w:r>
        <w:rPr/>
        <w:t xml:space="preserve"> </w:t>
      </w:r>
      <w:r>
        <w:rPr/>
        <w:t>zitiert nach Carr/Davies, 1969.  S. 288.</w:t>
      </w:r>
    </w:p>
  </w:footnote>
  <w:footnote w:id="23">
    <w:p>
      <w:pPr>
        <w:pStyle w:val="Footnote"/>
        <w:rPr/>
      </w:pPr>
      <w:r>
        <w:rPr>
          <w:rStyle w:val="FootnoteCharacters"/>
        </w:rPr>
        <w:footnoteRef/>
      </w:r>
      <w:r>
        <w:rPr/>
        <w:t xml:space="preserve"> </w:t>
      </w:r>
      <w:r>
        <w:rPr/>
        <w:t>zitiert nach Carr/Davies, 1969.  S. 287.</w:t>
      </w:r>
    </w:p>
  </w:footnote>
  <w:footnote w:id="24">
    <w:p>
      <w:pPr>
        <w:pStyle w:val="Footnote"/>
        <w:rPr/>
      </w:pPr>
      <w:r>
        <w:rPr>
          <w:rStyle w:val="FootnoteCharacters"/>
        </w:rPr>
        <w:footnoteRef/>
      </w:r>
      <w:r>
        <w:rPr/>
        <w:t xml:space="preserve"> </w:t>
      </w:r>
      <w:r>
        <w:rPr/>
        <w:t>zitiert nach Carr/ Davies, 1969. S. 424.</w:t>
      </w:r>
    </w:p>
  </w:footnote>
  <w:footnote w:id="25">
    <w:p>
      <w:pPr>
        <w:pStyle w:val="Footnote"/>
        <w:rPr/>
      </w:pPr>
      <w:r>
        <w:rPr>
          <w:rStyle w:val="FootnoteCharacters"/>
        </w:rPr>
        <w:footnoteRef/>
      </w:r>
      <w:r>
        <w:rPr/>
        <w:t xml:space="preserve"> </w:t>
      </w:r>
      <w:r>
        <w:rPr/>
        <w:t>zitiert nach Carr/Davies, 1969.  S. 329.</w:t>
      </w:r>
    </w:p>
  </w:footnote>
  <w:footnote w:id="26">
    <w:p>
      <w:pPr>
        <w:pStyle w:val="Footnote"/>
        <w:rPr/>
      </w:pPr>
      <w:r>
        <w:rPr>
          <w:rStyle w:val="FootnoteCharacters"/>
        </w:rPr>
        <w:footnoteRef/>
      </w:r>
      <w:r>
        <w:rPr/>
        <w:t xml:space="preserve"> </w:t>
      </w:r>
      <w:r>
        <w:rPr/>
        <w:t>Carr/Davies, 1969.  S.271.</w:t>
      </w:r>
    </w:p>
  </w:footnote>
  <w:footnote w:id="27">
    <w:p>
      <w:pPr>
        <w:pStyle w:val="Footnote"/>
        <w:rPr/>
      </w:pPr>
      <w:r>
        <w:rPr>
          <w:rStyle w:val="FootnoteCharacters"/>
        </w:rPr>
        <w:footnoteRef/>
      </w:r>
      <w:r>
        <w:rPr/>
        <w:t xml:space="preserve"> </w:t>
      </w:r>
      <w:r>
        <w:rPr/>
        <w:t>A. Nove, 1986.  S.19.</w:t>
      </w:r>
    </w:p>
  </w:footnote>
  <w:footnote w:id="28">
    <w:p>
      <w:pPr>
        <w:pStyle w:val="Footnote"/>
        <w:rPr/>
      </w:pPr>
      <w:r>
        <w:rPr>
          <w:rStyle w:val="FootnoteCharacters"/>
        </w:rPr>
        <w:footnoteRef/>
      </w:r>
      <w:r>
        <w:rPr/>
        <w:t xml:space="preserve"> </w:t>
      </w:r>
      <w:r>
        <w:rPr/>
        <w:t>Bucharin/Preobraschenskij, S. 133.</w:t>
      </w:r>
    </w:p>
  </w:footnote>
  <w:footnote w:id="29">
    <w:p>
      <w:pPr>
        <w:pStyle w:val="Footnote"/>
        <w:rPr/>
      </w:pPr>
      <w:r>
        <w:rPr>
          <w:rStyle w:val="FootnoteCharacters"/>
        </w:rPr>
        <w:footnoteRef/>
      </w:r>
      <w:r>
        <w:rPr/>
        <w:t xml:space="preserve"> </w:t>
      </w:r>
      <w:r>
        <w:rPr/>
        <w:t>zitiert nach Carr/Davies, 1969.  S. 833.</w:t>
      </w:r>
    </w:p>
  </w:footnote>
  <w:footnote w:id="30">
    <w:p>
      <w:pPr>
        <w:pStyle w:val="Footnote"/>
        <w:rPr/>
      </w:pPr>
      <w:r>
        <w:rPr>
          <w:rStyle w:val="FootnoteCharacters"/>
        </w:rPr>
        <w:footnoteRef/>
      </w:r>
      <w:r>
        <w:rPr/>
        <w:t xml:space="preserve"> </w:t>
      </w:r>
      <w:r>
        <w:rPr/>
        <w:t>vgl. A. Nove, 1986. S. 97.</w:t>
      </w:r>
    </w:p>
  </w:footnote>
  <w:footnote w:id="31">
    <w:p>
      <w:pPr>
        <w:pStyle w:val="Footnote"/>
        <w:rPr/>
      </w:pPr>
      <w:r>
        <w:rPr>
          <w:rStyle w:val="FootnoteCharacters"/>
        </w:rPr>
        <w:footnoteRef/>
      </w:r>
      <w:r>
        <w:rPr/>
        <w:t xml:space="preserve"> </w:t>
      </w:r>
      <w:r>
        <w:rPr/>
        <w:t>zitiert nach A. Nove, 1986 S. 102.</w:t>
      </w:r>
    </w:p>
  </w:footnote>
  <w:footnote w:id="32">
    <w:p>
      <w:pPr>
        <w:pStyle w:val="Footnote"/>
        <w:rPr/>
      </w:pPr>
      <w:r>
        <w:rPr>
          <w:rStyle w:val="FootnoteCharacters"/>
        </w:rPr>
        <w:footnoteRef/>
      </w:r>
      <w:r>
        <w:rPr/>
        <w:t xml:space="preserve"> </w:t>
      </w:r>
      <w:r>
        <w:rPr/>
        <w:t>zitiert nach A. Nove, 1986., S. 85f.</w:t>
      </w:r>
    </w:p>
  </w:footnote>
  <w:footnote w:id="33">
    <w:p>
      <w:pPr>
        <w:pStyle w:val="Footnote"/>
        <w:rPr/>
      </w:pPr>
      <w:r>
        <w:rPr>
          <w:rStyle w:val="FootnoteCharacters"/>
        </w:rPr>
        <w:footnoteRef/>
      </w:r>
      <w:r>
        <w:rPr/>
        <w:t xml:space="preserve"> </w:t>
      </w:r>
      <w:r>
        <w:rPr/>
        <w:t>A. Nove, 1986. S. 99.</w:t>
      </w:r>
    </w:p>
  </w:footnote>
  <w:footnote w:id="34">
    <w:p>
      <w:pPr>
        <w:pStyle w:val="Footnote"/>
        <w:rPr/>
      </w:pPr>
      <w:r>
        <w:rPr>
          <w:rStyle w:val="FootnoteCharacters"/>
        </w:rPr>
        <w:footnoteRef/>
      </w:r>
      <w:r>
        <w:rPr/>
        <w:t xml:space="preserve"> </w:t>
      </w:r>
      <w:r>
        <w:rPr/>
        <w:t>T. Cliff,  S. 96.</w:t>
      </w:r>
    </w:p>
  </w:footnote>
  <w:footnote w:id="35">
    <w:p>
      <w:pPr>
        <w:pStyle w:val="Footnote"/>
        <w:rPr/>
      </w:pPr>
      <w:r>
        <w:rPr>
          <w:rStyle w:val="FootnoteCharacters"/>
        </w:rPr>
        <w:footnoteRef/>
      </w:r>
      <w:r>
        <w:rPr/>
        <w:t xml:space="preserve"> </w:t>
      </w:r>
      <w:r>
        <w:rPr/>
        <w:t>zitiert nach A. Nove, 1986., S. 104.</w:t>
      </w:r>
    </w:p>
  </w:footnote>
  <w:footnote w:id="36">
    <w:p>
      <w:pPr>
        <w:pStyle w:val="Footnote"/>
        <w:rPr/>
      </w:pPr>
      <w:r>
        <w:rPr>
          <w:rStyle w:val="FootnoteCharacters"/>
        </w:rPr>
        <w:footnoteRef/>
      </w:r>
      <w:r>
        <w:rPr/>
        <w:t xml:space="preserve"> </w:t>
      </w:r>
      <w:r>
        <w:rPr/>
        <w:t>vgl, A. Nove, 1986., S. 228.</w:t>
      </w:r>
    </w:p>
  </w:footnote>
  <w:footnote w:id="37">
    <w:p>
      <w:pPr>
        <w:pStyle w:val="Footnote"/>
        <w:rPr/>
      </w:pPr>
      <w:r>
        <w:rPr>
          <w:rStyle w:val="FootnoteCharacters"/>
        </w:rPr>
        <w:footnoteRef/>
      </w:r>
      <w:r>
        <w:rPr/>
        <w:t xml:space="preserve"> </w:t>
      </w:r>
      <w:r>
        <w:rPr/>
        <w:t>A. Nove, 1986., S. 91.</w:t>
      </w:r>
    </w:p>
  </w:footnote>
  <w:footnote w:id="38">
    <w:p>
      <w:pPr>
        <w:pStyle w:val="Footnote"/>
        <w:rPr/>
      </w:pPr>
      <w:r>
        <w:rPr>
          <w:rStyle w:val="FootnoteCharacters"/>
        </w:rPr>
        <w:footnoteRef/>
      </w:r>
      <w:r>
        <w:rPr/>
        <w:t xml:space="preserve"> </w:t>
      </w:r>
      <w:r>
        <w:rPr/>
        <w:t>vgl. A. Nove, 1986., S,92.</w:t>
      </w:r>
    </w:p>
  </w:footnote>
  <w:footnote w:id="39">
    <w:p>
      <w:pPr>
        <w:pStyle w:val="Footnote"/>
        <w:rPr/>
      </w:pPr>
      <w:r>
        <w:rPr>
          <w:rStyle w:val="FootnoteCharacters"/>
        </w:rPr>
        <w:footnoteRef/>
      </w:r>
      <w:r>
        <w:rPr/>
        <w:t xml:space="preserve"> </w:t>
      </w:r>
      <w:r>
        <w:rPr/>
        <w:t>vgl. A. Nove, 1986.  S. 89.</w:t>
      </w:r>
    </w:p>
  </w:footnote>
  <w:footnote w:id="40">
    <w:p>
      <w:pPr>
        <w:pStyle w:val="Footnote"/>
        <w:rPr/>
      </w:pPr>
      <w:r>
        <w:rPr>
          <w:rStyle w:val="FootnoteCharacters"/>
        </w:rPr>
        <w:footnoteRef/>
      </w:r>
      <w:r>
        <w:rPr/>
        <w:t xml:space="preserve"> </w:t>
      </w:r>
      <w:r>
        <w:rPr/>
        <w:t>A. Nove, 1986. S. 90.</w:t>
      </w:r>
    </w:p>
  </w:footnote>
  <w:footnote w:id="41">
    <w:p>
      <w:pPr>
        <w:pStyle w:val="Footnote"/>
        <w:rPr/>
      </w:pPr>
      <w:r>
        <w:rPr>
          <w:rStyle w:val="FootnoteCharacters"/>
        </w:rPr>
        <w:footnoteRef/>
      </w:r>
      <w:r>
        <w:rPr/>
        <w:t xml:space="preserve"> </w:t>
      </w:r>
      <w:r>
        <w:rPr/>
        <w:t>zitiert nach A. Nove, 1986., S. 88.</w:t>
      </w:r>
    </w:p>
  </w:footnote>
  <w:footnote w:id="42">
    <w:p>
      <w:pPr>
        <w:pStyle w:val="Footnote"/>
        <w:rPr/>
      </w:pPr>
      <w:r>
        <w:rPr>
          <w:rStyle w:val="FootnoteCharacters"/>
        </w:rPr>
        <w:footnoteRef/>
      </w:r>
      <w:r>
        <w:rPr/>
        <w:t xml:space="preserve"> </w:t>
      </w:r>
      <w:r>
        <w:rPr/>
        <w:t>A. Nove, 1986., S. 94.</w:t>
      </w:r>
    </w:p>
  </w:footnote>
  <w:footnote w:id="43">
    <w:p>
      <w:pPr>
        <w:pStyle w:val="Footnote"/>
        <w:rPr/>
      </w:pPr>
      <w:r>
        <w:rPr>
          <w:rStyle w:val="FootnoteCharacters"/>
        </w:rPr>
        <w:footnoteRef/>
      </w:r>
      <w:r>
        <w:rPr/>
        <w:t xml:space="preserve"> </w:t>
      </w:r>
      <w:r>
        <w:rPr/>
        <w:t>zitiert nach A. Nove, 1986., S. 83.</w:t>
      </w:r>
    </w:p>
  </w:footnote>
  <w:footnote w:id="44">
    <w:p>
      <w:pPr>
        <w:pStyle w:val="Footnote"/>
        <w:rPr/>
      </w:pPr>
      <w:r>
        <w:rPr>
          <w:rStyle w:val="FootnoteCharacters"/>
        </w:rPr>
        <w:footnoteRef/>
      </w:r>
      <w:r>
        <w:rPr/>
        <w:t xml:space="preserve"> </w:t>
      </w:r>
      <w:r>
        <w:rPr/>
        <w:t xml:space="preserve">Carr/Davies, 1975. , S. 692. </w:t>
      </w:r>
    </w:p>
  </w:footnote>
  <w:footnote w:id="45">
    <w:p>
      <w:pPr>
        <w:pStyle w:val="Footnote"/>
        <w:rPr/>
      </w:pPr>
      <w:r>
        <w:rPr>
          <w:rStyle w:val="FootnoteCharacters"/>
        </w:rPr>
        <w:footnoteRef/>
      </w:r>
      <w:r>
        <w:rPr/>
        <w:t xml:space="preserve"> </w:t>
      </w:r>
      <w:r>
        <w:rPr/>
        <w:t>A. Nove, 1986., S. 180.</w:t>
      </w:r>
    </w:p>
  </w:footnote>
  <w:footnote w:id="46">
    <w:p>
      <w:pPr>
        <w:pStyle w:val="Footnote"/>
        <w:rPr/>
      </w:pPr>
      <w:r>
        <w:rPr>
          <w:rStyle w:val="FootnoteCharacters"/>
        </w:rPr>
        <w:footnoteRef/>
      </w:r>
      <w:r>
        <w:rPr/>
        <w:t xml:space="preserve"> </w:t>
      </w:r>
      <w:r>
        <w:rPr/>
        <w:t>Nach: Altrichter, 1993.  S. 225.</w:t>
      </w:r>
    </w:p>
  </w:footnote>
  <w:footnote w:id="47">
    <w:p>
      <w:pPr>
        <w:pStyle w:val="Footnote"/>
        <w:rPr/>
      </w:pPr>
      <w:r>
        <w:rPr>
          <w:rStyle w:val="FootnoteCharacters"/>
        </w:rPr>
        <w:footnoteRef/>
      </w:r>
      <w:r>
        <w:rPr/>
        <w:t xml:space="preserve"> </w:t>
      </w:r>
      <w:r>
        <w:rPr/>
        <w:t>Carr/Davies, 1975. , S. 703.</w:t>
      </w:r>
    </w:p>
  </w:footnote>
  <w:footnote w:id="48">
    <w:p>
      <w:pPr>
        <w:pStyle w:val="Footnote"/>
        <w:rPr/>
      </w:pPr>
      <w:r>
        <w:rPr>
          <w:rStyle w:val="FootnoteCharacters"/>
        </w:rPr>
        <w:footnoteRef/>
      </w:r>
      <w:r>
        <w:rPr/>
        <w:t xml:space="preserve"> </w:t>
      </w:r>
      <w:r>
        <w:rPr/>
        <w:t>Wörterbuch der Ökonomie. Sozialismus. S. 131.</w:t>
      </w:r>
    </w:p>
  </w:footnote>
  <w:footnote w:id="49">
    <w:p>
      <w:pPr>
        <w:pStyle w:val="Footnote"/>
        <w:rPr/>
      </w:pPr>
      <w:r>
        <w:rPr>
          <w:rStyle w:val="FootnoteCharacters"/>
        </w:rPr>
        <w:footnoteRef/>
      </w:r>
      <w:r>
        <w:rPr/>
        <w:t xml:space="preserve"> </w:t>
      </w:r>
      <w:r>
        <w:rPr/>
        <w:t>Sitnin, 1968, zitiert nach A. Nove, 1986., S. 181.</w:t>
      </w:r>
    </w:p>
  </w:footnote>
  <w:footnote w:id="50">
    <w:p>
      <w:pPr>
        <w:pStyle w:val="Footnote"/>
        <w:rPr/>
      </w:pPr>
      <w:r>
        <w:rPr>
          <w:rStyle w:val="FootnoteCharacters"/>
        </w:rPr>
        <w:footnoteRef/>
      </w:r>
      <w:r>
        <w:rPr/>
        <w:t xml:space="preserve"> </w:t>
      </w:r>
      <w:r>
        <w:rPr/>
        <w:t>zitiert nach A. Nove, 1986., S.104.</w:t>
      </w:r>
    </w:p>
  </w:footnote>
  <w:footnote w:id="51">
    <w:p>
      <w:pPr>
        <w:pStyle w:val="Footnote"/>
        <w:rPr/>
      </w:pPr>
      <w:r>
        <w:rPr>
          <w:rStyle w:val="FootnoteCharacters"/>
        </w:rPr>
        <w:footnoteRef/>
      </w:r>
      <w:r>
        <w:rPr/>
        <w:t xml:space="preserve"> </w:t>
      </w:r>
      <w:r>
        <w:rPr/>
        <w:t>Wörterbuch der Ökonomie. Sozialismus. S. 132f.</w:t>
      </w:r>
    </w:p>
  </w:footnote>
  <w:footnote w:id="52">
    <w:p>
      <w:pPr>
        <w:pStyle w:val="Footnote"/>
        <w:rPr/>
      </w:pPr>
      <w:r>
        <w:rPr>
          <w:rStyle w:val="FootnoteCharacters"/>
        </w:rPr>
        <w:footnoteRef/>
      </w:r>
      <w:r>
        <w:rPr/>
        <w:t xml:space="preserve"> </w:t>
      </w:r>
      <w:r>
        <w:rPr/>
        <w:t>zitiert nach Carr/Davies, 1969. , 9/10, S. 352.</w:t>
      </w:r>
    </w:p>
  </w:footnote>
  <w:footnote w:id="53">
    <w:p>
      <w:pPr>
        <w:pStyle w:val="Footnote"/>
        <w:rPr/>
      </w:pPr>
      <w:r>
        <w:rPr>
          <w:rStyle w:val="FootnoteCharacters"/>
        </w:rPr>
        <w:footnoteRef/>
      </w:r>
      <w:r>
        <w:rPr/>
        <w:t xml:space="preserve"> </w:t>
      </w:r>
      <w:r>
        <w:rPr/>
        <w:t>zitiert nach Carr/Davies, 1969. ,...S. 354.</w:t>
      </w:r>
    </w:p>
  </w:footnote>
  <w:footnote w:id="54">
    <w:p>
      <w:pPr>
        <w:pStyle w:val="Footnote"/>
        <w:rPr/>
      </w:pPr>
      <w:r>
        <w:rPr>
          <w:rStyle w:val="FootnoteCharacters"/>
        </w:rPr>
        <w:footnoteRef/>
      </w:r>
      <w:r>
        <w:rPr/>
        <w:t xml:space="preserve"> </w:t>
      </w:r>
      <w:r>
        <w:rPr/>
        <w:t>vgl. A. Nove, 1986., S. 26 u. S.29.</w:t>
      </w:r>
    </w:p>
  </w:footnote>
  <w:footnote w:id="55">
    <w:p>
      <w:pPr>
        <w:pStyle w:val="Footnote"/>
        <w:rPr/>
      </w:pPr>
      <w:r>
        <w:rPr>
          <w:rStyle w:val="FootnoteCharacters"/>
        </w:rPr>
        <w:footnoteRef/>
      </w:r>
      <w:r>
        <w:rPr/>
        <w:t xml:space="preserve"> </w:t>
      </w:r>
      <w:r>
        <w:rPr/>
        <w:t>In: Ökonomische Probleme des Sozialismus in der UdSSR. 1952.</w:t>
      </w:r>
    </w:p>
  </w:footnote>
  <w:footnote w:id="56">
    <w:p>
      <w:pPr>
        <w:pStyle w:val="Footnote"/>
        <w:rPr/>
      </w:pPr>
      <w:r>
        <w:rPr>
          <w:rStyle w:val="FootnoteCharacters"/>
        </w:rPr>
        <w:footnoteRef/>
      </w:r>
      <w:r>
        <w:rPr/>
        <w:t xml:space="preserve"> </w:t>
      </w:r>
      <w:r>
        <w:rPr/>
        <w:t>Dieses notorisch gute Gewissen hatte sich auch Herr Honecker bis ans Lebensende beahrt: Seine eigenen engen Vorstellungen von materiellen Bedürfnissen waren: Eine Wohnung mit Fernseher und Sitzgarnitur, eine Kühltruhe mit Wildbraten und ein Gartenhaus im Grünen. Dafür hatten er und die Partei gesorgt, also müßten doch alle zufrieden sein.</w:t>
      </w:r>
    </w:p>
    <w:p>
      <w:pPr>
        <w:pStyle w:val="Footnote"/>
        <w:rPr/>
      </w:pPr>
      <w:r>
        <w:rPr/>
        <w:t>Anders als bei Stalin wurden die Werktätigen von Honecker nicht nur als arbeitende Hände, sondern auch als hungrige Mägen und Konsumenten akzeptiert. Hirnlose Untertanen der Parteibürokratie blieben sie dennoch. Vor Kapitalisten mag das keine Sünde sein, vor Marx und der Arbeiterbewegung bleibt es ein schweres Vergehen.</w:t>
      </w:r>
    </w:p>
  </w:footnote>
  <w:footnote w:id="57">
    <w:p>
      <w:pPr>
        <w:pStyle w:val="Footnote"/>
        <w:rPr/>
      </w:pPr>
      <w:r>
        <w:rPr>
          <w:rStyle w:val="FootnoteCharacters"/>
        </w:rPr>
        <w:footnoteRef/>
      </w:r>
      <w:r>
        <w:rPr/>
        <w:t xml:space="preserve"> </w:t>
      </w:r>
      <w:r>
        <w:rPr/>
        <w:t>zitiert nach Altrichter, 1993.  S. 149.</w:t>
      </w:r>
    </w:p>
  </w:footnote>
  <w:footnote w:id="58">
    <w:p>
      <w:pPr>
        <w:pStyle w:val="Footnote"/>
        <w:rPr/>
      </w:pPr>
      <w:r>
        <w:rPr>
          <w:rStyle w:val="FootnoteCharacters"/>
        </w:rPr>
        <w:footnoteRef/>
      </w:r>
      <w:r>
        <w:rPr/>
        <w:t xml:space="preserve"> </w:t>
      </w:r>
      <w:r>
        <w:rPr/>
        <w:t>Carr/Davies, 1969. , S. 720.</w:t>
      </w:r>
    </w:p>
  </w:footnote>
  <w:footnote w:id="59">
    <w:p>
      <w:pPr>
        <w:pStyle w:val="Footnote"/>
        <w:rPr/>
      </w:pPr>
      <w:r>
        <w:rPr>
          <w:rStyle w:val="FootnoteCharacters"/>
        </w:rPr>
        <w:footnoteRef/>
      </w:r>
      <w:r>
        <w:rPr/>
        <w:t xml:space="preserve"> </w:t>
      </w:r>
      <w:r>
        <w:rPr/>
        <w:t>Goldmann, 1983.  S. 21.</w:t>
      </w:r>
    </w:p>
  </w:footnote>
  <w:footnote w:id="60">
    <w:p>
      <w:pPr>
        <w:pStyle w:val="Footnote"/>
        <w:rPr/>
      </w:pPr>
      <w:r>
        <w:rPr>
          <w:rStyle w:val="FootnoteCharacters"/>
        </w:rPr>
        <w:footnoteRef/>
      </w:r>
      <w:r>
        <w:rPr/>
        <w:t xml:space="preserve"> </w:t>
      </w:r>
      <w:r>
        <w:rPr/>
        <w:t>Altrichter, 1993. S. 81.</w:t>
      </w:r>
    </w:p>
  </w:footnote>
  <w:footnote w:id="61">
    <w:p>
      <w:pPr>
        <w:pStyle w:val="Footnote"/>
        <w:rPr/>
      </w:pPr>
      <w:r>
        <w:rPr>
          <w:rStyle w:val="FootnoteCharacters"/>
        </w:rPr>
        <w:footnoteRef/>
      </w:r>
      <w:r>
        <w:rPr/>
        <w:t xml:space="preserve"> </w:t>
      </w:r>
      <w:r>
        <w:rPr/>
        <w:t>z.B. bei Altvater 1991, S. 47f.</w:t>
      </w:r>
    </w:p>
  </w:footnote>
  <w:footnote w:id="62">
    <w:p>
      <w:pPr>
        <w:pStyle w:val="Footnote"/>
        <w:rPr/>
      </w:pPr>
      <w:r>
        <w:rPr>
          <w:rStyle w:val="FootnoteCharacters"/>
        </w:rPr>
        <w:footnoteRef/>
      </w:r>
      <w:r>
        <w:rPr/>
        <w:t xml:space="preserve"> </w:t>
      </w:r>
      <w:r>
        <w:rPr/>
        <w:t>Carr/Davies, 1969. , 9/10, S. 401.</w:t>
      </w:r>
    </w:p>
  </w:footnote>
  <w:footnote w:id="63">
    <w:p>
      <w:pPr>
        <w:pStyle w:val="Footnote"/>
        <w:rPr/>
      </w:pPr>
      <w:r>
        <w:rPr>
          <w:rStyle w:val="FootnoteCharacters"/>
        </w:rPr>
        <w:footnoteRef/>
      </w:r>
      <w:r>
        <w:rPr/>
        <w:t xml:space="preserve"> </w:t>
      </w:r>
      <w:r>
        <w:rPr/>
        <w:t>Carr/Davies, 1969. , S. 519.</w:t>
      </w:r>
    </w:p>
  </w:footnote>
  <w:footnote w:id="64">
    <w:p>
      <w:pPr>
        <w:pStyle w:val="Footnote"/>
        <w:rPr/>
      </w:pPr>
      <w:r>
        <w:rPr>
          <w:rStyle w:val="FootnoteCharacters"/>
        </w:rPr>
        <w:footnoteRef/>
      </w:r>
      <w:r>
        <w:rPr/>
        <w:t xml:space="preserve"> </w:t>
      </w:r>
      <w:r>
        <w:rPr/>
        <w:t>Bütow, H. (Hrsg): Länderbericht Sowjetunion, 1988.  S. 360.</w:t>
      </w:r>
    </w:p>
  </w:footnote>
  <w:footnote w:id="65">
    <w:p>
      <w:pPr>
        <w:pStyle w:val="Footnote"/>
        <w:rPr/>
      </w:pPr>
      <w:r>
        <w:rPr>
          <w:rStyle w:val="FootnoteCharacters"/>
        </w:rPr>
        <w:footnoteRef/>
      </w:r>
      <w:r>
        <w:rPr/>
        <w:t xml:space="preserve"> </w:t>
      </w:r>
      <w:r>
        <w:rPr/>
        <w:t>aus: Buck/Cole,  1987. S. 147f.</w:t>
      </w:r>
    </w:p>
  </w:footnote>
  <w:footnote w:id="66">
    <w:p>
      <w:pPr>
        <w:pStyle w:val="Footnote"/>
        <w:rPr/>
      </w:pPr>
      <w:r>
        <w:rPr>
          <w:rStyle w:val="FootnoteCharacters"/>
        </w:rPr>
        <w:footnoteRef/>
      </w:r>
      <w:r>
        <w:rPr/>
        <w:t xml:space="preserve"> </w:t>
      </w:r>
      <w:r>
        <w:rPr/>
        <w:t>nach: A. Bergson, 1989.  S.126.</w:t>
      </w:r>
    </w:p>
  </w:footnote>
  <w:footnote w:id="67">
    <w:p>
      <w:pPr>
        <w:pStyle w:val="Footnote"/>
        <w:rPr/>
      </w:pPr>
      <w:r>
        <w:rPr>
          <w:rStyle w:val="FootnoteCharacters"/>
        </w:rPr>
        <w:footnoteRef/>
      </w:r>
      <w:r>
        <w:rPr/>
        <w:t xml:space="preserve"> </w:t>
      </w:r>
      <w:r>
        <w:rPr/>
        <w:t>Carr/Davies, 1969. Bd. 9/10, S. 434.</w:t>
      </w:r>
    </w:p>
  </w:footnote>
  <w:footnote w:id="68">
    <w:p>
      <w:pPr>
        <w:pStyle w:val="Footnote"/>
        <w:rPr/>
      </w:pPr>
      <w:r>
        <w:rPr>
          <w:rStyle w:val="FootnoteCharacters"/>
        </w:rPr>
        <w:footnoteRef/>
      </w:r>
      <w:r>
        <w:rPr/>
        <w:t xml:space="preserve"> </w:t>
      </w:r>
      <w:r>
        <w:rPr/>
        <w:t>Aspen Strategy Group, 1989. S. 42.</w:t>
      </w:r>
    </w:p>
  </w:footnote>
  <w:footnote w:id="69">
    <w:p>
      <w:pPr>
        <w:pStyle w:val="Footnote"/>
        <w:rPr/>
      </w:pPr>
      <w:r>
        <w:rPr>
          <w:rStyle w:val="FootnoteCharacters"/>
        </w:rPr>
        <w:footnoteRef/>
      </w:r>
      <w:r>
        <w:rPr/>
        <w:t xml:space="preserve"> </w:t>
      </w:r>
      <w:r>
        <w:rPr/>
        <w:t>z.B.: Michael Kaser: Wirtschaftspolitik der Sowjetunion. Ideologie und Praxis. München 1970, S. 225: „Echte Änderungen der Koeffizienten erfordern so viele Wiederholungen, daß sie die Planbüros normalerweise nicht bewältigen können, solange nicht mehr Computer in der UdSSR allgemein verfügbar sind.“</w:t>
      </w:r>
    </w:p>
  </w:footnote>
  <w:footnote w:id="70">
    <w:p>
      <w:pPr>
        <w:pStyle w:val="Footnote"/>
        <w:rPr/>
      </w:pPr>
      <w:r>
        <w:rPr>
          <w:rStyle w:val="FootnoteCharacters"/>
        </w:rPr>
        <w:footnoteRef/>
      </w:r>
      <w:r>
        <w:rPr/>
        <w:t xml:space="preserve"> </w:t>
      </w:r>
      <w:r>
        <w:rPr/>
        <w:t xml:space="preserve">In der Geschichte der KPdSU (Kurzer Lehrgang) wird die Entwicklungsrichtung der Schwerindustrie von Anfang an im Unklaren gelassen. Eine Ausrichtung der Schwerindustrie auf die Hebung des Lebensstandards hätte bedeutet, daß sie auf die Entwicklung der Konsumtionsgüterindustrie ausgerichtet würde, also „zum Nutzen“ der gesamten werktätigen Bevölkerung entwickelt wird. Statt dessen hieß es (S. 328), die Entwicklung der Industrie und Schwerindustrie werde </w:t>
      </w:r>
      <w:r>
        <w:rPr>
          <w:i/>
        </w:rPr>
        <w:t>„im Interesse der gesamten werktätigen Bevölkerung verlaufen“</w:t>
      </w:r>
      <w:r>
        <w:rPr/>
        <w:t>. Was immer das heißen mag, es werden damit jedenfalls keine innerwirtschaftlichen Zusammenhänge benannt.</w:t>
      </w:r>
    </w:p>
  </w:footnote>
  <w:footnote w:id="71">
    <w:p>
      <w:pPr>
        <w:pStyle w:val="Footnote"/>
        <w:rPr/>
      </w:pPr>
      <w:r>
        <w:rPr>
          <w:rStyle w:val="FootnoteCharacters"/>
        </w:rPr>
        <w:footnoteRef/>
      </w:r>
      <w:r>
        <w:rPr/>
        <w:t xml:space="preserve"> </w:t>
      </w:r>
      <w:r>
        <w:rPr/>
        <w:t>nach: "Länder der Erde" 7. Aufl. 1981. Wirtschaftsvlg. DDR, S. 560. Für das Jahr 1980: Euromonitors...S. 65.</w:t>
      </w:r>
    </w:p>
  </w:footnote>
  <w:footnote w:id="72">
    <w:p>
      <w:pPr>
        <w:pStyle w:val="Footnote"/>
        <w:rPr/>
      </w:pPr>
      <w:r>
        <w:rPr>
          <w:rStyle w:val="FootnoteCharacters"/>
        </w:rPr>
        <w:footnoteRef/>
      </w:r>
      <w:r>
        <w:rPr/>
        <w:t xml:space="preserve"> </w:t>
      </w:r>
      <w:r>
        <w:rPr/>
        <w:t>nach: "Länder der Erde" 7. Aufl. 1981.  Wirtschaftsvlg. DDR, Zahlen für 1980 nach Euromonitors Publications...S. 65.</w:t>
      </w:r>
    </w:p>
  </w:footnote>
  <w:footnote w:id="73">
    <w:p>
      <w:pPr>
        <w:pStyle w:val="Footnote"/>
        <w:rPr/>
      </w:pPr>
      <w:r>
        <w:rPr>
          <w:rStyle w:val="FootnoteCharacters"/>
        </w:rPr>
        <w:footnoteRef/>
      </w:r>
      <w:r>
        <w:rPr/>
        <w:t xml:space="preserve"> </w:t>
      </w:r>
      <w:r>
        <w:rPr/>
        <w:t xml:space="preserve">Selbst wenn hinter diesen Exportversuchen des Sowjetsystems die besten Absichten gestanden hätten, wären sie dennoch zu verurteilen: </w:t>
      </w:r>
      <w:r>
        <w:rPr>
          <w:i/>
        </w:rPr>
        <w:t>"Nur das eine ist sicher: das siegreiche Proletariat kann keinem fremden Volk irgendwelche Beglückung aufzwingen, ohne damit seinen eignen Sieg zu untergraben."</w:t>
      </w:r>
      <w:r>
        <w:rPr/>
        <w:t xml:space="preserve"> </w:t>
      </w:r>
      <w:r>
        <w:rPr>
          <w:smallCaps/>
        </w:rPr>
        <w:t>(F. Engels, 1882, MEW 35, S. 358)</w:t>
      </w:r>
    </w:p>
  </w:footnote>
  <w:footnote w:id="74">
    <w:p>
      <w:pPr>
        <w:pStyle w:val="Footnote"/>
        <w:rPr/>
      </w:pPr>
      <w:r>
        <w:rPr>
          <w:rStyle w:val="FootnoteCharacters"/>
        </w:rPr>
        <w:footnoteRef/>
      </w:r>
      <w:r>
        <w:rPr/>
        <w:t xml:space="preserve"> </w:t>
      </w:r>
      <w:r>
        <w:rPr/>
        <w:t>Die chinesische KP geht seit 1978 den Weg der Wirtschaftsentwicklung mit Priorität der Konsumgüterindustrie, und konnte dadurch zunächst ihre politische Verankerung im Volk stärken, mußte aber spätestens 1989 fest</w:t>
        <w:softHyphen/>
        <w:t>stellen, daß zwangsläufig mit dem Monopol auf wirtschaftliche Verfügungsgewalt auch ihr Monopol auf politische Macht in Frage gestellt wird. Das ist notwendig so und gut so. Noch hat es die Parteiführung in der Hand, die Entwicklung zu beeinflussen. Falls sie sich gegen diese Entwicklung stellt, wird sie untergehn.</w:t>
      </w:r>
    </w:p>
  </w:footnote>
  <w:footnote w:id="75">
    <w:p>
      <w:pPr>
        <w:pStyle w:val="Footnote"/>
        <w:rPr/>
      </w:pPr>
      <w:r>
        <w:rPr>
          <w:rStyle w:val="FootnoteCharacters"/>
        </w:rPr>
        <w:footnoteRef/>
      </w:r>
      <w:r>
        <w:rPr/>
        <w:t xml:space="preserve"> </w:t>
      </w:r>
      <w:r>
        <w:rPr>
          <w:i/>
        </w:rPr>
        <w:t xml:space="preserve">"Obgleich der gesellschaftliche Arbeitstag (d.h. die während des ganzen Jahrs von der gesamten Arbeiterklasse verausgabte Arbeit), wie jeder individuelle Arbeitstag, nur in zwei Teile zerfällt, nämlich in notwendige Arbeit plus Mehrarbeit...so wird dennoch, gesellschaftlich betrachtet, ein Teil des gesellschaftlichen Arbeitstages ausschließlich verausgabt in Produktion von frischem konstantem Kapital, nämlich von Produkten, die ausschließlich bestimmt sind, im Arbeitsprozeß als Produktionsmittel...zu fungieren." </w:t>
      </w:r>
      <w:r>
        <w:rPr>
          <w:smallCaps/>
        </w:rPr>
        <w:t>(K. Marx, Das Kapital II, S. 424)</w:t>
      </w:r>
    </w:p>
  </w:footnote>
  <w:footnote w:id="76">
    <w:p>
      <w:pPr>
        <w:pStyle w:val="Footnote"/>
        <w:rPr/>
      </w:pPr>
      <w:r>
        <w:rPr>
          <w:rStyle w:val="FootnoteCharacters"/>
        </w:rPr>
        <w:footnoteRef/>
      </w:r>
      <w:r>
        <w:rPr/>
        <w:t xml:space="preserve"> </w:t>
      </w:r>
      <w:r>
        <w:rPr/>
        <w:t>Stalin, zitiert nach Carr/Davies, 1969. , S.53.</w:t>
      </w:r>
    </w:p>
  </w:footnote>
  <w:footnote w:id="77">
    <w:p>
      <w:pPr>
        <w:pStyle w:val="Footnote"/>
        <w:rPr/>
      </w:pPr>
      <w:r>
        <w:rPr>
          <w:rStyle w:val="FootnoteCharacters"/>
        </w:rPr>
        <w:footnoteRef/>
      </w:r>
      <w:r>
        <w:rPr/>
        <w:t xml:space="preserve"> </w:t>
      </w:r>
      <w:r>
        <w:rPr/>
        <w:t>zitiert nach P. Scheibert, S. 549, Anm. 102.</w:t>
      </w:r>
    </w:p>
  </w:footnote>
  <w:footnote w:id="78">
    <w:p>
      <w:pPr>
        <w:pStyle w:val="Footnote"/>
        <w:rPr/>
      </w:pPr>
      <w:r>
        <w:rPr>
          <w:rStyle w:val="FootnoteCharacters"/>
        </w:rPr>
        <w:footnoteRef/>
      </w:r>
      <w:r>
        <w:rPr/>
        <w:t xml:space="preserve"> </w:t>
      </w:r>
      <w:r>
        <w:rPr/>
        <w:t>vgl. P. Scheibert, S. 143.</w:t>
      </w:r>
    </w:p>
  </w:footnote>
  <w:footnote w:id="79">
    <w:p>
      <w:pPr>
        <w:pStyle w:val="Footnote"/>
        <w:rPr/>
      </w:pPr>
      <w:r>
        <w:rPr>
          <w:rStyle w:val="FootnoteCharacters"/>
        </w:rPr>
        <w:footnoteRef/>
      </w:r>
      <w:r>
        <w:rPr/>
        <w:t xml:space="preserve"> </w:t>
      </w:r>
      <w:r>
        <w:rPr/>
        <w:t>P. Scheibert, S. 136.</w:t>
      </w:r>
    </w:p>
  </w:footnote>
  <w:footnote w:id="80">
    <w:p>
      <w:pPr>
        <w:pStyle w:val="Footnote"/>
        <w:rPr/>
      </w:pPr>
      <w:r>
        <w:rPr>
          <w:rStyle w:val="FootnoteCharacters"/>
        </w:rPr>
        <w:footnoteRef/>
      </w:r>
      <w:r>
        <w:rPr/>
        <w:t xml:space="preserve"> </w:t>
      </w:r>
      <w:r>
        <w:rPr/>
        <w:t>vgl. P. Scheibert, S. 136.</w:t>
      </w:r>
    </w:p>
  </w:footnote>
  <w:footnote w:id="81">
    <w:p>
      <w:pPr>
        <w:pStyle w:val="Footnote"/>
        <w:rPr/>
      </w:pPr>
      <w:r>
        <w:rPr>
          <w:rStyle w:val="FootnoteCharacters"/>
        </w:rPr>
        <w:footnoteRef/>
      </w:r>
      <w:r>
        <w:rPr/>
        <w:t xml:space="preserve"> </w:t>
      </w:r>
      <w:r>
        <w:rPr/>
        <w:t xml:space="preserve">In der Geschichte der KPdSU (Kurzer Lehrgang), S. 310 wird das allein aus der Kriegssituation begründet: </w:t>
      </w:r>
      <w:r>
        <w:rPr>
          <w:i/>
        </w:rPr>
        <w:t>„Der Sowjetstaat war genötigt, von dem Bauern auf Grund der Ablieferungspflicht alle Überschüsse für die Bedürfnisse der Landesverteidigung einzuziehen.“</w:t>
      </w:r>
      <w:r>
        <w:rPr/>
        <w:t xml:space="preserve"> Es war aber mehr durch schlechtes Wirtschaften der Bolschewiki bedingt, deren Energie ganz vom Bürgerkrieg absorbiert war, und die sich zunächst wenig um wirtschaftliche Fragen kümmerten. Denn über den Zustand der Wirtschaft während des Bürgerkrieges hieß es vorher (S. 309f): </w:t>
      </w:r>
      <w:r>
        <w:rPr>
          <w:i/>
        </w:rPr>
        <w:t>„Noch schlechter war die Lage der Industrie, die sich in einem Zustand der Zerrüttung befand....Solange der Krieg andauerte, fanden sich die Menschen mit all diesen Mängeln, diesen Entbehrungen ab, ja sie bemerkten sie zuweilen gar nicht mehr.“</w:t>
      </w:r>
      <w:r>
        <w:rPr/>
        <w:t xml:space="preserve"> Wer wirtschaftliche Zerrüttung und Mangel nicht bemerkt hatte, das waren vor allem Partei und Regierung.</w:t>
      </w:r>
    </w:p>
  </w:footnote>
  <w:footnote w:id="82">
    <w:p>
      <w:pPr>
        <w:pStyle w:val="Footnote"/>
        <w:rPr/>
      </w:pPr>
      <w:r>
        <w:rPr>
          <w:rStyle w:val="FootnoteCharacters"/>
        </w:rPr>
        <w:footnoteRef/>
      </w:r>
      <w:r>
        <w:rPr/>
        <w:t xml:space="preserve"> </w:t>
      </w:r>
      <w:r>
        <w:rPr/>
        <w:t xml:space="preserve">In der Geschichte der KPdSU (Kurzer Lehrgang), S. 312, wurde die wirtschaftliche Zwangslage, in die sich die Sowjetregierung gebracht hatte, vornehm vertuscht und der Richtungswechsel als freie und einsichtsvolle Entscheidung hingestellt: </w:t>
      </w:r>
      <w:r>
        <w:rPr>
          <w:i/>
        </w:rPr>
        <w:t>„Dem Zentralkomitee der Partei, seiner Leninschen Mehrheit war es klar, daß es nach Beendigung des Krieges und nach dem Übergang zu friedlichem wirtschaftlichen Aufbau keinen Grund mehr gab, das durch die Verhältnisse des Krieges und der Blockade bedingte harte Regime des Kriegskommunismus beizubehalten.“</w:t>
      </w:r>
    </w:p>
  </w:footnote>
  <w:footnote w:id="83">
    <w:p>
      <w:pPr>
        <w:pStyle w:val="Footnote"/>
        <w:rPr/>
      </w:pPr>
      <w:r>
        <w:rPr>
          <w:rStyle w:val="FootnoteCharacters"/>
        </w:rPr>
        <w:footnoteRef/>
      </w:r>
      <w:r>
        <w:rPr/>
        <w:t xml:space="preserve"> </w:t>
      </w:r>
      <w:r>
        <w:rPr/>
        <w:t>Daß dieser Austausch zwischen Stadt und Land, nicht nur eine Notmaßnahme darstellen muß, bewies die chinesische KP, die nach 1949 ohne eine kriegskommunistische Terrorphase eine solche Wirtschaftspolitik vor und nach dem gescheiterten Übergang in Volkskommunen einschlug.</w:t>
      </w:r>
    </w:p>
  </w:footnote>
  <w:footnote w:id="84">
    <w:p>
      <w:pPr>
        <w:pStyle w:val="Footnote"/>
        <w:rPr/>
      </w:pPr>
      <w:r>
        <w:rPr>
          <w:rStyle w:val="FootnoteCharacters"/>
        </w:rPr>
        <w:footnoteRef/>
      </w:r>
      <w:r>
        <w:rPr/>
        <w:t xml:space="preserve"> </w:t>
      </w:r>
      <w:r>
        <w:rPr/>
        <w:t>Sowjetisches Wirtschaftsmagazin von 1928, zitiert nach Carr/Davies, 1969. , S. 46.</w:t>
      </w:r>
    </w:p>
  </w:footnote>
  <w:footnote w:id="85">
    <w:p>
      <w:pPr>
        <w:pStyle w:val="Footnote"/>
        <w:rPr/>
      </w:pPr>
      <w:r>
        <w:rPr>
          <w:rStyle w:val="FootnoteCharacters"/>
        </w:rPr>
        <w:footnoteRef/>
      </w:r>
      <w:r>
        <w:rPr/>
        <w:t xml:space="preserve"> </w:t>
      </w:r>
      <w:r>
        <w:rPr/>
        <w:t>zitiert nach P. Scheibert, S. 132f .</w:t>
      </w:r>
    </w:p>
  </w:footnote>
  <w:footnote w:id="86">
    <w:p>
      <w:pPr>
        <w:pStyle w:val="Footnote"/>
        <w:rPr/>
      </w:pPr>
      <w:r>
        <w:rPr>
          <w:rStyle w:val="FootnoteCharacters"/>
        </w:rPr>
        <w:footnoteRef/>
      </w:r>
      <w:r>
        <w:rPr/>
        <w:t xml:space="preserve"> </w:t>
      </w:r>
      <w:r>
        <w:rPr/>
        <w:t>in der deutschen Ausgabe des „ABC des Kommunismus“ wurden sie mit „Dorfwucherer“ übersetzt.</w:t>
      </w:r>
    </w:p>
  </w:footnote>
  <w:footnote w:id="87">
    <w:p>
      <w:pPr>
        <w:pStyle w:val="Footnote"/>
        <w:rPr/>
      </w:pPr>
      <w:r>
        <w:rPr>
          <w:rStyle w:val="FootnoteCharacters"/>
        </w:rPr>
        <w:footnoteRef/>
      </w:r>
      <w:r>
        <w:rPr/>
        <w:t xml:space="preserve"> </w:t>
      </w:r>
      <w:r>
        <w:rPr/>
        <w:t>Bucharin/Preobraschenskij, S. 545 und S. 547.</w:t>
      </w:r>
    </w:p>
  </w:footnote>
  <w:footnote w:id="88">
    <w:p>
      <w:pPr>
        <w:pStyle w:val="Footnote"/>
        <w:rPr/>
      </w:pPr>
      <w:r>
        <w:rPr>
          <w:rStyle w:val="FootnoteCharacters"/>
        </w:rPr>
        <w:footnoteRef/>
      </w:r>
      <w:r>
        <w:rPr/>
        <w:t xml:space="preserve"> </w:t>
      </w:r>
      <w:r>
        <w:rPr/>
        <w:t>zitiert nach Carr/Davies, 1975. , S. 257f.</w:t>
      </w:r>
    </w:p>
  </w:footnote>
  <w:footnote w:id="89">
    <w:p>
      <w:pPr>
        <w:pStyle w:val="Footnote"/>
        <w:rPr/>
      </w:pPr>
      <w:r>
        <w:rPr>
          <w:rStyle w:val="FootnoteCharacters"/>
        </w:rPr>
        <w:footnoteRef/>
      </w:r>
      <w:r>
        <w:rPr/>
        <w:t xml:space="preserve"> </w:t>
      </w:r>
      <w:r>
        <w:rPr/>
        <w:t>vgl. P. Scheibert, S. 134.</w:t>
      </w:r>
    </w:p>
  </w:footnote>
  <w:footnote w:id="90">
    <w:p>
      <w:pPr>
        <w:pStyle w:val="Footnote"/>
        <w:rPr/>
      </w:pPr>
      <w:r>
        <w:rPr>
          <w:rStyle w:val="FootnoteCharacters"/>
        </w:rPr>
        <w:footnoteRef/>
      </w:r>
      <w:r>
        <w:rPr/>
        <w:t xml:space="preserve"> </w:t>
      </w:r>
      <w:r>
        <w:rPr/>
        <w:t>so ein Bolschewik im Jahr 1918, zitiert nach P. Scheibert, S.157.</w:t>
      </w:r>
    </w:p>
  </w:footnote>
  <w:footnote w:id="91">
    <w:p>
      <w:pPr>
        <w:pStyle w:val="Footnote"/>
        <w:rPr/>
      </w:pPr>
      <w:r>
        <w:rPr>
          <w:rStyle w:val="FootnoteCharacters"/>
        </w:rPr>
        <w:footnoteRef/>
      </w:r>
      <w:r>
        <w:rPr/>
        <w:t xml:space="preserve"> </w:t>
      </w:r>
      <w:r>
        <w:rPr/>
        <w:t xml:space="preserve">In der Geschichte der KPdSU (Kurzer Lehrgang) (S. 356ff) wurde die Versorgungskrise von 1927/28 allein der </w:t>
      </w:r>
      <w:r>
        <w:rPr>
          <w:i/>
        </w:rPr>
        <w:t>„Rückständigkeit der Landwirtschaft“</w:t>
      </w:r>
      <w:r>
        <w:rPr/>
        <w:t xml:space="preserve"> angelastet. Die Wachstumszahlen der Industrie wären ja zur selben Zeit glänzend gewesen. Damit wurde die unverbundene Entwicklung von Industrie und Landwirtschaft noch immer nicht begriffen. Tatsächlich war die Industrieproduktion zuwenig auf die Landwirtschaft ausgerichtet, und der Grund der Unterversorgung der Städte mit Getreide war eine Unterversorgung der Bauern mit nützlichen Industriegütern.</w:t>
      </w:r>
    </w:p>
  </w:footnote>
  <w:footnote w:id="92">
    <w:p>
      <w:pPr>
        <w:pStyle w:val="Footnote"/>
        <w:rPr/>
      </w:pPr>
      <w:r>
        <w:rPr>
          <w:rStyle w:val="FootnoteCharacters"/>
        </w:rPr>
        <w:footnoteRef/>
      </w:r>
      <w:r>
        <w:rPr/>
        <w:t xml:space="preserve"> </w:t>
      </w:r>
      <w:r>
        <w:rPr/>
        <w:t>Carr/Davies, 1969. , S. 69.</w:t>
      </w:r>
    </w:p>
  </w:footnote>
  <w:footnote w:id="93">
    <w:p>
      <w:pPr>
        <w:pStyle w:val="Footnote"/>
        <w:rPr/>
      </w:pPr>
      <w:r>
        <w:rPr>
          <w:rStyle w:val="FootnoteCharacters"/>
        </w:rPr>
        <w:footnoteRef/>
      </w:r>
      <w:r>
        <w:rPr/>
        <w:t xml:space="preserve"> </w:t>
      </w:r>
      <w:r>
        <w:rPr/>
        <w:t>A. Nove, 1986. S. 193.</w:t>
      </w:r>
    </w:p>
  </w:footnote>
  <w:footnote w:id="94">
    <w:p>
      <w:pPr>
        <w:pStyle w:val="Footnote"/>
        <w:rPr/>
      </w:pPr>
      <w:r>
        <w:rPr>
          <w:rStyle w:val="FootnoteCharacters"/>
        </w:rPr>
        <w:footnoteRef/>
      </w:r>
      <w:r>
        <w:rPr/>
        <w:t xml:space="preserve"> </w:t>
      </w:r>
      <w:r>
        <w:rPr/>
        <w:t>A. Nove, 1986., S.196.</w:t>
      </w:r>
    </w:p>
  </w:footnote>
  <w:footnote w:id="95">
    <w:p>
      <w:pPr>
        <w:pStyle w:val="Footnote"/>
        <w:rPr/>
      </w:pPr>
      <w:r>
        <w:rPr>
          <w:rStyle w:val="FootnoteCharacters"/>
        </w:rPr>
        <w:footnoteRef/>
      </w:r>
      <w:r>
        <w:rPr/>
        <w:t xml:space="preserve"> </w:t>
      </w:r>
      <w:r>
        <w:rPr/>
        <w:t>abgedruckt in: Bucharin/Preobraschenskij, S. 583.</w:t>
      </w:r>
    </w:p>
  </w:footnote>
  <w:footnote w:id="96">
    <w:p>
      <w:pPr>
        <w:pStyle w:val="Footnote"/>
        <w:rPr/>
      </w:pPr>
      <w:r>
        <w:rPr>
          <w:rStyle w:val="FootnoteCharacters"/>
        </w:rPr>
        <w:footnoteRef/>
      </w:r>
      <w:r>
        <w:rPr/>
        <w:t xml:space="preserve"> </w:t>
      </w:r>
      <w:r>
        <w:rPr/>
        <w:t>zitiert nach A. Nove, 1986. S. 123.</w:t>
      </w:r>
    </w:p>
  </w:footnote>
  <w:footnote w:id="97">
    <w:p>
      <w:pPr>
        <w:pStyle w:val="Footnote"/>
        <w:rPr/>
      </w:pPr>
      <w:r>
        <w:rPr>
          <w:rStyle w:val="FootnoteCharacters"/>
        </w:rPr>
        <w:footnoteRef/>
      </w:r>
      <w:r>
        <w:rPr/>
        <w:t xml:space="preserve"> </w:t>
      </w:r>
      <w:r>
        <w:rPr/>
        <w:t>A. Nove, 1986., S. 117.</w:t>
      </w:r>
    </w:p>
  </w:footnote>
  <w:footnote w:id="98">
    <w:p>
      <w:pPr>
        <w:pStyle w:val="Footnote"/>
        <w:rPr/>
      </w:pPr>
      <w:r>
        <w:rPr>
          <w:rStyle w:val="FootnoteCharacters"/>
        </w:rPr>
        <w:footnoteRef/>
      </w:r>
      <w:r>
        <w:rPr/>
        <w:t xml:space="preserve"> </w:t>
      </w:r>
      <w:r>
        <w:rPr/>
        <w:t>A. Nove, 1986., S. 124.</w:t>
      </w:r>
    </w:p>
  </w:footnote>
  <w:footnote w:id="99">
    <w:p>
      <w:pPr>
        <w:pStyle w:val="Footnote"/>
        <w:rPr/>
      </w:pPr>
      <w:r>
        <w:rPr>
          <w:rStyle w:val="FootnoteCharacters"/>
        </w:rPr>
        <w:footnoteRef/>
      </w:r>
      <w:r>
        <w:rPr/>
        <w:t xml:space="preserve"> </w:t>
      </w:r>
      <w:r>
        <w:rPr/>
        <w:t>A. Nove, 1986., S. 126.</w:t>
      </w:r>
    </w:p>
  </w:footnote>
  <w:footnote w:id="100">
    <w:p>
      <w:pPr>
        <w:pStyle w:val="Footnote"/>
        <w:rPr/>
      </w:pPr>
      <w:r>
        <w:rPr>
          <w:rStyle w:val="FootnoteCharacters"/>
        </w:rPr>
        <w:footnoteRef/>
      </w:r>
      <w:r>
        <w:rPr/>
        <w:t xml:space="preserve"> </w:t>
      </w:r>
      <w:r>
        <w:rPr/>
        <w:t>"</w:t>
      </w:r>
      <w:r>
        <w:rPr>
          <w:i/>
        </w:rPr>
        <w:t xml:space="preserve">... Die Aufhebung des Gegensatzes von Stadt und Land ist hiernach nicht nur möglich, Sie ist eine direkte Notwendigkeit der industriellen Produktion selbst geworden, wie sie ebenfalls eine Notwendigkeit der Agrikulturproduktion und obendrein der öffentlichen Gesundheitspflege geworden ist. Nur durch die Verschmelzung von Stadt und Land kann die heutige Luft-, Wasser- und Bodenvergiftung beseitigt, nur durch sie die jetzt in den Städten dahinsiechenden Massen dahin gebracht werden, daß ihr Dünger zur Erzeugung von Pflanzen verwandt wird, statt zur Erzeugung von Krankheiten..." </w:t>
      </w:r>
      <w:r>
        <w:rPr>
          <w:smallCaps/>
        </w:rPr>
        <w:t>(F. Engels, MEW 20, S.276).</w:t>
      </w:r>
    </w:p>
  </w:footnote>
  <w:footnote w:id="101">
    <w:p>
      <w:pPr>
        <w:pStyle w:val="Footnote"/>
        <w:rPr/>
      </w:pPr>
      <w:r>
        <w:rPr>
          <w:rStyle w:val="FootnoteCharacters"/>
        </w:rPr>
        <w:footnoteRef/>
      </w:r>
      <w:r>
        <w:rPr/>
        <w:t xml:space="preserve"> </w:t>
      </w:r>
      <w:r>
        <w:rPr/>
        <w:t>Marshall I. Goldmann, S.33.</w:t>
      </w:r>
    </w:p>
  </w:footnote>
  <w:footnote w:id="102">
    <w:p>
      <w:pPr>
        <w:pStyle w:val="Footnote"/>
        <w:rPr/>
      </w:pPr>
      <w:r>
        <w:rPr>
          <w:rStyle w:val="FootnoteCharacters"/>
        </w:rPr>
        <w:footnoteRef/>
      </w:r>
      <w:r>
        <w:rPr/>
        <w:t xml:space="preserve"> </w:t>
      </w:r>
      <w:r>
        <w:rPr/>
        <w:t>Daß die sozialistische Revolution erst mit der politischen Revolution beginnt, trifft nur für rückständige Gesellschaften wie die Sowjetunion z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color w:val="FFFFFF"/>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WW8Dropcap0">
    <w:name w:val="WW8Dropcap0"/>
    <w:qFormat/>
    <w:rPr>
      <w:rFonts w:ascii="Times New Roman" w:hAnsi="Times New Roman" w:cs="Times New Roman"/>
      <w:sz w:val="94"/>
    </w:rPr>
  </w:style>
  <w:style w:type="character" w:styleId="WW8Dropcap1">
    <w:name w:val="WW8Dropcap1"/>
    <w:qFormat/>
    <w:rPr>
      <w:rFonts w:ascii="Times New Roman" w:hAnsi="Times New Roman" w:cs="Times New Roman"/>
      <w:sz w:val="94"/>
    </w:rPr>
  </w:style>
  <w:style w:type="character" w:styleId="WW8Dropcap2">
    <w:name w:val="WW8Dropcap2"/>
    <w:qFormat/>
    <w:rPr>
      <w:rFonts w:ascii="Times New Roman" w:hAnsi="Times New Roman" w:cs="Times New Roman"/>
      <w:sz w:val="94"/>
    </w:rPr>
  </w:style>
  <w:style w:type="character" w:styleId="WW8Dropcap3">
    <w:name w:val="WW8Dropcap3"/>
    <w:qFormat/>
    <w:rPr>
      <w:rFonts w:ascii="Times New Roman" w:hAnsi="Times New Roman" w:cs="Times New Roman"/>
      <w:sz w:val="94"/>
    </w:rPr>
  </w:style>
  <w:style w:type="character" w:styleId="WW8Dropcap4">
    <w:name w:val="WW8Dropcap4"/>
    <w:qFormat/>
    <w:rPr>
      <w:rFonts w:ascii="Times New Roman" w:hAnsi="Times New Roman" w:cs="Times New Roman"/>
      <w:sz w:val="94"/>
    </w:rPr>
  </w:style>
  <w:style w:type="character" w:styleId="WW8Dropcap5">
    <w:name w:val="WW8Dropcap5"/>
    <w:qFormat/>
    <w:rPr>
      <w:rFonts w:ascii="Times New Roman" w:hAnsi="Times New Roman" w:cs="Times New Roman"/>
      <w:sz w:val="94"/>
    </w:rPr>
  </w:style>
  <w:style w:type="character" w:styleId="WW8Dropcap6">
    <w:name w:val="WW8Dropcap6"/>
    <w:qFormat/>
    <w:rPr>
      <w:rFonts w:ascii="Times New Roman" w:hAnsi="Times New Roman" w:cs="Times New Roman"/>
      <w:sz w:val="94"/>
    </w:rPr>
  </w:style>
  <w:style w:type="character" w:styleId="WW8Dropcap7">
    <w:name w:val="WW8Dropcap7"/>
    <w:qFormat/>
    <w:rPr>
      <w:rFonts w:ascii="Times New Roman" w:hAnsi="Times New Roman" w:cs="Times New Roman"/>
      <w:sz w:val="94"/>
    </w:rPr>
  </w:style>
  <w:style w:type="character" w:styleId="WW8Dropcap8">
    <w:name w:val="WW8Dropcap8"/>
    <w:qFormat/>
    <w:rPr>
      <w:rFonts w:ascii="Times New Roman" w:hAnsi="Times New Roman" w:cs="Times New Roman"/>
      <w:sz w:val="94"/>
    </w:rPr>
  </w:style>
  <w:style w:type="character" w:styleId="WW8Dropcap9">
    <w:name w:val="WW8Dropcap9"/>
    <w:qFormat/>
    <w:rPr>
      <w:rFonts w:ascii="Times New Roman" w:hAnsi="Times New Roman" w:cs="Times New Roman"/>
      <w:sz w:val="94"/>
    </w:rPr>
  </w:style>
  <w:style w:type="character" w:styleId="WW8Dropcap10">
    <w:name w:val="WW8Dropcap10"/>
    <w:qFormat/>
    <w:rPr>
      <w:rFonts w:ascii="Times New Roman" w:hAnsi="Times New Roman" w:cs="Times New Roman"/>
      <w:sz w:val="94"/>
    </w:rPr>
  </w:style>
  <w:style w:type="character" w:styleId="WW8Dropcap11">
    <w:name w:val="WW8Dropcap11"/>
    <w:qFormat/>
    <w:rPr>
      <w:rFonts w:ascii="Times New Roman" w:hAnsi="Times New Roman" w:cs="Times New Roman"/>
      <w:sz w:val="94"/>
    </w:rPr>
  </w:style>
  <w:style w:type="character" w:styleId="WW8Dropcap12">
    <w:name w:val="WW8Dropcap12"/>
    <w:qFormat/>
    <w:rPr>
      <w:rFonts w:ascii="Times New Roman" w:hAnsi="Times New Roman" w:cs="Times New Roman"/>
      <w:sz w:val="9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aut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color w:val="auto"/>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3:16:00Z</dcterms:created>
  <dc:creator>Fuchsenberger - Sons</dc:creator>
  <dc:description/>
  <dc:language>en-US</dc:language>
  <cp:lastModifiedBy>Sons - Fuchsenberger</cp:lastModifiedBy>
  <cp:lastPrinted>1997-07-30T08:32:00Z</cp:lastPrinted>
  <dcterms:modified xsi:type="dcterms:W3CDTF">2000-06-09T13:16:00Z</dcterms:modified>
  <cp:revision>2</cp:revision>
  <dc:subject/>
  <dc:title>Kurze Geschichte der Sowjetwirtschaft</dc:title>
</cp:coreProperties>
</file>